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d Search Creator (TM) Version 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Word Search Creator adds REVERSE WORD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AUTOPLACE vertical to occasional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 letter in an existing puzz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was limiting the search functions in AUTO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boundries of the search function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uzzle frame is searched for a placemen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 Added a pop-up menu for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ouse or key driven. Restructured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an occasional problem in some systems with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file handling routines. Reduced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o require less memory. Added pop-up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automatically open files or change directories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routine to the auto-pl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that didn't properly restore the puzzle scre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rinter port was selected. Removed the cursor from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help screens. Optimized some of the code and cut abou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didn't properly load large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