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1.0 DESCRI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June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sample descriptions which you can use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1.0 on bulletin board systems and in shareware vendor cat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tributing the Builder package in compressed form, 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R10A.ZIP      for the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R10B.ZIP      for the library and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're using a compression program other than PKZIP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the appropriate file extension, of course.)  Thi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locate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,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 Programming Utilities, Database Utilities,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 Database Clipper dBASE xBASE Cod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requires 400K of free memory, DOS version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1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1.0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, we have provided file descriptions of 1-8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characters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uilder 1.0 Clipper Code Gen/Library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Builder 1.0 Clipper Code Generator and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xt Windowing Apps/Prototypes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uilder 1.0 Clipper Code Generator and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xt Windowing Business Application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s.  Extensive Library.      e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uilder 1.0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ndowing Business Appl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es.  Extensive Library Makes Sop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icated Programming Easy.    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uilder 1.0 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Busines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ototype Applications With Men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/Picklist/ File Maintenanc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/Proc Library Included.    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uilder 1.0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Busines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ototype Applications With Men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/Picklist/File Maintenanc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ust Generate the Code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pp.  Includes Func/Proc Library.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Builder 1.0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Busines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ototype Applications With Men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/Picklist/File Maintenanc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ust Generate the Code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pp.  Includes Report Gener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/Proc Library.               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uilder 1.0 Clipper Code Generato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ased Windowing Busines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ototype Applications With Men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/Picklist/File Maintenanc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ust Generate the Code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pp.  Includes Report Gener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/Proc Library.  Gen'd Code is Summer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but works with 5.01 also.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2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1.0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ptions are tailored for use in vendor cat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1.0 is a code generator and function library which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s the time and effort to develop Clipper systems!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1.0 is a code generator and function libra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deveoping professional Clipper systems faster and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creates drop down menu Clipper program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source code.  Includes extensive function library.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1.0 is an easy to use code generator and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library which creates professional Clipper sys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half the time.  Builder creates a drop down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includes the ability to create menu, dialog,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 maintenance windows.  Move and size windows, op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 and see a simulation of your application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!  Also included is the Breport report code gen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report source code quickly and easily.  The Build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is an extensive and powerful set of routines buil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 to solve real business application needs!       [A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uilder 1.0 is an easy to use Clipper source code generat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llows the user to create an interactive simu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The simulation acts just like your application w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imulation is satisfactory, simply create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uilder's drop down menuing system or adjust the menu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tastes.  Create an application with Menu, Dialo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and Picklis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er report source code generator allows the user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, Label, or Freeform report source code.  Subtot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 are supported.  No more locking files to run Clipp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run Builder reports any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er function library is an extensive set of ca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This library (unlike many) was created in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ettings for the purpose of creating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 Only those routines that were really neede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in the library - no fat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databases, define indexes Builder creates easey to use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business applications.  Regestration is $99.95 (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% sales tax for Minnesota residen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3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1.0                                               DESCRIB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ose the name Aeolus, the ancient Greek lesser god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s, to direct the Clipper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, my name is Mark Kania and I have been a computer con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. Paul/Minneapolis since 1989.  Most of my work has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and over several years I developed a powerful set of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were developed for business applications while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applications in the field--not by some 'expert' who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 business worl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ng a library of routines I was satisfied with, I fou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 longer spending much time debugging, however, I was s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my time positioning text and data on screens.  Even thoug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other applications to clone, I still spent enormous amounts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ffort to get screens jus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decided to write Builder to save some time and effor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ng the first pieces of Builder I felt I was on to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over a year later I applied and was accepted a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ftware company i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to have a BBS up soon (fall of 1992) at the same number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considering the Builder we feel it is one of the fi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generators on the market today, shareware or otherwise.  w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it as useful as many others alread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Please send us a copy of any reviews, articles,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our products.  And feel free to contact us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, or suggestions or require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time and assistance and for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olus Software                   (612) 699-8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innesota 55111-0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uthor Information                         Page 4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