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for you.  If you are unable to resolve a shareware-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SP member by contacting the member directly, ASP may be able to hel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 Ombudsman 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oes not provide technical support for members' products. 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P Ombudsman at 545 Grover Rd, Muskegon, MI  49442-9427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message via CIS mail to ASP Ombudsman 70007,3536 or F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16) 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