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DER 1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evaluate Buil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 is provided at no charge for evaluation purpos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Builder is the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olus Software hereby grants you a limited license to use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for evaluation purposes only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) days.  If you intend to continue using this software (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 after the sixty (6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registration payment to Aeolus Software. 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valuation period has ended without registe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gister Builder using the accompanying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99.00 registration fee licenses one copy of the softw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ne computer.  Additional sites, or additional computers o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etwork, must be licensed separately.  Please call Aeo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site licenses (1-612-699-86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most current copies of Builder and Brepor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mmercial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dditional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ource code to BUILDE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ree technical support for 6 mon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otification of significant upgrades to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1.0                                              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or require additional informat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olus Software                            (612) 699-86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19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Paul, MN  55111-09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#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ILDER 1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Aeolus Software               (612) 699-86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119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. Paul, MN  55111-09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er (with BDEMO and COLRPIK)  Qty ____ @  $99.95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$10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nesota residents add 6.5% sales tax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yments must be made by check or money order in U.S. fund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BUILDER? 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