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by 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Function Summary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.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.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.........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DE..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.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...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.....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......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.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........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KEY.........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_COLO...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..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.....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......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.........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KEYON/TOTALKEYOFF.............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........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....................................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.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used in this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:  A charac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:  A logical expression (i.e. .t. or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D&gt;:  A dat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:  A numeric expression, a number or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A&gt;:  An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:   An expression that may be of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notated inside square brackets ([]) are optional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ters, defaults will be given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ILDER library procedures and functions us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de memory variables.  These variable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ization of ALL programs which use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 BUILDER code generator does this for you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code from scratch and use the library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exist before using any library procedures/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DEL   - Logical if set to true tells the library tha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is ON.  If fals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DE   - Logical if set to true tells the WINPUSH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de your windows onto the screen. 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'pop' on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LN   - Numeric, the line number where message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set to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 - Logical if set to true opens files in shared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records before writing to files. 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pened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5 color variables - See the PUBL_COLO procedur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Proc/Func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SCII control indicators to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_REC(&lt;expN&gt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blank .DBF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&lt;expC1&gt;,&lt;expC2&gt;,&lt;expN1&gt;,&lt;expN2&gt;[,&lt;expN3&gt;][,&lt;expC3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&lt;expN1&gt;,&lt;expN2&gt;,&lt;expN3&gt;,&lt;expN4&gt;,&lt;expA&gt;,&lt;expN5&gt;,&lt;expC1&gt;[&lt;ex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&gt;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ultiple menu items from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s if expression 1 is greater than and equal to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2 and less than and equal to expres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,&lt;expN2&gt;,&lt;expN3&gt;,&lt;expN4&gt;[,&lt;expC&gt;][,&lt;expN5&gt;][,&lt;expN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window to browse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text on the screen or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parallel print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ublic memory variables from database fiel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database field variables with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database field variables to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speaker with optiona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en reading a .SDF file with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ext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a file for exclusive 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 WITH &lt;expC1&gt;,&lt;exp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ne database field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ADDTO WIT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,&lt;expN2&gt;,&lt;expN3&gt;,&lt;expN4&gt;,&lt;expC1&gt;,&lt;expC2&gt;,&lt;exp&gt;,&lt;expC3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&gt;][,&lt;expC4&gt;][,&lt;expC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maintenance for the many database of a one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, or a database with very few records.  This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e is used extensively in the BUILD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 WIT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,&lt;expN2&gt;,&lt;expN3&gt;,&lt;expN4&gt;,&lt;expC1&gt;,&lt;expC2&gt;[,&lt;expN5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6&gt;][,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field data from a database record number a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&lt;exp&gt;,&lt;expC&gt;,&lt;expN&gt;,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a record in a database via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logic for drop down menu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empty memory variable based on the pass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system configuration for 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scre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&lt;expC1&gt;[,&lt;expC2&gt;][,&lt;expC3&gt;][,&lt;expC4&gt;][,&lt;expN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box on the screen, optionally ask a 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T_USE(&lt;expC1&gt;,&lt;expL&gt;,&lt;expN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ile op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 character string for any non-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(&lt;expC1&gt;[,&lt;expL1&gt;][,&lt;expC2&gt;][,&lt;expL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urpose file op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middle, cente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left, right jus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right, left justifi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&lt;expN1&gt;,&lt;expN2&gt;,&lt;expN3&gt;,&lt;expN4&gt;,&lt;expC1&gt;,&lt;expC2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3&gt;][,&lt;expC4&gt;][,&lt;expC5&gt;][,&lt;expC6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ault 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o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,&lt;expC3&gt;,&lt;expC4&gt;,&lt;expN5&gt;,&lt;expN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logic for drop down menu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&lt;expC1&gt;,&lt;expC2&gt;,&lt;expN&gt;,&lt;expC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urpose file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shadow o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thermometer to show the progress of a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TALKEYON/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lbles/Disables drop down menu right and left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INKEY(0) but allows SET KEY TO ...'s to b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window from the screen create with WINP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2&gt;][,&lt;expL3&gt;][&lt;expL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window on the screen, may be saved for later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cedures and functions preceded by an asterisk (*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ealt with entirely by BUILDER generated code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another library function.  You will probabl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these and are included only for the sake of comp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tring with control character expressions 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pression.  The conver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2BIN() function convert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that contains one or more care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followed by a character to it's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inary value.  Use this function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trings. 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ASC2BIN("^A")  &amp;&amp; cap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asc(c)         &amp;&amp; would display chr(1) -- ASCI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int a message on a lase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landscape using HP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rt="^[&amp;l0O"           &amp;&amp;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ampersand, lower case L,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dscp="^[&amp;l1O"          &amp;&amp;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ampersand, lower case L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asc2bin(lndscp) &amp;&amp; set printer to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This text printed using landsc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asc2bin(prtrt)  &amp;&amp; set printer back to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until timeout, zero for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add a blank record to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or timeout period of &lt;expN&gt; seconds.  If a rec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after the timeout period an error box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, if No is selected, a logical false is retur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zero or not passed to the function, ADD_REC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indefin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by the SAVE_IT() function ther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need to be used by you in a progra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function to do file I/O instead.  It is  inclu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comple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&lt;expC1&gt;,&lt;expC2&gt;,&lt;expN1&gt;,&lt;expN2&gt;[,&lt;expN3&gt;][,expC3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list of acceptable inpu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pad prompt t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"ESC"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pression.  The keyboard charac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will be displayed at row &lt;expN1&gt; and column &lt;expN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) will wait until any keyboard character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&lt;expC2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may be passed in upper or lower case, ASK(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.  If you pass "YN" either a lower or upper cas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 will return an upper case "Y" from ASK().  Al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"yn" either a lower or upper case 'Y'key pres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per cas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spaces will be displayed before the message in &lt;expC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previous text, optional.  default i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color to display &lt;expC1&gt;.  Default is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4&gt; is equal to "ESC" then ASK() can be exi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 If the ESC key is used to exit ASK() a nu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to the calling procedure.  The default i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display the question on line 24 column 0 and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 text to 80 characters.  Wait until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=ask("Do You Wish to Continue? (Y/N)","YN",24,0,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character variable "answer" will equal eith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r "N" depending on what the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&lt;expN1&gt;,&lt;expN2&gt;,&lt;expN3&gt;,&lt;expN4&gt;,&lt;expA&gt;,&lt;expN5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[,&lt;expC2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A&gt;  array name (prefixed with 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max element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ocedure nam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lternate revers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OP() function will put a box on the screen using &lt;exp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&lt;expN4&gt; as screen coordinates and allow you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lements 1 to &lt;expN5&gt; of the array &lt;expA&gt;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made by pressing the ENTER key that sel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ounded by bracket characters ( ). Pressing Ctrl+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cedure &lt;expC1&gt;. &lt;expC2&gt; is an optio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&lt;expC3&gt; is an alternate reverse color option.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&lt;expC2&gt; and &lt;expC3&gt; are the cur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POP() example code to allow the selection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ames from a list and then display the selec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names[10]        &amp;&amp; decla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1]="Rosalind  "   &amp;&amp; initializ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2]="Mark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3]="John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4]="Lisa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5]="Denis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6]="Jeff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7]="Frank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8]="Joe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9]="Cathy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10]="Jerry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05,05,13,18,@names,10,"PRT_NM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bracket character -chr(174)- is left o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lements that have been selected, so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rst character position, that element wa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prt_n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sol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ft(names[a],1)=chr(1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trim(subs(names[a],2))+" was sel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1&gt;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2&gt;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3&gt;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true will be returned if &lt;exp1&gt; is greater th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&lt;exp2&gt; and less than and equal to &lt;exp3&gt;.  The ar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assed to the BETWEEN()  function may be of typ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or Date; however all three arguments must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browser with &lt;expN1&gt;,&lt;expN2&gt;,&lt;expN3&gt;,&lt;expN4&gt;[,&lt;expC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5&gt;][,&lt;expN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key exception func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start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e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procedure will "browse"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using the Clipper DBEDIT() function.  &lt;expN1&gt;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define the coordinates of the box that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, &lt;expC&gt; is the user defined function execut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.  &lt;expN5&gt; and &lt;expN6&gt; are the start and end field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 (i.e. the FCOUNT() number) to browse.  If &lt;expN5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e first field will be browsed.  If &lt;expN6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e &lt;expN5&gt;th through FCOUNT() fields will be brow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using the &lt;expC&gt; user defin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Clipper manual on the DBEDIT() function.  &lt;expC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passed to DBEDIT() as the UDF for each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ROWSER samp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browser with 5,3,17,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will put a box on the screen from row 5 column 3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17 column 73 and browse all the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&lt;expC1&gt;,&lt;expN1&gt;,&lt;expN2&gt;,&lt;expN3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length for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olumn of cen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() function displays &lt;expC1&gt; on row &lt;expN1&gt;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entered within a width &lt;expN3&gt; wide. &lt;expC2&gt;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lor choice.  The default color is the cur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 COLOR TO ...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ENTE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ut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5,5,15,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enter text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"Yoo Hoo, I'm Centered",7,16,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mov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1, 1 if ESCaping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KPRTR() function returns a logical true if the Clipper 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TER() function returns a logical true.  CKPRTR() displ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ox if ISPRINTER() returns false and checks the 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TER() function again afte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at an infinite loop will be created i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brought on-line, if &lt;expN&gt; is a value of one 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allow an exit from CKPRTR() when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erating and if ESCaped CKPRTR() will return false 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KPR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a_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vice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ckprtr(1)     &amp;&amp; check printer on each pr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comman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COMMENT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KPRTR() function will only work with parallel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[with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public variable prefix character(s).  If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, the default is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declares a public memory variable for each fiel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atabase.  The memory variables created will b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&gt; is not passed "Q" is assumed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REPL,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only made PUBLIC and not initialized to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all variables will be set to .F. by Clipp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PUB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ness to your field variables can be lost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ngth of 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[with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variable prefix character(s).  If nothing i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replaces all the field variables in a record us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exactly the same names as the fiel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y are prefixed with &lt;expC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PUBL,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REP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memory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ame="DEN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name="JOHN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ress="123 MAPLE 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hone="612555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 blan                &amp;&amp;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with "M"       &amp;&amp; replace all 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ness to your field variables can be lost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ngth of 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[with &lt;expC1&gt;][,&lt;expC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efix for memvars, default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nothing for data or "EMPTY" for emp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stores all the field variables in a record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exactly the same names as the fiel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xcept they are prefixed with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2&gt; is passed as "EMPTY" then all memory variab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as if the record wer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PUBL, DBREPL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ST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public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o this in order to use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with "M","EMPTY"     &amp;&amp; create 'blank'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,0 say "First Name" get mfname pict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0 say " Last Name" get mlname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,0 say "   Address" get maddress pict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3,0 say "     Phone" get mphone pict "@R (999) 999-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 blan                &amp;&amp;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with "M"       &amp;&amp; replace all 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hould be kept as short as possible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ness to your field variables can be lost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ngth of 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on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TONE() function beeps the speaker in one of two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two tone error beep if no parameters are passe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high pitched single tone if one (1) i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[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OF() function is designed only to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GETS() function.  FEOF()  Returns .T. whe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 while reading a file using the FGET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FEOF() you must first initialize its internal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s by issuing FEOF(.F.).  See the exampl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handle of a previously FOPEN()'d or FCREATE()'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GETS() function will attempt to read the nex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mple code to read the AUTOEXEC.BAT file using th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eolus FGETS() function.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dl=fopen("C:\AUTOEXEC.B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.f.)            &amp;&amp;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fgets(hndl)        &amp;&amp;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hn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to wait before returning false, zer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_LOCK() function will attempt to lock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.DBF database, if it fails in &lt;expN&gt; seconds an err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llowing the user to try again or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f &lt;expN&gt; is passed as a value of zer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) will wait indefinately to attempt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 returns true if the lock is successful and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ock i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successful FIL_LOCK() allows a database op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mode to be treated as if it wer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.  Note that all other file or record lock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jected while you have a successful FIL_LOCK()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LOCK the file or close the database so others o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ttempt to lock a database previously op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ha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xclusive off       &amp;&amp; allow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_lock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 addr_rpt to print no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using FIL_LOCK() is simply to open your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in exclusive mode.  Either method will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ld_repl with &lt;expC&gt;,&lt;ex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The name of the field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The value to place in the database field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LD_REPL whenever you need to REPLACE a sing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is procedure will work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Using this procedure on single field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r application to be changed from a si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user program simply by changing the NETWOR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.F. to .T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place a date field in the currently select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th today's date - will work if single or multi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ld_repl with "CURRNT_DT",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gen_maint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[,&lt;expN5&gt;][,&lt;expN6&gt;][,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BSTOR prefix charac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procedure nam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number of GE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.T. to allow duplicat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_MAINT procedure is one of two generic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ncluded with the function library and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n all purpose file maintenan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call the GEN_MAINT procedure you must fir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procedures yourself, GSAYS_????, GGETS_????, GEDIT_???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KEY_????.  Where ???? is the value passed as &lt;expC2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YS_???? procedure must contain the screen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TS_???? the get's, and GEDIT_???? additional cod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D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N_MAINT with &lt;expN1&gt; through &lt;expN4&gt; equal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required.  &lt;expC1&gt; must equal the suffix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rocedures you write.  &lt;expC2&gt; is the pref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when GEN_MAINT creates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ass &lt;expN5&gt; as the 'fast delete' index ord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delete index is created by issuing the following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N5&gt; is not passed or passed with a value of zer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ll be PACKed on every delete instead.  Using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records marked for deletion are used as 'add space'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doesn't grow indefinately.  Note that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ET DELETED ON or SET FILTER TO !DELE() for fas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is another optional parameter that should be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VALID clauses in your file maintenance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 &lt;expN6&gt; should be equal to the number of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file maintenance GET string.  If you use this,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 a CLEAR TYPEAHEAD in the VALID function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positioned at the error field if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&lt;expL&gt; may be passed as true if duplica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allowed.  The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sample calls to GEN_MAINT b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ntenance windows in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fmnt_exm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oc to call a generic maintenanc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trow=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tcol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brow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bcol=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TCS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gen_maint with m_trow,m_tcol,m_brow,m_bcol,"REPS","Q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reen SAY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says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2,m_tcol+2 say "Sales Rep #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4,m_tcol+2 say "  La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5,m_tcol+2 say " Fir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7,m_tcol+2 say "      Phon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reen GET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gets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2,m_tcol+15 get &amp;g_pfx.SLS_NBR pict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4,m_tcol+15 get &amp;g_pfx.LAST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5,m_tcol+15 get &amp;g_pfx.FIRST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7,m_tcol+15 get &amp;g_pfx.PHONE pict "@R (999) 999-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unction to edit data called after a screen is ke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fore the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gedit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key GET's for generic maint of divi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gkey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k_func  &amp;&amp; A-Add, D-Del, C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m_brow-2,m_bcol-15,m_brow+3,m_bcol+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Enter Sales Rep Number or Press ESC to Abort",24,00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80,b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=spac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-1,m_bcol-13 say "Sales Rep #:" get pcd pict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1,m_bcol-13 say "Enter Sales Rep #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k_func&lt;&gt;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2,m_bcol-13 say "Blank for Current R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2,m_bcol-13 say "to Add or ESC to 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",24,00,80,b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_pfx.SLS_NBR=if(empty(pcd) .or. ; l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()=27,&amp;g_pfx.SLS_NBR,p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p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field number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record number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ype determined by TYPE(FIELD(&lt;expN1&gt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used in a valid function to pop up a scroll box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item in the REA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is the database alias used for the look up, &lt;expN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th field in the database whose alias is &lt;expC&gt;.  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ecord number in that database, usually the POP()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is whatever is the databases &lt;expN1&gt;th fi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&lt;expN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2,34 say "Building # " get qbldg_nbr pict "!!!!"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kbld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alid function to check the existance of a building I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nd pop a scroll box up and allow selection if the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value is not found in the build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ckb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=readvar()               &amp;&amp; get READ va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&amp;v                      &amp;&amp; get it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pty(p)               &amp;&amp; allow a blank in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.t.)               &amp;&amp; to be a vali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=select()               &amp;&amp; old file selec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=recn()                 &amp;&amp; old record (in case sam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_val=.t.               &amp;&amp; default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oftsee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b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p                    &amp;&amp; look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f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bldg=spac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_fld='bldg_nbr+" "+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r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pop box at row()-1, col()+3 of the fiel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v=got("BLDG",1,pop(r-1,c+3,6,25,"BLDG",bldg_fld,"",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.,"k_bld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_val=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empty(ckv)                 &amp;&amp; if a record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=ckv                       &amp;&amp; put it in the REA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hr(13)     &amp;&amp; enter key will displa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(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ret_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&lt;exp&gt;[,&lt;expC&gt;][,&lt;expN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expression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database alias name, default is current select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ndex order number to use for SEEK command, defaul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urrent index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.T. to use SOFTSEEK ON, .F. for SOFTSEEK OFF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OFTSEE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EEK() function does an indexed search of a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OUND()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is the key value to search for, &lt;expC&gt; is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to SELECT for the indexed search.  &lt;expN&gt; is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to use in the search, if zero or not suppl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dex order is used.  &lt;expL&gt; to true to use 'soft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' or false for 'soft-seek off', if &lt;expL&gt; is not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SEEK set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SEEK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cust_nbr to cstm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trim(lname)+" "+fname to 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dex to cstmr1,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ust_nbr=space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1 say "Enter Customer Number" get m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eek(mcust_nbr,"CUSTOMER",1,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,1 say "Customer Number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D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SIDE procedure is called by the TOTALKEYON and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only and should not be used otherwise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KEYON and TOTALKEYOFF procedures for additional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.  This is included only for comple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existing memory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YPE(&lt;expC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variable name &lt;expC&gt; is returned in its empty for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variable is spaces the length of the passed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is returned as ze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ake empty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dat=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DAT")     &amp;&amp; same as ctod("  /  /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nbr=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NBR")     &amp;&amp; same as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chr="Software Can be Groov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CHR")     &amp;&amp; same as space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[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/nothing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ero or nothing is passed MAXHNDLS() returns the small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S= number or the CLIPPER Fnnn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is passed MAXHNDLS return true if the number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in the system configuration is equal or greater,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MAXHNDLS() returns false.  If false is to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) will display an error box before re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Clipper program to determine the number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 in the current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s errors if fewer than &lt;expN&gt; file handles ar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in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display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length to pad/truncat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() function places &lt;expC1&gt; on the screen a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column &lt;expN2&gt; and pads &lt;expC1&gt; (or trims it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&lt;expN3&gt;.  &lt;expC2&gt; may be used as an alterna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If &lt;expN3&gt; is not used, the LEN(&lt;expC1&gt;)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 If &lt;expC2&gt; is not passed, the current col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ESSAGE functio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Test Message 1",01,00,80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&lt;expC1&gt;[,&lt;expC2&gt;][,&lt;expC3&gt;][,&lt;expC4&gt;][,&lt;expN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message for l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ssage for line two - inpu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character list for allowable input (null (""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a character expression depending o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uts a message box on the screen and wait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&lt;expC1&gt; is passed as an arguement a box is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d to fit &lt;expC1&gt; inside.  The message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bright yellow with a red background by default,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&lt;expC2&gt; as an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nd &lt;expC4&gt; usually work together, &lt;expC3&gt; i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&lt;expC4&gt; is a list of characters that, when en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will remove the box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need only contain one of each alphabetic character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to upper case before being used by MSGBOX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and &lt;expN2&gt; are optional row and column scree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and &lt;expN4&gt; may be passed to optionally size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SGBOX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Error Mess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Information Message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gbox("Do You Play the Piano?","+w/b","Press Y or N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N",10,5)=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You Pressed Yes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You Pressed No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(&lt;expC1&gt;,&lt;expL&gt;,&lt;expN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.T. for exclusive open, .F. for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error timeout seconds if can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ias to use when fil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database &lt;expC1&gt; in exclusive mode if &lt;expL&gt;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n-exclusive if &lt;expL&gt; is false.  If &lt;expN&gt; is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error timeout.  &lt;expC2&gt; is the alia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use the OPEN_FIL procedur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_USE() function, as it automatically handles error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parameter passing is more convi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a string that may or may not contain all 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cans every character in &lt;expC&gt; and i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cter is between '0' and '9' then it returns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open_fil with &lt;expC1&gt;[,&lt;expL1&gt;][,&lt;expC2&gt;][,&lt;expL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nam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 .T. for shared open, nothing or .F. for exclusi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ias name when open, if other than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.T. to exit to DOS on open errors, .F. to return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e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will attempt to open the file &lt;expC1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mode-even if SET EXCLUSIVE OFF is in effect-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is sent as true.  Use the third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lias if you want the alias other than the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.  &lt;expL2&gt; determines how the OPEN_FIL function will re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cannot open a .DBF file, passing .T. (or not pa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 will cause OPEN_FIL to exit to DOS on erro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&lt;expL2&gt; as .F. will cause OPEN_FIL to return a 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f it fails to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tests for four (4) error conditions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 detected, an error box is displayed and OPEN_FI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o DOS or returns false to the applica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&lt;expL2&gt;.  The errors tested fo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valid Alias Name.  If no specific alias name i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the file name (&lt;expC1&gt;) is us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alias name must contain the letter 'A' through 'Z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position.  The second through ten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can contain 'A' through 'Z', '0' through '9' or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le not found.  Before a database is USEd OPEN_FIL te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per FILE() function to determine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lready in Use.  The database is already USEd in EXCLUS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has been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.DBT file is missing.  OPEN_FIL tried to USE a databas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 data file (.DBT file)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r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C() returns a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r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L() returns a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R() returns a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&lt;expN1&gt;,&lt;expN2&gt;,&lt;expN3&gt;,&lt;expN4&gt;,&lt;expC1&gt;,&lt;expC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&gt;][,&lt;expC3&gt;][,&lt;expC4&gt;][,&lt;expC5&gt;][,&lt;expC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picklist height i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picklist width i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expression to display on each pickli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enable QWERTY scroll function, default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mvar for QWERTY scroll initialization (prefix with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color for pointer bar, if not using WREV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procedure to execute on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database fieldname for bounded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expression.  The record numb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() function creates a scrollable pick list box to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and &lt;expN2&gt; are the row and column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pick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and &lt;expN4&gt; are the height and width of the box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is the database alias to 'brow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&lt;expC2&gt; is evaluated as a macro it i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L&gt; is passed as true then a field delimited w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ll be placed on the top of the box.  Any QWERT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ill be displayed between the brackets and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he data displayed in the box to use that a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not set &lt;expL&gt; to true if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used in conjunction with &lt;expL&gt; and contain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ory variable that contains the starting key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between the square brackets. 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to true and not use this argument the QWERTY are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d according to the length of the INDEXKEY(0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is an optional color for the point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is an optional (strongly reccomended) name of a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 be executed on selection of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&lt;expC5&gt; can only contain the procedure name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'WITH' clause 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is an optional fieldname that will restrict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ile the fieldname passed is equal to the value 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OP() function.  The database must be sorted o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passed fieldname will have the same value for 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uous series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&lt;expC6&gt; can only be use if &lt;expL&gt;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40, it is 9 rows tall and 23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 COUNTRY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RNTNL and provides the user a field to enter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to move to different parts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INTL_DT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space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_rec=pop(02,40,9,23,"INTRNTNL","country","",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F,"","intl_dt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19, it is 9 rows tall and 20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s PART_NBR and PART_E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abase M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MS_DETAI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part_nbr=space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"K_PART_NB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_fld='if(empty(part_nbr),space(17),part_nbr+"-"+part_en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_rec=pop(02,19,9,20,"MSPART",ms_fld,"",.t.,,"","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_deta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KE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_KEY procedure is called by the POP() function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used otherwise.  Please see the POP()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.  This is included only for comple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executes this procedure in the initializ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t creates.  This procedure creates sev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initializes them for us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ed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R_CLR   screen header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R_MSG   header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D_CLR  scree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SG_CLR  background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_CLR  background err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V_CLR  background rever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W_CLR 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_CLR  window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R_CLR  window err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V_CLR  window rever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W2_CLR secondary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2_CLR secondary window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DW_CLR  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_CLR   error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CLR   message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are modifiable using the Color 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before error timeout, pass zero to never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lock lock the record of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or timeout period of &lt;expN&gt; seconds.  If the rec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after the timeout period an error box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, if No is selected, a logical false is retur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zero or not passed to the function, REC_LOCK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indefin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_IT() function performs all record locking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/O and you should not have to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hops require that a record is locked during edi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and procedures here only lock a record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ly before any file I/O so you may need to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REL_MAINT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,&lt;expC3&gt;,&lt;expC4&gt;,&lt;expN5&gt;,&lt;expN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he row number to put the Add/Change/Dele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top bord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he column number for the Add/Change/Dele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you calculate to c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The row number for messages, usually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, not the border but inside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The column number for messages, usually two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left window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You must declare a procedure that contains the G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the first three letters of which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GET'.  Pass in &lt;expC1&gt; the characters you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cedu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The condition that relates the file to be edit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logical true when evaluated as a macro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ious records where the condition remai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for ed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ET RELATION TO ... command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effect to use this procedure, the database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have a one to many 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Database alias name to be ed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Memory variable prefix charac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The 'delete index' order number, zero (0) if a '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'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The number of fields to be ed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_MAINT procedure is used to edit the 'many'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database when a one-to-many database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is designed to be easily created from a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sure what a 'delete index' i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 procedure for 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carefully at the following sample to see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prior to calling rel_maint all fields in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ave been copied to memory variables with identic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xcept the memory variables (in this example)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th the letter "Q".  See DBPUBL, DBSTOR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ED BY: Pick List Window Proc:  PLST003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Comment: Model Maint Dialog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dlog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r1,dc1,dr2,d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ve key to a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 you code something lik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tno=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1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1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2=dr1+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2=dc1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 to (wndw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dr1,dc1,dr2,d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04 say "Model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rel_maint to edit all contigious records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atabase with the field MODEL-&gt;PARTNO equal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ariable R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rel_maint wit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1,dc1+6,dr2-1,dc1+2,"004","MODEL-&gt;PARTNO=RPARTNO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L","Q",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c created by copying the GETs created by BUI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proc with the first three characters equal to "GET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rbitrarily chose "004" as the second part of the name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cause it matches DLOG004) and pass "004" as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amete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et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bsolutely IMPERATIVE the key variables get 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viously saved memory variables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tno=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18 get qmodel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ing the comments only four lines of code we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ILDER dialog box to create this (many more wer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example, but should clearly show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SIDE procedure is called by the TOTALKEYON and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only and should not be used otherwise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KEYON and TOTALKEYOFF procedures for additional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.  This is only included for comple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&lt;expC1&gt;,&lt;expC2&gt;,&lt;expN&gt;,&lt;expC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"ADD", "CHG" or "DEL"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memory variable prefix charac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_IT() function will add, change or dele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rom the database &lt;expC3&gt;.  The SAVE_IT() func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king if the memory variable NETWORK is set to tr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argument must be equal to "ADD", "CHG" or "DEL"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to add, change or delete a record.  &lt;expC2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characters the field variables are prefixed wi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mory variables (See the DBPUBL and DBSTOR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).  Use &lt;expN&gt; to pass the order number of the "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" index order number crea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expN&gt; as zero (0) if you are not using a "fast delete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memory variable is set to true and the SAVE_IT(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not lock the requested record and the user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to try the lock again, then the SAVE_IT()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AVE_IT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inde cust1,cu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Q"           &amp;&amp; setup mem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with "Q","EMPTY"   &amp;&amp; set origin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1 indexed on 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2 indexed on if(dele(),"*",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 memvars to values for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save_it("ADD","Q",2,"CUSTOM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ERROR--RECORD NOT ADDED 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 shadow on the area bounded by the four passed c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s, where &lt;expN1&gt; and &lt;expN2&gt; are the upper left row and 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n coordinates and &lt;expN3&gt; and &lt;expN4&gt; are the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PUSH procedure uses this function to place a sha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t creates.  You therefore should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hermomet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start value of operation (i.e. 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maximum value of operation (i.e. 1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current value, must be between &lt;expN2&gt; and &lt;exp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RMOMETR() function is used to display the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ative program activity graphically.  The &lt;expN1&gt;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you want your thermometer, &lt;expN2&gt;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sition of your process, &lt;expN3&gt; is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&lt;expN4&gt; is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RMOME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rnsc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=rec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=rec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m=" "            &amp;&amp; old thermometer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m=thermometr(width,strt,end,recno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m &lt;&gt; othm        &amp;&amp; only displa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0 say 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m=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KEYON/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otalke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left and right arrow keys to jump from one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the menu under the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program creates the source with TOTALKEY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KEYOFF aleady called at the proper places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use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timeout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AITKEY() as a substitute for the Clipper INKEY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 only difference between the two is that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ct to any SET KEY TO ... 's you have set.  No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or passing zero (the default) will cause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 until a key is pressed with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, true if there was something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POP() function removes the last window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by the WINPUS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INPUSH()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2&gt;][,&lt;expL3&gt;][,&lt;expL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save the screen area before displaying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clear the interior of the box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3&gt; display the box with a border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4&gt; display the box with a shadow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, if the window was successfully displayed,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PUSH function saves the portion of the screen boun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&lt;expN1&gt; through &lt;expN4&gt; with &lt;expN1&gt; and 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upper left row and column positions and &lt;expN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the lower right corner positions and draws a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 the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of the logical expressions that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have a default value of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L1&gt; is true the screen area bounded by the pass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s saved to the screen array otherwise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t cannot be WIN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if set to true will clear the box interi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border, if any, is displayed.  The default i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3&gt; if set to true will display a double border o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4&gt; controls the shadow on the box, if set to true a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variable XPLODE is a logical variable se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PUSH function will explode the window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INPUSH/WINPOP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ut a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saving the area so it can be WINPO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clearing the inside of the window when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put double border charcters on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and put a shadow o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05,10,17,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7,12 say "My Window to the Wor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move window, and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6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