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 ·            ���Ŀ  ��  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 ��</w:t>
      </w:r>
      <w:r>
        <w:rPr/>
        <w:t>Ŀ �� ��Ŀ ��Ŀ  ��  �  ��  �����           Version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 ���� �� ���� ��    �����  ��  �� �  </w:t>
      </w:r>
      <w:r>
        <w:rPr/>
        <w:t>t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is a replacement for DOS's DIR command. It uses col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pot different types of files. It sorts by name, extension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ze, and it even handles international date and time format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 is preferred, but a monochrome monito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2.0 or later (PC-DOS version 3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"DI /?" displays this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I [drive:] [\path\] [filename] [.ext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:</w:t>
        <w:tab/>
        <w:t xml:space="preserve">   /N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E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D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W  Use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works like DOS's DIR command. You can specify a drive or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something other than the current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wildcard search such as D*.EXE, which shows all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about the files then use one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se show the file sizes in bytes, their attributes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idden files are shown with an "h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pauses automatically when the screen is full so, unlike 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ption (/P) is unnecessary. The /W option is normal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lorDIR defaults to the wide, 6-column format. But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n /W forces the w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the time and date are gotten from the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default format is USA, but it can be changed to Canadian-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y adding the following command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=002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BLANEY DISCLAIMS ALL WARRANTIES RELATING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E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LOREN BLANEY, OR ANYONE EL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SOFTWARE, BE LIABLE FOR DAMAG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Y LOSS OF PROFITS, LOST SAVINGS, OR OTHER INCIDENTAL OR CON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 DAMAGES ARISING OUT OF THE USE OF THIS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OREN BLANE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vision of this Disclaimer shall be unlawful, void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unenforceable, then that provision shall be deemed sever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shall not affect the validity and enforce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visions of this Disclaimer. This Disclaim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laws of the State of Colorado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Loren Blaney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is copyrighted shareware. You may try it out for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either register it or stop using i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and distribute them to others, but all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 You may charge a fee for your copies, but that f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uce the registration fee owed to the author by the user.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ompany, uses more than one copy of ColorDIR simultaneous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ust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0.00. This allows you to legally use Col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-day trial period. Registered users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upgrades. By registering you also give me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d improve ColorDIR, and to create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fo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  Pri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other program that lets you to change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 ColorDIR then send an additional $5.00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for a disk (specify 5� or 3�). I'll also give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lor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r lets you set up your own file extensions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everything. You can also select upper or lower cas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 decreasing order for times and sizes, and you can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system and hidden files. For my meticulous critics, there's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nect the lines with 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always appreciated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DIR. I put a lot of wor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en B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nolia St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erland, CO 80466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