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osted DISP140.ZIP to alt.binaries.pictures.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pload this package to SIMTEL20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You may distribute this program freely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fee is 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There is no warranty.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since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ix/Concat.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'batch conver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'load/save palette t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'edge enha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'crop one 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'negate 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lor quantiz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let you READ, WRITE and DISPLAY imag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 It also let you do some special effects(ROTATION, DITHERING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mage. Its main purpose is to let you convert image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imple fil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'slide sh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'batch conver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is program supports 8, 15, 16, 24 bi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HiColor or TrueColor, you must have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dify video driver, please read section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Hardware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386 or better. MS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amount of ram is 4M bytes(Maybe less memory 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recommend min 8M bytes for better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for swapping(virtual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scription is borrowed from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W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128M of extended memory (expanded under V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128M of disk space used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erVGA 256-color mode up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MS &amp; VDISK memory allocati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CPI programs, such as QEMM, DESQview, and 386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 80387 emulator, 32-bit unix-ish environment, fl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S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drivers, emu387 and go32.exe are borrowed from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Western Digital VGA chips, read readme.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GO32.EXE is a modified version for vesa and is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rigi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ut some people report that this go32.exe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JGPP programs in their system. If you encounter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put go32.exe within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read runme.bat for how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xxxxx.grn as video driver, add 'nc 256'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go32=driver x:/xxxxx/xxxxx.grn nc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80x87, add 'emu x:/xxxxx/emu387' to environment G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go32=driver x:/xxxxx/xxxxx.grd emu x:/xxxxx/emu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s: 1. I only test tr8900.grn, et4000.grn and vesa.g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drivers are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 have modified et4000.grn to support 8, 15, 16,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. You don't need to use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t4000.grn doesn't work, please try vesa.g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For those who want to use HiColor or True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use vesa.grn(except et4000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find vesa BIOS driver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uarchive.wustl.edu: /mirrors/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dzilla.cgl.rmit.oz.au: /kjb/M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 display [-d|--display initial_display_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-s|--sort sort_meth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-h|-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ype: 8(SVGA,default), 15, 16(HiColor), 24(Tru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method: 'name', '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-- CTRL-Z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: Change filename mask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: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: Some effects on picture, eg. flip, rotat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: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: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: Tag group files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: 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: Un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: Untag group files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: Change display type (8,15,16,24) in 'read' &amp; 'screen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,m,M : Mov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LT-M : Move single file(ignore 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,d,D : Delet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LT-D : Delete single file(ignore 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R : Re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C : Copy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LT-C : Copy single file(ignore 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,Z : Display first 10 bytes in Ascii, Hex and De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,F : Display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: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: Change process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Home, End, Page Up, Page Down: Scro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: Left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Right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: Top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: Bottom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'screen' &amp; 'effect'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,Right arrow: Change display type(8, 15, 16, 2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TRL-Arrow keys : Crop image by one line(in 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S : Slide Show(show tagged files). ESCAPE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b,B : Batch conversion(convert tagged files to sing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,W : Wait/Pause in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: Quit program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: Rere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: Abort functio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uppor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: GIF(.gif), Japan MAG(.mag), Japan PIC(.pic), Sun Raster(.r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(.jpg), XBM(.xbm), Utah RLE(.rle), PBM(.pbm), PGM(.pg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M(.ppm), PM(.pm), PCX(.pcx), Japan MKI(.mki), Tiff(.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a(.tga), XPM(.xpm), Mac Paint(.mac), GEM/IMG(.im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/ILBM(.lbm), Window BMP(.bmp), QRT ray tracing(.q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PICT(.pct), VIS(.vis), PDS(.pds), VIKING(.vik), VICAR(.v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FITS(.fit), Usenix FACE(.fac), IRIS(.sg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s in () are standar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: GIF, Sun Raster, Jpeg, XBM, PBM, PGM, PPM, PM, Tiff, Tar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M, Mac Paint, Ascii, Laser Jet, IFF/ILBM, Window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Mac PICT, VIS, FITS, FACE, PCX, GEM/IMG, I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ad/Write support full color(8 bits), grey scale, b/w d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4 bits image, if allowed for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efault display type to highest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llowable screen resolution(for .grn video driv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en you run this program, you will enter 'read' menu. Wh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you can press any function key. If you mov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you will enter 'write' menu. the 'write' menu is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ad' menu, but only allow you to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line in 'read' menu includes "(d:xx,f:xx,t:xx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: display type. f: number of files. t: number of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SPACE in 'read' menu will let you select which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ing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RETURN in 'read' menu will let you reading curren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utomatically determine which format this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dure is: First, check magic number. If fail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extension. Still fail, repor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s or S in 'read' menu will do 'Slide Sh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lay time is 0, program will wait until you hi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error occurs, program will make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'w' or 'W' to pause,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Ins in 'read' menu will chang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LT-X in 'read' menu will quit program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pressing F5 will turn on 'effect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ce image file is successfully read, you will enter 'screen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special effect o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RETURN: sho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raphic mode, press RETURN, SPACE or ESCAPE to return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AB: change processing target. This program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effects on 8-bit or 24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Left,Right arrow: change display type. 8, 15, 16, 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SPACE: save current imag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/W Dither: save as black/white image(1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y Scale: save as grey image(8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lor: save as color image(8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Color: save as 24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ask you some questions if you want to wri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e. Some questions are format-dependent. Finall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you a filename. If you want to save fil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ther than current directory, please press SPAC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PACE, you will enter 'write2' menu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what you want.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PACE: this program will prompt you 'original'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RETURN: this program will prompt you 'selected'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lename under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program supports 8, 15, 16, 24 bi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is Program is MEMORY GREEDY. If you don't have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ormance is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want to save 8 bits im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GIF then TIFF(LZW) then TARGA then Sun Raster then BMP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ave 24 bits image (lossl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IFF(LZW) or TARGA or ILBM or Sun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one is better for true 24bits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 recommend Jpeg for storing 24 bits images, even 8 bit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Not all subroutines are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is document is not well written. If you have any PROBLEM,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o u7711501@bicmos.ee.nctu.edu.tw (140.113.1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ed your suggestion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re is NO anonymous ftp on this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Tech.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user interface and some subroutines) written by Jih-Shin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ubroutines are borrowed from XV(2.21) and PBMPLUS(dec 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(V3.2) and Jpeg(V4) reading/writing are through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whole DJGPP package from SIMTEL20 or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uarchive.wustl.edu: /mirrors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For Thoese who want to modify video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t GRX source code from SIMTEL20 or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or HiColor and True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bits : # of colors is set to 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its : # of colors is set to 0xc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bits : # of colors is set to 0xc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he authors of XV and PBMPLUS for thei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me use thei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 will thank the authors who write Tiff and Jpe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DJ. Without DJGPP I can't do any thing o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ih-Shi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7711501@bicmos.ee.nctu.edu.t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