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 � �   �� �     ��   �       �     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 ��� ���� ���� ��� ���� ��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  � ��� � �� ����  �  ���� �  � 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  John A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imary purposes for the EMSKETCHER.  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a method of creating upper ascii dia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ble by e-mail without being garbled on the other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receiver will need EMSKETCHER to decode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it may be used to create uppe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s much like this one which was created in EMSKETC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regular text in as you would a normal editor.  You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gram to get the upper ascii character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schematic diagram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snazzy ascii file documents with dia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ake upper ascii logos similar to the one 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amples files for tangible examples besid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sily Accessible To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use and Keyboard Control (You don't need a mouse to use EMSKE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Export to asci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EMSKET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ketch filename" from the DOS command line to lo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simply type "Ske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editor you will note a tool palette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.  You can select a tool from the palett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F3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�b���c���d���e���f���g���h���i���j���k���l���m���n���o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IN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the box with the tool desired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or by pressing [Ctrl+letter], where "letter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or below the tool wanted.  If you highlight the upp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Ctrl+h] and you want the lower one, simply press [Ctrl+h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lettes, to select one or the othe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 the &lt;F3&gt; box and press the left mouse butt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3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between insert and overwrite mode select &lt;INS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press the [Ins] key.  The big block curs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ool is selected you may type that character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mouse cursor in the position desire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... voila, that character should be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can do this via the key board by pressing th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the asterisk, [*], key.  [F6] allows you to toggle the [*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either types an asterisk or the currently active to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key board the askerisk key seems to be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text cursor to the position of the mous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[Shift] key dow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in hand for paste operations in the Cut/Pas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letter tilde, is the only letter which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: isolate text via [shift+arrow], [Shift+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PgUp], and [Shift+Home/End].  To copy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Ins].  To move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Del] or [Del]. 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lock to the screen press [Shift+Ins]. 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starting at the text cursors current posi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text cursor to the desired location by mo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mouse cursor in the desired insertio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Shift] and while holding it down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o move the text cursor by keyboard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isolate text via the mouse by pressing and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moving the cursor along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cut or copy the isolated text to a hidden buffe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cursor to the menu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should pull down.  To copy simply plac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py and press the left mouse button, and do the same for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aste via the mouse you can do it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NU: the menu may be used by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eyboard: to get to the menu press the [Esc]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+F] for file, and [Alt+E] for edit.  Once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selection desired by using the arrow key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s to select a menu item, and right and 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.  The box at the lower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brief description of the highlighted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execute any element in the menu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the capital letter of the elemen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use: to get to the menu by the mouse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"File" or "Edit" in the upp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The menu should pull 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an item by placing the mouse curso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mouse button.  To leave the menu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omewhere where on the screen where the menu isn'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various operations, such as loading files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 You can cancel these windows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highlighing &lt;Cancel&gt; by the [Tab] and [Shift+Tab]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ncel&gt; is highlight press [Enter].  The &lt;Ok&gt; ke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erformed in the particular window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you place the mouse cursor over the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If there is a window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name place the mouse cursor in i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.  The text cursor should then show up t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lid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On the right side of the editors screen, and in the file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re is a slide indicator which shows the current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of the cursor in the text screen, and the highlighted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list.  You may move through the lists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 the indicator and holding down the left mouse button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indicator along the track.  Then release the butt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e the screen or file list has been moved.  You may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ouse cursor on either side of the indicator on the track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he left mouse button this moves the text cursor up/dow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file right/left a line. 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rrows at the end of the tracks you move the screen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or down, and the file list by column right or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de indicator and track is illustrat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File: select "New" from the file menu, [Alt+F] then [N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"untitled"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 File: select "Load" from the file menu, [Alt+F] and then [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list will appear.  ".EMD" is the usual suffix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KETCHER's file, though it doesn't have to b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file name you want to load, or press the [Tab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ghlight the file desired by the arrow keys. 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select.  See "Using Windows" above for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e [Tab] and [Shift+Tab] keys move you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File: select "Save" from the menu, [Alt+F] and then [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.  A window may appear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port File: select "Export" from the menu, [Alt+F] and then [E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 to a text file.  You type a fil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select &lt;Ok&gt; and press enter.  Select by the 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Tab] keys to select and press [Enter]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&amp;W/Color: select "B&amp;w" from the menu, [Alt+F] and then [B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ggles between black &amp; white and color.  Or press the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ll/Half: select "Full/half" from the menu, [Alt+F] and then 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reen can be toggled from small to lar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large the tool palette can not be selec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elp: select "Help" from the menu, [Alt+F] and then [H], for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MSKETCHER.  Once in help, highlight the topic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by pressing the up/down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for a description of that topic.  Press [Esc]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key.  You can also select by highlighting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Cancel with the [Tab] and [Shift+Tab] key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it: select "eXit" from the menu, [Alt+F] and then [X],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ackspace] to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Del] to delete character in curso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Shift+Del] to delete th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[Ctrl+right/left arrow] to move word 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Tab] to move cursor to next fifth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f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End]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egin]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Home]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End]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 can view a maximum of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an hold a maximum of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payable to 'John Alway.'  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USA banks, and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the price is $12 in the USA, and $14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cash, but it is at your own risk, as it may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rder to: EMSKETCHER!, P.O. Box 7302, Victoria,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recommendations or information on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, in fact, encourag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ATEST VERSION OF EMSK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Shareware program called THE WRITER'S EDITOR.  A multi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limination of the registration reminder screen you se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KETC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