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Touch 2.1 / ScanM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</w:t>
        <w:tab/>
        <w:t>Application Information File (The file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</w:t>
        <w:tab/>
        <w:t>FotoTouch Installation Program (Window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INF</w:t>
        <w:tab/>
        <w:t>FotoTouch Installa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.EXE</w:t>
        <w:tab/>
        <w:t>FotoTouch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.HLP</w:t>
        <w:tab/>
        <w:t>FotoTouc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.TIF</w:t>
        <w:tab/>
        <w:t>Sample Gray-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T.TIF</w:t>
        <w:tab/>
        <w:t>Sample Line Ar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1.DOC</w:t>
        <w:tab/>
        <w:t>FotoTouch Macro for Microsoft Word for Window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2.DOC</w:t>
        <w:tab/>
        <w:t>FotoTouch Macro for Microsoft 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.SMM</w:t>
        <w:tab/>
        <w:t>FotoTouch Macro for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.DLG</w:t>
        <w:tab/>
        <w:t>Dialog box for FotoTouch Macro for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.SAM</w:t>
        <w:tab/>
        <w:t>Installation Instructions for FotoTouch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MAN2.DS </w:t>
        <w:tab/>
        <w:t>ScanMan Im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MAN.INI</w:t>
        <w:tab/>
        <w:t>ScanMan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MAN.HLP</w:t>
        <w:tab/>
        <w:t>ScanMa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IN.DLL</w:t>
        <w:tab/>
        <w:t>TWAIN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TCH.DLL</w:t>
        <w:tab/>
        <w:t>AutoStit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SCANW.DLL</w:t>
        <w:tab/>
        <w:t>ScanMan Windows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HSCAND.386</w:t>
        <w:tab/>
        <w:t xml:space="preserve">ScanMan Windows Scanner Driver for 386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XPAND.EXE</w:t>
        <w:tab/>
        <w:t>Utility for manual decompression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6DAC.ADF</w:t>
        <w:tab/>
        <w:t>PS/2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SCAND.SYS</w:t>
        <w:tab/>
        <w:t>ScanMan DOS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SCAND.TXT</w:t>
        <w:tab/>
        <w:t>ScanMan DOS Scanner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s that end with a '%' on the program disk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need to decompress one of them manual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EXPAND.EXE utility provided on your releas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expand a:\touch.ex% c:\touch\tou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WAIN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toTouch User's Guide references the CLAS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erface. CLASP was the code nam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the application program interface.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now TW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age for Exercise 4 (Multiple-Strip Scanning With AutoSt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enclosed photograph of the car for exercise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Man Software User's Guide instead of figure 2-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mage will look and stitch better since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used for the photograph is of higher quality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e not enough memory prompt, there are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lution is to scan a strip which uses less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scanning a shorter strip or using a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olution is to free memory and/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Touch and ScanMan uses both memory and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tore the strips. To calculate a rough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each strip, refer to the "Tips &amp; Techniqu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canMan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olution is to exit ScanMan and FotoTouch,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Touch and Acquire ScanMan. Doing so delete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created by FotoTouch and ScanMan, thus free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eanup after unexpecte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FotoTouch or ScanMan unexpectedly terminate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re may be some temporary files that Foto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an left on your hard disk. Thes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~ANSxxxx.TMP" where xxxx is a random sequence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should run the DOS command CHKD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unexpected termination, there could b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pened. Running CHKDSK corrects this.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rt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install program and the Program Group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med, cancel the installation. From the Norton Desk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Preferences from the Configure menu. Enabl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Startup option. After you click OK, choo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rom the Configure menu. You can n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FotoTouch is added to Quick Acc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nfiguration on Exit option in the Config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is enabled before installing Foto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otoTouch Macro for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1.DOC and TOUCH2.DOC contain the FotoTouch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for Windows 1.1 and 2.0, respectively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, open TOUCH1.DOC or TOUCH2.DOC from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otoTouch Macro for Ami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.SMM contains the FotoTouch Macro. TOUCH.SA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stalling and using the FotoTouch Macr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macro, open TOUCH.SAM in Ami Pro version 1.2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81 appears when you run the Ami Pro macr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didn't save the image before leaving FotoTou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call the macro, then save the image in FotoTou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ing or closing Foto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i Pro 2.0, you should copy TOUCH.SMM to the Ami Pr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PS/2 machines, running the automatic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disk works properly. On the model 80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oesn't always give you a valid set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You must manually set the DMA level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MA level used for the hard disk should b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level you want to use for your scann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an use the "temp2" variable under [Logitech FotoTouch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to overwrite the default place use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imag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Touch normally looks on drives C, D, and E for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a drive different from the one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wap file. FotoTouch obtains the driv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wap file from Windows. Windows usually return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"TEMP=xxx" DOS environment variable 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"temp2" variable modify your WIN.INI file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[Logitech FotoTouch] p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2=(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important to keep a large amount of empt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the "temp" and "temp2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ot enough disk space dur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Man installation program copies several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irectory. If you have less than 500 kilo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on the drive where Windows is installed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plays an error message asking for mor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Windows in 386 enhanced mod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 megabyte of free disk space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play an error message asking for more disk space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some temporary files when you run under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the amount of disk space availabl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d before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lack and white ScanMan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300 dpi while scanning in gray scale 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a landscape scan mode, the resulting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ed. To bypass this, select the portrait single 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trip modes to scan, or scan in landscape mode using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, or 4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canning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merge images successfully, try putting a tw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hat are at least 1/2 inch tall and wide, o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 at bottom of the image. The two cross mar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in the area where the two scan strips overla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rips are merged, use FotoTouch to crop the cross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merge landscape images successfully, t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portrait mode. Changing the orientation c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 features found in the overlap area. These features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itch in merging the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ScanMan User's Guide for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an image in multiple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ot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rsion 1.0 of the Logitech FotoMan Digital Camer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your system, you must specify a differ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n you install this FotoTouch/ScanMan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FotoTouch is not compatible with FotoMan. This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eing addressed and a FotoMan updat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. To receive any update information, make sure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card for Fot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itstream Face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int an image from FotoTouch and blank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ed, check to see if Bitstream FaceLift is a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isable FaceLift by clicking the Parameters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tream FaceLift group icon and remove the X from the Fac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box. Click OK to close the dialog box. Save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Windows, then restart Windows. Alternativel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Lift inactive for the printer by clicking the Printer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abling the Unassign SHELL-Driver option. FaceLif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driver that intercepts the printer commands sent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driver. By unassigning the shell-driver,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o use the normal printer driv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 credit: TIB/West/Larry Dale Gordon (c)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of the woman appearing in the manual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provided in this package are (c)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Image Bank, Inc. which acts 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 Agent for the (c) owners. This im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d or otherwise used without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Bank, Inc., 1111 Fifth Ave., New York, NY 10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(212)529-6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2, Logitech In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