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GIF Descriptor V1.0(3/2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Descriptor is a pair of utilities that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your .GIF files.  Adding descri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WRITE does not interfere with the image itself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s with the Compuserve GIF 89a and 87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 are useful under many circumstanc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ing a file, no longer to you have to she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and bring up the GIF to remember exactly what the GIF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is more easily available.  Secon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collection, it is much easier to find th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for when you have descriptions to re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filenames.  This is especially helpful if you have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0's of GIFs(like D.D.).  Let's face it 8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space to describe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GIF DESCRIP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programs that make up the GI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GW and GD which stand for GIFWRITE and GI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process begins by running GW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mments to the file.  Then GD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GIFs including their comments. 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utilit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(GIF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GW use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 &lt;d:\path\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 is stands for any valid drive, path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and filespec is either a valid file or a vali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 e:\gi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and path are optional, but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whether it involves wildcards or is and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GW finds a file it takes one of two cours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not a GIF file it lists the name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not a GIF file.  This might be the scenari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o use the "*.*"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a valid GIF file, GW informs you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its current description.  If th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r if GW has not been run on the file before G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escription of "No description given"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your new description of thir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  You also have the option of pressing enter which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escription unchanged.  An exampl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escription for CAT85.GIF is:No descri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ew description or press Enter for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30 limit of 3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 everything is pretty straight forw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continue for every file that qualif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(GIF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 provides a directory of files including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, and description.  The command line syntax for G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 &lt;d:\path\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 represents drive letter, path represents any vali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pec represents and valid DOS filespec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given, GD will use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requires more space than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GD will pause with a "--more--" prompt wai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if you've read this far you must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originally intended for all of my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r to collect money for charity, but thing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came up with that idea.  Recently the Gover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decided that the UC system would have to take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students' fees would be necessary to help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's budget.  Even worse, the UC Regents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lthy businessmen who are responsible for running th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cided that a 40% increase in student's fe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balance their budget.  As a result m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is looking grim.  As a result I have dec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registration fee would be in order. This money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e purpose of paying my tuition. 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nclude free upgrades for one year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fill out the form in the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mments and criticisms are appreciated.  What ca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s better?  Do you have ideas for other programs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NOW!  I can be reached my mail at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ANDY SHACK BBS at (714)-636-2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registration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222 Windcav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ington Beach, Ca. 92646-53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nterchange Format(GIF)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PROGRAM  AND DOCUMENTATION IS  BEING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ANCE.  BY USING THIS SET OF PROGRAMS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THE AUTHOR FROM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 THIS SOFTWARE AND DOCUMENTATION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se programs(GW and GD) are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You may evaluate tehm for a period of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, if you continue to use them you must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ling out the form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may make as many copies as you'd lik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freely distribute them to other BBS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may NOT receive compensation, monetary or other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software including the cos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(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