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LIT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is a front-end GIF file scanning program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g Hu's GIFLITE GIF compression program.  It will do a quick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IFs in a specified directory and determine which of the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GIFLITE signature.  The names of these GIF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passed to GIF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LITE is a great program and I use it all the time.  It has sav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hundred megabytes (not to mention close to $1000 worth)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GIFLITE does seem to have one small shortcoming thoug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esn't handle directories with hundreds of GIF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grammer I can sympathize with Tsung Hu's plight in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must deal with hundreds of thousands of bytes of GI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ust be able to maintain potentially infinite lists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_FRONT has a big advantage in dealing with the file lists sin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 does.  If you have a directory with hundreds of GIF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GIFLITE signature, GL_FRONT probably won't help much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got a directory with hundreds of GIFs, most of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processed by GIFLITE and contain the GIFLITE sig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L_FRONT can give you the ability to quickly sca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list of just those GIFs that still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can then be passed to GIF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_FRONT accepts several parameters.  You can specif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 the -O parameter (e.g. -Ogiflist.ou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an be upper or lower case and the - can be a / if you'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.  The name of the output file can be a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name.  If this parameter is omitted, GL_FRO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GIFLITE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can be used to generate a batch file that will run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for each of the files found that do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signature.  This fi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LITE &lt;parameter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peated for each of the non-GIFLITE'd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enabled with the -G parameter.  GL_FRONT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passing some parameters to GIFLIT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-G with a parameter str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(e.g. GL_FRONT -G"-9 -t")  If you norm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defaults just put a space in between the quot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-G" ").  This option can be combined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bove to generate a .BAT file that can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L_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also provides for running other program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described above for the -G option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you have to specify both the command name and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associated with it (e.g. GL_FRONT -B"giflite -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arameters to the -B option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_FRONT also allows the specification of the directory pat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GIFs.  To specify more than one directory pa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m with spaces.  You can specify as many as will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This parameter is NOT preceded by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or like the others mentioned above.  If no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the current directory is used. 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in addition to other directories,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s . or .\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what condensed form, here's the precise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_FRONT [options] [path | [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Ooutfile] - This specifi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G"&lt;GIFLite Parms&gt;"] - This indicates that GL_FR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batch file that will run GIFLITE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agged by GL_FRONT.  Parameters to GIFLI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quotes.  Even if no GIFLIT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quot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-B"&lt;batch cmd&gt;"] - This indicates that GL_FRO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that will run the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each of the files tagged by GL_FRONT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nd any parameters associated with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and -B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will print some status info to the screen as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.  This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L_FRONT does it's thing by looking for the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the GIF file.  This means any GIF processed by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f or -h parameters will show up as not having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ing the GIF will not cause any problems other tha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nterchange Fromat and GIF are copyrighted b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is copyrighted by Tsung 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is copyrighted by Jay He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RONT is copyrighted by the author, but no fee is charg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use in a non-commercial environment.  You are free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GL_FRONT for non-commercial use if no fee is charged for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or distribution.  Non-profit organizations may make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GL_FRONT to their members and may charge a small fee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$2 (postage not included), to cover the costs of 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Bulletin Board Systems may post GL_FRONT for downlo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re is no charge directly associated with the down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_FRONT.  Commercial, for-profit distributors of freeware,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 domain software may NOT charge a fee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_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mmercial use for GL_FRONT,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P.O. Box listed below and we'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_FRONT is provided AS IS without any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fitness for any purpose. 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thereof, are entirely your risk. 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Jay Heyl, be liable f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L_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or suggestions concerning GL_FRO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Jay Heyl at The Cookie Jar BBS, 714-997-0350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L_FRONT will always be available there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(then where'd you get all those GIFs?) or don't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all, you can write me at P.O. Box 2221, Orange, CA  92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9/15/91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09/20/91  - Added -G and -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