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uthorized to distribute Icon Utilities 3.02 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talog provided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ensure the shareware concept is made know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, and their purchase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include all files in this package in unmodified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, you may omit the optional files VENDOR.DOC, 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. You may place an advertisement fi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 If you drop us a letter informing us of y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, we will be happy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disk. We will then place you on our mailing li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have the new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distribu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rset,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aster, PrintShop, Graphics, Labels, Printer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Utilities will print labels and reference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, PS or new PS graphics. Performs graphic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Utilities is a handy set of utilities for Prin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hop and New PrintShop graphics files. Graph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on labels. Print reference sheets which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ntained in a file. Convert graphic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Utilities provides the functionality no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rintShop or PrintMaster. Graphics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 (the graphic is previewed 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). Maintain addresses with the included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You can print a reference sheet for an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each graphic contained within the file. Ic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graphics file from any supported forma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. Icon is self-documented by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t any point 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