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neat little app that displays pretty pictur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and color cycling under Windows 3.0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mode.  Color cycling requires 256 colors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get a static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main window to get a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oo lazy to write up real docs about the option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The most interesting is Crossfade which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leaves) tw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simulated are the Quinn-Laney force.  This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BOGUS, but makes nic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has nothing to do with Microsoft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anything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