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Paint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indows is a 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evaluation period to use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agniPaint is a valuable tool and expec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, then you are expected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ering MagniPaint is $20.00. U.S. ($24.00 Cdn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aphic images.  MagniPaint is capable of handling graphic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X 100 pixels in size with 16 or 256 colors.  The popul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supported along with the BMP and ICO form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iPaint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MP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- Windoes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MagniPaint.  Your key file (MP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MP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MagniP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MagniPaint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thod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gniPaint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is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ORDER.TXT or VISAORD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