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CES(C). Copyright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1.DOC is the first in a series of projects using IMPRO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project series will be light. Hopefully the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enjoyment of IMPROCES and maybe shed some ligh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ings to do with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see the end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istribution policy of IMPROCES project files.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may carry the IMPROCES project series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users of the IMPROCES project series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CES and are familiar with the basic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stead of walking ourselves all the way through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, I'll just say "load up xyz.gif". Instead of "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HANCE menu item and click the left mouse button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FILTERS...", I'll say "select ENHANCE-FIL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HOW TO OBTAIN A COPY OF IMPROCE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PROJECT 1, Sharpening, Clipboard Painting and P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MPROCES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jec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VER1.GIF, change pages, sharpen the image, cu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changes pages, use Clip Paint to paint the are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back in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when an image is captured, photographed and scann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made into an electronic image, it is necessary to enhanc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how increase the perceived sharpness of it. IMPROCE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by using a process known as CONVOLUTION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volution process, see the file PRIMER.DOC,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use of sharpening, load up the included VER1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deo mode 320x200 using CLEAR mode (yes, that is my cat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-PAGES... and then PAGE 2. Answer YES to sav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so you don't clear the screen. Select ENHANCE-FILTERS.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. Resize the work area so that the entire im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Select GREYSHARPEN. Wait a few seconds. Answer YE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now shar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Clip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IP and then select CUT. Cut out the entire scr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AGES... and then select PAGE 1. Answer YES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IP and then PASTE. Hit the left mouse button (the cli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ver the entire screen) to select the area you want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im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IP PAINT from the menu, then select NO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verlay mode. You will have 12 paintbrush styl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left corner. Select the large round brush and th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over Veronicas nose. Hit the left mouse button to begin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brush, the area under the brush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ll replace the area on the screen that the brush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painting by hitting the RMB. Start agai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, or hit the RMB to go back to the brush menu and select a new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brush menu, you can hit the RMB again to r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x and paint again. Hit the RMB while you are in r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turn to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ack to the sharpened image on Page 2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AGES and then PAGE 2. You can bounce back and forth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. IMPROCES will allow you to have up to 5 imag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g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lip Paint feature in many ways. One thing I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s cut from one color image to another using the REMAP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clipboard and then create images out of multip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some really nea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justing the BOOST in the ENHANCE-FILTERS-BOO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lor image and try COL SHAR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harpening filter: Use GREYCUSTOM for gre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CUSTOM for color images. Try:</w:t>
        <w:tab/>
        <w:t xml:space="preserve">  0 -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  5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 -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1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0  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1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0  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1 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0  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lor image. Cut a piece of it to the clipboard.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Select CLIP-REMAP PAL to best-fit the clipboard pal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s palette. Paste the clip image in using CLI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S to load in multiple images and cut and past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pboard and the REMAP feature. Experiment with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modes of the clipboard. Try the FRINGE and SPRAY mod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is project file. If you have any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hat you would like to see produced, o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IMPROCES project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 How to obtain a copy of IMPROC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a copy of IMPROCES, you can obtain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 BBS, (702)796-7134. The latest version of 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ted on the Dust Dev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the latest registered version of IMPRO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, COMPUSERVE a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s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. Software Excitement!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O SE to visit the Software Excitement!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the enclosed INVOICE.DOC and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credit card, be sure to includ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and the authorizing signature a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can not be process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format, 5 1/4" 360K or 3 1/2" 1.44 me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charged $25 ($35 outside of North America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r ord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 above phone numbers are for product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"My phone number and product support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registration to: ($25, $35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the appropriate sales tax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and Canada, registration i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ASCII file that is  distributed  with  th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 INVOICE.DOC, you may print out this file on 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in, or you can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 HOW TO CONTACT JOHN WAGN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Devil BBS: </w:t>
        <w:tab/>
        <w:t xml:space="preserve">      (702)796-7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 DISTRIBUTION POLIC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roject series may distributed on any BB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orldwide. Blanket approval. The IMPROCES project se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 individual to any other individual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iteria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's and person to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charge for the price of the media, mailer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BS system operators may charge on a per-file basis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ship fee before allowing people access to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Groups and Users Group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ermission is hereby granted for any bonafide Users Group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ROCES project series in it's User Group libra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all of i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areware Vendors, before distributing any IMPROCE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il me your lates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clude IMPROCES in your catalog and ensure the IMPROCE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is listed in the same listing area as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efore including IMPROCES, you must obtai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ROCES distribution policy is clearly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CES.DOC file included with the IMPROCE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