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morf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enclose $20 (US funds only, pl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, IA 5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heck or money order (no cash, please), I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version (without the 320x200 limitation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updates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(check one only)  _____ 5 1/4 HD (1.2 M)  _____ 5 1/4 DD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 3 1/2 HD (1.44M)  _____ 3 1/2 DD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nclosed $20.00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