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IN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gives normal and extended RAM installed and RAM currently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total bytes available and bytes free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mem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 - gives total and available capacity of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stalled and available conventional 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extended memory (if any) and memor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expande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- as above, but report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colour using debug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S  program to show available colours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ir hexadecimal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s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d9c zz    [zz is hexadecimal code for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  : reports on installed hard disk capacit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.  Shows information on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on one screen if you are using a standard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, more if you use a screen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space [d1] [d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1] is first drive to report on  - default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d2] is last drive to report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     - lists all available drives starting 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the limit of 16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    -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the limit of 16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 H  -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nding a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colours using debug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S  program to show available colours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ir hexadecimal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d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81e ww    [ww is hexadecimal code for header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820 xx    [xx is text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822 yy    [yy is "space used"  colour on meter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824 zz    [zz is "space left"  colour on meter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Further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you are requested to consider mak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5, but less (or more!)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r contribution will not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to receiving any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The software is supplied on an "as is"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 - not crippled in any way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prompted with "Have you paid me yet?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