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SURVEY DR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drafter is a menu driven softwar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ser input raw survey data into an AutoCA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Once the data is converted, the user begins a new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d plots the survey data by executing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URVEY DRAFTER program. Once the survey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the drawing can be further edited as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user. The SURVEY DRAFTER also creates an ASCI forma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Z output file from the survey data that can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several different contour genera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URVEY DRAFTER program you must have a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with either two floopy disk drives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256K RAM. You must have the file SVY.CFG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 of your disk as the SURVEY.EX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VEY DRAFT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DRAFTER stores survey data in either of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 survey data points file or a traverse poin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type depends on what type of survey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data point file contains all survey points "sho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transit setup. Each different transit setu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survey must be entered into a separat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file. Each file would be given a distin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rse points data file would be created to "tie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ansit setup points used on one particular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create one survey plot. If your survey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setup point, you do not need to create a traver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nly one data file need be started that will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data points "shot" at the one transit setu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a team of surveyors set out to survey a tract of l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three different transit setups in order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ite.  They initial setup at a given point th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.A". From this setup they turn angles and distances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of 25 points.  They then determine that thei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setup point will be 125 feet at an angle of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first setup. They move their transi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ich they call "PT.B". They take a backsit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T.A" and call this their zero line. They then tur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and record elevations for 25 points.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hird and last transit setup point will be 100 f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180 degrees from their second setup point. The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rd point and setup again and call this point "PT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gain turn angle, distances and record elevations fo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URVEY DRAFTER TO PLOT EXAMPLE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ENTER Data to an EX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REVIEW/EDIT existing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CREATE AutoCAD script + XYZ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START a new survey data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PRINT a survey data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DISPLAY output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CONFIGURE Operat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) EX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the SURVEY DRAFTER are accessed thou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following is a description of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survey data can be entered, the user must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files. To do this, choose option 4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Upon choosing this option you will be asked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hat you want to do. If is proceed, if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either of the two types of survey data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urvey had more than one transit setup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a separate survey data point fil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setup point and a traverse point file to "tie"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setup points together. You would start three (3)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named; EXAM-A, EXAM-B, EXAM-C and a traver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d; EXAMPLE. The names can be any vali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NO EXTENSIONS are necessary! The program will add the .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urvey point data files and .TRV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ENTER data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necessary data files have been star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with entering the data. First you will wan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stances, angles, elevations and any notes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different transit setup points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the surveyors took 25 "shots" at each setu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1) to enter data to an existing surve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 consists of a DISTANCE to a poin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presenting feet (125.5, 1015.25, 25.2).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You must enter an ANGLE to the point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seconds format. The format must be like (125d15'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44d12', 179d): You may enter an ELEVATION at the poin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101.5, 1215.25, 45): and you may enter a SURVE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"tree, corner of parking, cl road, fire hydrant). Th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may have up to 16 characters with spaces.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and survey note input are optional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vation or note for a particular point, just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any data. To exit the data ent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the data for each point i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data screen. If you enter incorrect data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letter "E" at the distance promp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data point to edit. Choose the data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edit. You will then be prompted for new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, ANGLE, ELEVATION and NOTE. To retai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given prompt, just press &lt;RETURN&gt; in leu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ata. If you wish to enter revised data, typ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and press &lt;RETURN&gt;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survey point data for each of the thre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oints, you should enter the survey traverse poi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e point data file will contain the distance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ite-to, and side shot file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survey, the traverse file w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#    DISTANCE        ANGLE        BS-PT        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0              0               0            EXAM-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125            45d             1            EXAM-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100            180d            2            EXAM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ir first setup point #1 was a rand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point in the field, the DISTANCE, ANGLE, BACK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BS-PT) are all 0. The name of the  file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ints shot around setup #1, (or "PT.A" as the survey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t) are in a survey data point file named EXAM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setup point #2 was 125 feet at an angle of 45 degre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#1. Thus the BS-PT would be 1. The SIDE 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S FILE) that contains all of the survey points shot arou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#2, (or "PT.B")  are in the survey data point file named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third setup point was 100 feet at an angle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#2 or "PT.B". The BS-PT was point #2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ide shots for this point ar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REVIEW/EDIT existing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 when you wish to re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data that has previously been entered. When you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will be asked whether you wish to edit a sur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le or a traverse point data file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ata editing is exactly the same as editing dat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. You select the point # to be edited 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or press &lt;RETURN&gt; to keep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CREATE AutoCAD script + XY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when you are ready to convert the raw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an AutoCAD script file format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to create an AutoCA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NSIT SET-UPS-------------------&gt;&gt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otal number of different transit set-up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. For the example survey you would enter three (3)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only had one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RAVERSE POINT FILE-----------------&gt;&gt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traverse point file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, angles, back-sites and side shot file name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rvey. For the example survey, the name of the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xample. If you have only one survey setup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sked for a traverse poin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A LINE ON TRAVERSE (Y/N)--------&gt;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Y" AutoCAD will draw a line connect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ansit setup points. If you answer "N",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If you have only one survey setup poin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ether you wish to plot a travers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SIDE SHOT FILES PLOTTED---------&gt;&g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ill want to plot the side shot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rvey points shot around each of the different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oints. If you answer "N", then only the poi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s were setup would be plotted. If you have only one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oint you will not be asked if your wish to plo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AutoCAD SCRIPT FILE------------&gt;&gt;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you would like to give the output AutoCA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from the survey data. NO EXTENSION is necessar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s the .SCR extension which is the defaul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VALUE FOR INITIAL TRANSIT POINT-----------&gt;&gt;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ue to use as the base X coordinate for calcu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vey points. The value can be any number, but if i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arge enough to avoid getting calculated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VALUE FOR INITIAL TRANSIT POINT-----------&gt;&gt;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value to use as the base Y coordinate for calcula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rvey points. The value can be any number, but if i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large enough to avoid getting calculated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URVEY ANGLE -----------------------&gt;&gt;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gle is a correction angle to rotate the entire surv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otted in AutoCAD. AutoCAD always assumes that the zer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ference is to the right side of your screen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differently. The survey angle you enter, ro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rvey by adding the degrees you ent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zero angle. The survey itself is not altered, on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r (north) in the AutoCAD drawing. The ang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ust be in the same format as other angle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FOR AutoCAD TEXT --------------------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ight that you wish to assign to all text plo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. Your default text style in AutoCAD must accep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input. If it does not, your will get an erro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URVEY DRAFTER PROGRAM DOE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outine reads the point distance and an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data file. It then calculates the X and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point. The calculation utilizes the laws of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 for right triangles when it solves the X and 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vey starting point. The routine then writes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of the point to the user-named scrip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CAD "point" command. The point number, ele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note for that point are written to the scrip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oCAD "text" command. A command sequen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yer to a "TEXT" layer is written to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text command so that all text will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A command to change the current layer back to th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written to the script file before the next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Once the data is converted to a script fil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EXIT the program and begin a new 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PRINT a survey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 when you wish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either a survey data points file or a traver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line printer. You must have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DISPLAY output fil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from the main menu when you wish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created by the program. The follow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shown. Choose the option that suits your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 Output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Display AutoCAD Script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isplay X-Y-Z-Note outpu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LIST Survey Data (.SDT) fi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LIST Script output (.SCR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LIST XYZ output (.XYZ)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RETURN to Main Me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CONFIGURE Operat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when you wish to set or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SURVEY DRAFTER programs. The follo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you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VEY DRAF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urvey Data point in a file ----&gt;&gt;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AutoCAD Script file (Y/N) ------&g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X Y Z Output file (Y/N) --------&gt;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text Height ----------------------&gt;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X coordinate for calculations ----&gt;&gt;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Y coordinate for calculations ----&gt;&gt;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want point plotted in 3D (Y/N) ----&gt;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Survey Correction angle (North)---&gt;&gt;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text height, X and Y initial coordinates, and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gle can be changed any time you create 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ressing &lt;RETURN&gt; at any prompt will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you enter in thi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)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exit the SURVEY DRAFTER program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OTTING THE SURV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the converted survey data a user must t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script file containing the converted surve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ub-directory of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gin a new AutoCAD dra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t the new drawing units to be decim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et the angle format to be in degrees,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drawing limits to be large enough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re scope of the surv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et the AutoCAD variable "pdmode" = 3 and "pdsize"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tting is suggested for best result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reate a layer called "TEXT" (if not already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EXT STYLE MUST ACCEPT both text height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) Set current layer to be "0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ZOOM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Enter the SCRIPT command and respond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you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will plot the survey points and note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urvey data has been plotted the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mat, drawing scale, limits, etc. to meet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ING A LISP ROUTINE TO INTERP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shing to take the plotted survey data a ste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a lisp routine to interpolate betwe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 points. In the example lisp program,"INTERP.LSP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he routine and then enter the command "INTERP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rompts the user to select two (2) survey points.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pointing device to select two survey points to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te between. The lowest elevation point mus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The lisp routine then asks for the known ele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, as well as the elevation of the first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user must enter this data from the keyboard.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proceeds to plot the interpolated poi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user selected points. Each point is no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 elevation, based on the users orig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EY DRAFTER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!   Put done those old draf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vey Drafter only requires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and AutoCA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!          Survey Drafter can plo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vey points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CISE        Survey Drafter takes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of AutoCAD to produc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vey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EXPENSIVE    Survey drafter i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 of other coordin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   Using Survey drafter just onc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MONEY!     pay for the shareware asking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DM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3620 L Stree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incoln, Ne. 685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