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D12.lsp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0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X_WARE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by: James F. Cox, Jr.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ctober 19, 1992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D12 is a lisp utility written for people who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serve time and disk space by not using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ttributes to display WELD12 symbol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e advantages of WELD12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elimination of the time consuming process of manually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 each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automatic generation of properly formatted and syntac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ec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it reduces the need for drawing all of the WELD12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blocks with attributes and then manuall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 from icons and inserting as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allows the user to save and recall a specific WELD12 symb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insert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simple interface allows programmers and non-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ign and layout WELD12 symbols by simply typing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 of WELD12 and indicating its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allows the user to save the WELD12 symbols and tex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laye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D12 is made up of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D12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D1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D12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D12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D12.H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ingle easiest way of installing is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WELD12.LSP, WELD12.DOC to one of the defined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th search directories. For example C:\ACADR12\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copied it into one of AutoCA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arch directories you would simply type (load "WELD12")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utoCAD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ce loaded the command to start WELD12 is WELD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refer to the file WELD12.HLP for complet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how to use WELD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D12 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D12 is copyrighted software, and all rights are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D12 may not be changed or modified in any way excep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hor. WELD12 is SHAREWARE, and may not be freely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ardless of how the copy is obtained, it is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all users comply with the following licensing/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sions if they continu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$100 per copy for individual users. We need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 for registration records, and you are entitled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One complete fully functional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D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. One free version update at no cost (except shipp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ling;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. Technical support either by phone, by letter, or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ll orders, please send International Money Order, Trave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ecks, or c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ll the above, WELD12 should be distributed intact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documentation (DOC,FRM,HLP files), and code (.LSP)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d form is OK to meet this requir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ce it minimizes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user may install WELD12 on more than one machine,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/she is the only user on each machine. The regist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cense policy is similar to a book, which can be taken wit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used only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use the enclosed registration/order form since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 to keep better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order WELD12, an upgrade, or an updat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 $5 ($10 outside the USA and Canada) for materials, post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warranties are disclaimed, including damage to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/or software from use of this product. In no event will I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able to you for any damages, including lost profits,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ings or other incidental or consequential damages aris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your use or inability to use the program, or any other cl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any further questions or comments about WELD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l:  COX_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ention: James F. Cox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126 Sweet G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. Louis, Mo. 63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ectronic Mail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avaliable 24 hour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y User ID # 73150,26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ice - (314)-544-47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:00am to 5:00pm 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ax - (314) 544-47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D12 is a trademark of COX_WARE and James F. Cox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brand and product names are trademarks 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of their respective holde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