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message numbers.  See MESSAGE.BB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Sign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A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Info 'I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Send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Send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Sen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Invalid message number (also see #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Read w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Too many words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Bad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Message Header --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"L" command criteri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No message matches -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No message matches -- Read (Also see #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No message matches -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No message matches --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Bad addre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Yes.. We kill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Kill w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No data supplied, cm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Ad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Forw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Us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Unread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Edit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Edit ms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User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Time out for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Invalid ta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Tas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Ent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Enter home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Data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Registr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Invalid 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Second operand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Not enough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Kill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Hel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Mod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Bid i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Not allowed to u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Directory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Director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No files for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This guy can't ha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\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Fi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Kill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Last items on J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Connect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BBS mod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Wait for op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Wait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No SYSOP answer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SYSOP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Message Header --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Enter 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Invalid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Msg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No wild card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 Send the 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Goodby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 Oper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  Get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 B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Overla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Other task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Similar to #9 but with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Similar to #16 but with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  Used when terminating a multiple send/read/kill/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Text for the line MAIL FOR: in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 Start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  Binary Xfer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   Same message for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  Binary abor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   Binary abor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Binar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   Binary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  Yapp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   Binary file xfer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Need conv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  Enter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   Passwor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  Outbou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Connec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Speci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Inbou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Talking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No user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"Privat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"Bullet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"Traf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 "Servic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What message to reply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Modem sign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 Bad binary down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Bad binary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Bad bina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Reply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  Tr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Reverse forwar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  Please confirm operation. 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  The switch is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The switch is n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The type of file whose name you want to change is invalid G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Time to r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Held because of ol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Held because of duplicat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Held because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Held because of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  Held because of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Alterna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  Get user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Switch call sign in emergency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  Get user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 Display scree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  Not accepting NTS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 Emergency mode versio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 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 Unknown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  Bad search arg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 Reason because of hol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 Reject messag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 Reject mess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  Reject mess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Reject mess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  Reject mess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 Reject messag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   Reject messag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 Reject messag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   Reject messag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 Reject messag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Reason = should have been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 Prompt for us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  Invali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 Ready to proceed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   Missi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 Flagged changed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  Message held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 Emergency mod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   Send command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 Access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 Revie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 Revie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   Authentic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 Authentication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   DOS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 Bad review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   Operator selected hold from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 Operator says no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   Message Header -- form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 @BBS fie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 Send authen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 This command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   Bad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 Comm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  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 This database is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   Record not found for ca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 Optional output forma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   Message Header -- form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 Message Header -- form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 Message Header -- form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 Messag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   "L" paus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