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 is a small, simple terminal program, primarily for use with m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works with a normal TNC + COMBIOS. It has one param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, so enter PAC2 N, where N is the (virtual) COMBIOS por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program provides a buffered input line, which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keys ins, del, cul, cur, etc, It allows logging to disk (CTR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unction on and off), and maintains a simple '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 function - useful for seeing how badly the network is perfor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AC2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