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BPQDUMP.COM  is a simple program to dump my code to a file to aid diagno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ult conditions. It creates a file called BPQDUMP (about 98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un without a parameter, it dump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 is specified, it will loop until the free buffer count drop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( the point when the code starts to shut down), then dumps and exit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must only be run in a desq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DUMP</w:t>
        <w:tab/>
        <w:tab/>
        <w:t>- dumps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DUMP X</w:t>
        <w:tab/>
        <w:t>- dumps when buffers &lt;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