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 Program PA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4 is a simple terminal program, which uses the BPQ Host Mod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witch. The program provides a buffered input line, which allow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ing keys ins, del, cul, cur, etc. It allows logg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/L toggles this function on and off), and maintains a simple '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onitor' function - useful for seeing how badly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! A scroll-back buffer is also provided - use PageUp and 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one required paramter (port number), and a seco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M for mono mode). So possible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4 63</w:t>
        <w:tab/>
        <w:tab/>
        <w:tab/>
        <w:t>; to use stream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4 1 M</w:t>
        <w:tab/>
        <w:tab/>
        <w:t>; to use stream 1, if you have a mon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made to the switch when a message is input.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you from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is toggled on/off using F1. F2 toggles MCOM mode (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rames as well as info frames). F3 allows you to set MMAS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 then key up to 4 hex digits, terminated with a newline. Each bit of 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monitoring of the corresponding radio port. Bit 0 enable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it 15 port 16. Any combination of bits may be set. The curr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dislay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PAC4, enter CTRL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