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SOP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acility allows the manipulation of certain parameters within the swi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y be run as a normal DOS program, either in a Desqvi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andalone, or it may run as a TSR. The TSR mode would normal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running a standalone node, or a BBS system that doesn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(eg AA4RE). In TSR mode, commands cannot be entered locall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NODES command is disabled. It either mode, it may be access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s now been modifed to use BPQHOST mode rather than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2 port. Program SYSOP.COM is withdrawn - the current version is SYSOPH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d a suitible application name as the third APPLICATIONS Param, 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=BBS,,*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uggest you use a name starting with a '*', as this will 'hide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from the Valid Command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 Creat� � file� PASSWORD.BPQ, containing a string of up to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program SYSOPH, with a single parameter of the stream to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on its own, or in a DesqView window. If a second parame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RESIDENT' is specified, the program will become a TS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may mow be entered directly on the PC, (unless in TSR mod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ly by connecting to the Node, and entering the APPL name (eg *SYS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ccessed remotely, a password prompt is sent, containing 5 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1 to the length of the PASSWORD.BPQ string. The fir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must be the corresponding five letters from the password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user will be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 - Disconnect remote user (even if entered from conso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3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D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display or update the parameter for a specified por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   PACLEN 1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IST 2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third parameter is omitted, the current valu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XMITOFF will supress all TX activity on a port (including CW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cons, etc). I put it in so I could monitor the satellit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ing QRM, but it could be used as a way of shutting down a por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er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BBSALIAS will cause connects to the port call or port alias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BS rather than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currently possible to update VALIDCALLS, but you ca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* Warning **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moment the FRACK value is in 1/3sec units, and the TXDELAY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ms units for HDLC cards, and 10ms units for KISS TNCs. I'll be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out when I get the time to rationalize the timer code, bu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time, I suggest you make a note of the current values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rt fidd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KISS users should note that the params are only sent to the TNC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mins or so, so the updated values may not take effect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play ROUTES table, enter RO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play entry for a particular neighbour, enter ROUTES Call Por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   ROUTES G8BPQ-2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pdate an entry, enter ROUTES Call Port Pa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   ROUTES G8BPQ-2 2 100</w:t>
        <w:tab/>
        <w:t>- Set quality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S G8BPQ-2 2 !         - Toggle 'Locked Route'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S G8BPQ-2 2 100 !     - Set quality and toggle 'locked'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lear the stats counters on a route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ES G8BPQ-2 2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NODES (Not available in TSR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s the ROUTES and NODES tables to the BPQNOD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VENODES function may also be invoked directly from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- this function replaces BPQNOD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e.  SYSOP SAVE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Wiseman, G8BPQ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