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ef nodes on 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eground version of BPQCODE. It is intended to ru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witch, and not to support an application system (eg BB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inal program (equivalent to PAC4) is built in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r from the Data Engine version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he same as for the normal version. The cod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1 and BBS=0, whatever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C4.DOC for details. Ctrl/Y shuts down the wh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eature is similar to SYSOPH, but the password prote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fferently. To enter SYSOP mode, enter PASSWOR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the switch will respond Ok, and enter SYSOP m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ystem remotely, it will repond with 5 random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enter PASSWORD, this time followed by the correspo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word string contained in the file PASSWORD.BPQ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the switch responds OK, othewise it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password string is ABCDEFGHIJKLM the following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:G8BPQ} 04 02 05 0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B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:GBBPQ}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ssword is converted to upper case before tes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BPQ should contain upper case letters or digit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spaces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a SYSOP commands. These were ad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a Engine version, where experimenting with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de difficult, but I've left them in thi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Corresponding BPQCF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INIT</w:t>
        <w:tab/>
        <w:tab/>
        <w:tab/>
        <w:t>O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MIN</w:t>
        <w:tab/>
        <w:tab/>
        <w:tab/>
        <w:t>OB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INT</w:t>
        <w:tab/>
        <w:tab/>
        <w:t>NODES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TL</w:t>
        <w:tab/>
        <w:tab/>
        <w:tab/>
        <w:t xml:space="preserve">L3TIMETO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RETRIES</w:t>
        <w:tab/>
        <w:tab/>
        <w:t>L4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TIMEOUT</w:t>
        <w:tab/>
        <w:tab/>
        <w:t>L4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</w:t>
        <w:tab/>
        <w:tab/>
        <w:tab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TIME</w:t>
        <w:tab/>
        <w:tab/>
        <w:t>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FLAG</w:t>
        <w:tab/>
        <w:tab/>
        <w:t>ENABLE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NTERVAL</w:t>
        <w:tab/>
        <w:tab/>
        <w:t>ID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QUAL</w:t>
        <w:tab/>
        <w:tab/>
        <w:tab/>
        <w:t>M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CTEXT</w:t>
        <w:tab/>
        <w:tab/>
        <w:t>FULL_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NODES</w:t>
        <w:tab/>
        <w:tab/>
        <w:t>HID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DELAY</w:t>
        <w:tab/>
        <w:tab/>
        <w:tab/>
        <w:t>L4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WINDOW</w:t>
        <w:tab/>
        <w:tab/>
        <w:t>L4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NTERVAL</w:t>
        <w:tab/>
        <w:tab/>
        <w:t>B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one commend which isnt in the DE version - SAVE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