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onfiguring and installing the G8BPQ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give you enough information to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ftware installed and running. It has been produced in a great hu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ould appreciate any comments you have as to how i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cide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an be configured as a mailbox access system, a packe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or a combination of both. I would expect most intallations to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he other, but if you run a well sited BBS (particularly if multib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shortage of nodes in your area, you may wish to ru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your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IBM PC/XT/AT or compatible. A switch needs very little RAM (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4k), but a BBS system will probably need a minimum of 640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your radios via an internal packet adaptor (PC120 from PAC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A from DRSI, etc), or via normal TNC's running in KISS mode (or both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installation I recommend the internal card, as it will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(especially for multiport nodes), and faster, but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NC which has (or can be fitted with) a KISS option, then by all mea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as orignally designed to run with MBL431, and DesqView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added a simple host mode interface for use with the UFQ BB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0RL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configuration file (BPQCFG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comments in the file make it largely self-documenting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lsign/Alias pair for BBS access, and one for the Nod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oth, they must be different, but if you are running on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you must still put BOTH entries in the file, but they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The software doesn't currently verify this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 to 16 'virtual tnc' (COMBIOS) ports via the TNCP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but I would suggest 4 BBS streams, and say a couple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personal' QSO's would be a reasonable maximum (unless you have a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'386 machine to play with!). Each port takes over 1k memory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wo MBL ports on a 640k machine, I suggest you limit yoursel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figuration params should be left alone - the one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MSG and INFO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, NODE</w:t>
        <w:tab/>
        <w:t xml:space="preserve">to select BBS support and NODE support a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Q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S</w:t>
        <w:tab/>
        <w:tab/>
        <w:t>to 'Lock In' the route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upplied Networking parameter conform (more or les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made at SYSOP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ample 'PORTS'configuration files for various link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on the release disk (kiss.cfg, drsi.cfg, etc) -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omise the ones you want to use. Note that ASYNC refers to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k end' port of a real NetRom or TheNet node -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s each link to support one TNC, and not a TNC complex via a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BPQ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vert the configuration file to a format suitabl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oftware. Validation isn't wonderful, but it may produc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o the screen and/or a separate erro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test the system first using a simple terminal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it with the BBS (if required).  I have included on the disk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(PAC2), which may be used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 a multitasker (eq DesqView), you must load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ultitasker. Normally you can just replace the COMBIOS/DVIO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all with one to BPQCODE. A copy of my normal startup fil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GO.BAT). Once BPQCODE is running, load your BBS (if required)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2 is small enough to run alongside 2 copies of MBL431 under 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ave fun, and report all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software is 'beta-test', which means that it shoul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but is likely to have lots of bugs. Most of my testing has bee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lus NODE environment, but because of my position in the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part of the software has not been exercised extensively.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sting has been with MBL, so the UFQ and RLI support may be less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have run with internal adaptor cards (both PC120 and DRSI)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KISS or NET/RO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- a brief guide to PA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2 is a small, simple terminal program, primarily for use with my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works with a normal TNC + COMBIOS. It has one paramter (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), so enter PAC2 N, where N is the (virtual) COMBIOS por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The program provides a buffered input line, which allow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keys ins, del, cul, cur, etc, It allows logging to disk (CTRL/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is function on and off), and maintains a simple '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 function - useful for seeing how badly the network is perfor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PAC2, enter CTRL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 - Fowar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BL and RLI BBS software requires that the reply to the first conn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 file connect sequence is of the form *** CONNECTED to xxx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provided by the switch code, as the first connect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et/Rom level. To get round this, I have provided a dummy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WITCH, which returns the string '*** CONNECTED to SWITCH'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the first entry in each set of forwarding commands.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orwarding file on the disk. FIles are FWD.MBL for MBL and FWD.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76,Haywoo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ing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G3 6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0602 624235    (Please phone only betweem 20:00 - 22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December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