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G8BPQ AX25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an IBM PC, or similar machine, equiped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hardware, to act as a Node in a NET/ROM compatible 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/or to support a multiuser Mailbox, or other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multiple AX25 links, limited only by the connec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available storage. The interface to other software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box, application, or other terminal programs) is equivalen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16, but possibly limited by memory requrements) of TNC's,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OS interface. One virtual TNC may be configured to run in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K88 Host mode (for use with the UFQ BBS), other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the 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oftware is NOT Public Domain. It may be used only by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mateurs in Amateur Packet Rad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written in 8086 assembler, and is currently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/PCDOS environment, although once loaded it makes no us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cilities. It has been tested on IBM PC and XT machine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machines. (AST Premium, Toshiba T1100+, OPUS). The softw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8 - 80k RAM, varying with number of buffers, comms links and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available for the following comm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-COM  PC12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I PCP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orge HDLC card for the Toshiba T1100 (with ex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mode TNC via a standard PC ASYNC card or QUADRAM Quad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NET/ROM or TheNet Asyn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100 4 port HDL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been tested up to 38400 bps on a DRSI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by modifyable to run on any system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/88/186/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k ROM or Bootstrap ROM pl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interrupt with resolution of at most 50ms (better 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driven SCC comms port(s) with suit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operationally compatible with existing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Net nodes, but there are a few minor differences. As i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BBS, it has 2 Callsign/Alias pairs, one for accessing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BBS. Note, however, that a multiport node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sign for each port. Because of the multiport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ink' connect command needs a port number as the first paramet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G8BPQ). A connect to another Node doesnt need this - the syste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' port as found from the NODEs and ROUT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ltiple applications are allowed, only one (BBS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/Alias pair. Others are accessed by connecting to the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extra commands for normal use (BBS, or other application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applications, and PORTS to display available port descri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ommands intended primarily for the system operator (STATS and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commands PACLEN and L4T1 are available to set Paclen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ssages (nodes lists, etc), and the Transport timeou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are primarily for me to experiment with, but feel free to f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lso able to link to the 'back end' async port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or Th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box/Application Sup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y be configured to run multiple copies of WA7MBL/W0RLI/G4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(or others designed to talk to a standard TNC using the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running under DesqView, or one copy of G8UFQ or AA4R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p to 9 users via a single virtual 'Host Mode' TNC.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and alias are included in 'NODES' broadcasts, allowing lev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direct to the BBS (ie it is not necessary to connect to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 a connect to the BBS). The software has recently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written by GW3TMH and G1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ther than BBS must use the COMBIOS interface. (ie not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NC Emu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Mode TNC emulation provides the minimum support necess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F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2 emulation code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K ON/OFF</w:t>
        <w:tab/>
        <w:t>- Indicates the port is available for us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for the BBS application. See APPL co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</w:t>
        <w:tab/>
        <w:tab/>
        <w:t>- Bit significant field, to indicate which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is supporting. The first three are reserved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s to the SYSOP (HOST support), and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ilities. The other 5 are available for you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wn application servers (eg DATABASE, UNIX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01,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llow users to connect to you (using the 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switch without a param), set APPL=02, and 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ON ON/OFF</w:t>
        <w:tab/>
        <w:t>- Reduces the monitor output to calls only (enough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JA list). Place in the MBL config file star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ON/OFF</w:t>
        <w:tab/>
        <w:t>- Monitors transmitted frames - mainly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/OFF</w:t>
        <w:tab/>
        <w:t>- As in norm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N ON/OFF       Note that to monitor whilst connected to the N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 MC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ASK </w:t>
        <w:tab/>
        <w:tab/>
        <w:t>- Selects which (radio) ports will be monitored.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ificant field - setting bit 0 allows monito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port, bit 1 the second, and so o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 FF, monitoring all radio ports. Setting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suppress a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ode will decode and display the network headers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des. This enables you to see what routes are being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s well as removing a lot of garbage from the monito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DE ON/OFF</w:t>
        <w:tab/>
        <w:t xml:space="preserve">The next 2 are accepted, but are not fully implemen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ON/OFF  general BBS connects assume NOMODE on, others NO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node, use the command NODE (or K)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ormal node. There is a (roughly) equival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*** CONNECTED to SWITCH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BL forward files, as the MBL software is expecting the fir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Level 2. A Connect command without a paramet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, again mainly for use by MBL software. A conne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nects to the Node, then passes the command to the Nod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us allowing you to enter a normal Connect from either TNC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CALL [VIA CALL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 and TRANS command enter the appropriate state, and if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, allow you to send UI frames. This is used for the MBL '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' broadcasts, and can be used for CQ's , etc. Beaconing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TEXT text is saved, and may be send instead of the predefin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intervals. This is primarily for RLI 'MAIL'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K is an abbreviation for NODE, not CONV, as in a normal TNC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switch easily between TNC command and Node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- As norm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ON/OFF</w:t>
        <w:tab/>
        <w:t>- Similar to normal TNC, but a bit simpler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ing is suppressed, so if you need to use FLOW 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 you 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 Dec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