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2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Comprehensive Morse Code Training Progra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EASE UPLOAD TO YOUR LOCAL COMPUTER BULLETIN BOARD SYSTEM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updated to version 3.11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was written to help prospective hams overcome what many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iggest obstacle to obtaining an amateur radio license-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.  There are numerous programs availabl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Morse code via a PC's speaker, but most are very lim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, which requires a clumsy interpreter.  CW seek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program which provides several modes of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the code. The best features of other program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ose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s a registered patent attorney working with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poration in Cedar Rapids, IA (the old Collins Radio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contacted on Compuserve (ID No.: 71016,1355), or GEnie (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MURRAH),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ottage Grove Woods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lephone number is (319) 365-6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is written in Turbo Pascal.  The development of CW began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and has gone through a number of versions.  New version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 are added and corrections are made to previously 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nnn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Description                            Needed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S.CW  - Names of antennas for QSO featur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CW    - Names of cities for QSO featur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COM       - the main executable file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CFG       - the CW configuration file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DOC       - this documentation file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GUIDE.TXT  - A guide to CW prepared by a use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.FRM - Form for user feedback to author (Please!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CW    - Code groups for Learn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1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2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RADIO.INF - A brief file on ham radio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.CW      - Name of occupations for QSO feature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GROUP.CW   - User defined group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CW     - Names of operators for QSO featur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CW     - Character pairings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RPT  - Problem report form for special problem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Important information about calibratio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S.CW      - Names of radio equipment for QSO featu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CW     - Word list for Receive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CW can usually be found on GEni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obtained by sending a FORMATTED disket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diskette mailer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do not operate an active bulletin board system,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oftware which I can load to permit downloading CW from my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GEnie and would like to obta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is way, please give me a call on weekends or during earl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I wi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Equipment and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 can be run on the IBM-PC and compatibles having 192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 drive.  A hard disk is not required, although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 disk will enhance operation of this an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should authorize at least 20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ay be edited using a word processor or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mputer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speed for your computer will affect the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 should calibrate CW code speed for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ltiple speed system,  use CW only in the calibrated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re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ideo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originally written for the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 have added an option to configure CW for a monochrom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have such a card, I am not certain that the option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Feedback from users with monochrome cards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de speed for CW is determined by a software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greater code speed accuracy,  you will need to re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 if memory resident programs are used or changed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lock operation upon which the loop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Your Right to Use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noticed I have retained the copyright in CW,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trol its orderly development.  However, I hav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o use the program for private, non-commercial us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  That is, you can copy it, use it, and share i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users have asked me whether I require payment of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order to use the program.  The answer is "No"; but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W with a small contribution (say $5), we certain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your generosity.  It would certainly help in continu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ips on Learning th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earn the characters by sound, not by sight.  Each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characteristic length and rhythm.  Do not memoriz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sual dot and dash symbols.  That will slow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character speed to 13 words per minute and th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ever lower speed you desire.  Since your ultimate goal is 1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it is much easier to learn how the characters sou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ven though they are sent at a lower speed.  This help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ump" that most people experience around 1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udy every day, but if you feel you are stuck and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take a few days off.  It's amazing how this will sometim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ry to copy code in you hea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et access to a ham receiver and try to copy off real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s soon as possible learn the sounds of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urn on the CW &lt;G&gt;roups function and let it sen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oing something else, such as reading the paper or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ject.  Try to identify characters while do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is will help your brain shift to "automatic" and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unds become a natural "part of the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lthough the code test no longer requires that you demonst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nd code,  you should get a code practice oscillator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As soon as you pass the novice test, get a rig on the air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vice bands.  Nothing will increase your speed and concen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essure of an on-the-air contact.  Don't worry ab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--the other guy is probably in the same boat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everal Morse code procedure signs are not printab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ince they are a combination of two characters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m as foll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ign      ASCII Representation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-------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&gt;                 @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K&gt;                 $              End of contact,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S&gt;                 !              Wait,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N&gt;                 #              Over-specified s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tting Up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s for code timing, code speed, oscillator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s type, and screen colors are contained in the CW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ound when the CW is first run, it will be creat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oscillator tone can be changed using the function key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after any time code is being sent.  The user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settings when the program is exited using the &lt;X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code timing, screen graphics type, and screen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within CW using the &lt;U&gt;tilities comma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d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of the code in CW is initially set assum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If your computer runs at a different speed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which steal clock cycles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iming subcommand in the &lt;U&gt;tilities menu to change the timing fac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code speed increase the value of the timing facto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&gt;peed Test option and a clock with a sweep second ha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ing from a new setting.  Keep changing the factor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 in attained.  With a clock speed of 4.77 HMz. and with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installed, the author has found that a timing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WAYS check the code speed for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upon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s who need to change the timing factor will r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me,  I will include a table for various computers and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edit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speed can be set at any time code is being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Decrease SEND Speed      F2 - In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Decrease CHAR Speed      F4 - In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Decrease WORD Speed      F6 - In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Set SEND, CHAR, and WORD to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speed at which the charact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all send speed (the Farnsworth method)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nd speed at a slow speed but set the characters to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its and dahs equivalent to a much faster send spe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crease your code speed since you will already know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t the word speed separately from send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permits you to learn the sounds of whole words individ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s but spaced at a much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code speed is 3 WPM, and the maximum is 99 WPM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that setting!).  The send speed and character speeds are coup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 speed will never exceed the character speed.  Also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, the word speed will automatically be set to the send spe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Oscillato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cillator tone can be set to suit your tast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eing sent with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one is 400 Hz., and the maximum is 1200 Hz.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bout 500 Hz. is optimum for sound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rogram invocation CW will determine the color vide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if necessary (e.g., you have two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with the &lt;V&gt;ideo Type command.  Screen colo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or the selecte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of the screen, the windows, and the highligh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uit your taste using the &lt;U&gt;tilities command and the &lt;C&gt;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when the utilities menu window appears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or a black on white when CW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Hi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hide the text so that you are not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, this can be done with the F10 key at any time code is being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ersed using the same key. The current statu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With some functions the text will be hidde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hide subcommand.  The hide function also suppres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DIT' and 'DAH' in the &lt;L&gt;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the speed at which CW sen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tilities command and the &lt;S&gt;peed Test subcommand.  Simply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at the word PARIS is sent in one minute, and that will b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You will probably need to use this comm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iming command to calibrate code speed if your computer runs a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. or if you are running background programs which steal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WAYS A GOOD IDEA TO CHECK THE CODE SPEED PRIOR TO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W TO PREPARE YOU FOR A COD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lter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of the data files may be customized to suit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more fully in connection with the &lt;Q&gt;SO and &lt;W&gt;or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&lt;R&gt;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CW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essage Line (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imes while CW is running, the top lin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urrent function and the key necessar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arameters Lin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, the bottom line at the bottom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he code send speed in words per minute, th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words per minute, the oscillator tone frequency in cycl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that code is being sent, the current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the ESC key.  A positive indication is given by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a large right pointer is printed on the screen.  I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ess another key to continue as indicat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re active any time code is being s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- Decrease SEND Speed      F2 - In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- Decrease CHAR Speed      F4 - In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- Decrease WORD Speed      F6 - In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- Decrease Speaker Tone    F8 - In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- Set SEND, CHAR, and WORD to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Hide/Unhi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ing Out--The &lt;L&gt;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learn the Morse code, CW provides a &lt;L&gt;earn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characters in sound-rel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&lt;L&gt;earn subcommands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ion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Basic Code Sounds--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1&gt; selection teaches you the basic DIT (short) and DAH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After sending DITS and DAHS in various formats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randomly presented DITS and DAHS using the '1' key for D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key for DA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2&gt; selection sends a character and asks you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lements (DITS and DAHS) are included in the character.  This fo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for the LENGTH of a character, which is a very importa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rac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3&gt; selection sends a character and asks you how many DA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haracter.  Since DAHS are the dominant facto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ound pattern or rhythm of a character, this forc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is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Charac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4&gt; selection combines the previously learned 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ounds in a series of increasingly harder steps, and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haracters in each step randomly chosen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tep 1 and learn to distinguish the characters in each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n to the next higher step.  After all 59 steps have been ma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ready to start with the &lt;G&gt;roups and &lt;L&gt;eve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rac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5&gt; selection lets you study each character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rom the selected group are presented randoml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s used in CW are those used in the ARRL publication "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with Ham Radio".  If you are using materials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, you can change the groups by altering the contents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CW using a text editor or word processor (you must use the ASCII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nothing but printable ASCII characters ar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which are initially installed are included in the file GROUPS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grouping used in older ARRL code booklet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2.  To use either of these groups, just delete the current GROUPS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py either GROUPS.1 or GROUPS.2 to the filename GROUPS.C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letters and numbers can be changed. Punctuation and pro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dded as the last tw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splay of 'DIT' and 'DAH' prove to be distr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&lt;L&gt;evels command which follows, they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F10 key any time code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haracter Learn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6&gt; selection permits you to study the various grou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anner starting with the simple Level 1 sound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each level.  Each level is simply a combination of grou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above through the group whose number is the same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fter the new characters for each level are presented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randomly presented characters from the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User 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having a particularly hard time with sev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special character group and study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y Group subcommand.  The special group can be creat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.CW with a word processor in the ASCII output mode or a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ave only ONE line and is limited to 1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Viewing the Character Step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teps and groups used in the preced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using the &lt;V&gt;ie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Receiv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stered the character sounds, you can work o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.  CW provides several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G&gt;rou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classic ways of practicing code reception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etter groups of random characters.  The &lt;G&gt;roups command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&lt;W&gt;or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rather work with real words, use this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mote recognition of whole words, the words are not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the entire word has been sent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s sent by this command can be chang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CW with a word processor.  Make sure each word is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and that there are no blank line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maximum number of words which may be entered into the file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may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&lt;Q&gt;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command if you would like to copy a simulated QSO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act).  A standard pattern is used, but the call signs,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selected from a list.  The call signs are randomly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call signs.  This means that some calls sign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ssu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, antenna types, city names, and rig typ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desires by editing the files ANTENNAS.CW, NAMES.CW, CITIES.C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.CW, and JOBS.CW with a word processor.  Simply place your ent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followed by a carriage return.  Make sure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file or after the last entry. The maximum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Max. No. Entries     Max. Length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-----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AS.CW            5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CW             20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.CW               100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CW              200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S.CW               10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QSO is sent in the text hide mode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&lt;E&gt;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ommand you can have a friend enter test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you can attempt to copy it without looking at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message is 255 characters.  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&gt;eyboard Send command in that nothing is sent until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&lt;D&gt;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nds the contents of a disk text file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actice by having someone create a text file of unknow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exchange disks with a friend who is also study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n a 'disk QSO' between the two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file required for this command can be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text editor or a word processor.  If a word processo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the ASCII store mode so that only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Unprintable characters are ignored, but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haracter is inserted, which slows down the send spe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use of this command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le (WORDS.CW) or any of the other data files having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lthough this will not provide very useful co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&lt;Z&gt;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the user receive 5 character code grou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peeds.  The user is asked to enter the start speed, the e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groups to be sent at each speed.  Aft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is sent, the code speed is increased by 1 WPM until the en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Se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K&gt;eyboard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ish simply to select enter individual keys to h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und.  This is the purpose of the &lt;K&gt;eyboard send fun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of the CW sender by 80 characters maximum.  Unlike the &lt;E&gt;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do not have to press RETURN to start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&lt;M&gt;anual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wish to practice your "fist", i.e.,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bility.  This can be done by using the ALT key as a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not wish to overuse this command due to the possible w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The &lt;T&gt;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F&gt;CC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ermits you to take a simulated code t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you would take when you sit for your license exam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the simulated contact used for the &lt;Q&gt;SO comm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number of questions asked does not necessari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n the test.  Recommendations for increasing the rea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solicited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est has been taken, the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text of the tes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&lt;K&gt;eyboard 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test your approximate receive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end a character and wait for you to type in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is function using the ESC key, the computer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approximate send speed, your approximate receive spe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ate.  This command can also be used to learn to copy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lthough you will not be tested on a keyboard, it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py code and is the methos used by all the milit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We Need Your Feedback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continue to improve CW, it is helpful for me to have you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like about CW, what you don't like about it,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defects you have discovered, what you would like to se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etc.  Please take the time to fill out and mail the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FRM to me.  It would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have the latest version of CW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and a self-addressed, stamped diskette mail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rticularly need feedback from those who use CW to train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what your needs are, I will endeavor to add those features to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ounter severe problems in running CW, pleas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OBLEM.RP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im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lem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e bit is defined as one d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us the cod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                          =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h                          =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dots and dashes =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characters      =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words           = 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peed Calcula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word PARIS is used as the standard word, i.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is the number of times PARIS is sent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ARIS has 31 bits, or an average of 6.2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peed Calculations for keyboard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average number of bits per character in all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is 9.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average character takes 9.83/6.2=1.58 times as lo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average character in the standar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word is assumed to be 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 7 bit wordspace is added for every 5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71 charac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us, wpm can be estimated as recv_speed*60/5*1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Spaces between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Joi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rospective ham, you may wish to join the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hich is the official organization representing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.  The ARRL publishes a monthly magazine called Q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helpful services and publica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ington, CT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ode Speed Is Too Fast or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e the program as described hereinabove and in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best results you should disable memory resident program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clock cycles which CW depends upon for prope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'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e sure all the required files listed ear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ake sure the program disk is in the currently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ke sure that CW.CFG is present and is not shown with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caused if the program is rebooted while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using certain utilities. If this happens, erase CW.CF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.  You will be forced to reconfigure CW unless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in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Program Works, but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ry another program which makes sounds or plays music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ork, then the problem is in your syste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check your distribution disk for a BASIC music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sing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pparently some IBM clones do not fully implement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will make bell sounds (beep) only.  If you have such a machine,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