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file in the docsxxx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            - frequently asked question on tcp-group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os.zip    - introduction document written by Johan Ackerman, A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_1229.man    - pa0gri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.doc        - document on using r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g7jxxx.zip     - WG7J's document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xxx.zip     - help files, to be put in /spool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e modify info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7jmods.txt    - mini manual for wg7j specif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xcmds.txt    - mailbox command crip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now      - chronological listing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 and happy packetee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an, WG7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