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 5.14d upgrade is now distributed.  Here are the changes from 5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follow ! Thanks to LA6CU for writt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MAINTREJ.COM in the system drectory to upgrade the REJE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that this version runs OK with PK232, as I have no PK232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l and make a full backup before changing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 have been changed (2 lines were added). ENGLISH.TXT is ok in this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ation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Jean-Paul.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screen was blanked, the system crashed whe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ve a warning message even if the route is in HROU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blems when uploading using YAPP from console-gate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MAIL.IN existed when starting the BBS, the status-line appeared a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een, not 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EMS thousands of lines of backscrol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for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umber of new messages was lost when using NZ, NH, NQ, 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PQ together with FBB, there are only 4 parametres that can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TNCx.SYS and MAINTx.SYS.  Those 4 parametres are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do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BB together with BPQ 4.05, you can have one INITTNCx.SY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rt.  Only in version 4.05 of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PORT.SYS you can put a different callsign for som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forward.  This is ONLY true for DED-host !  Not for BPQ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a bug conserning wrong number of unread messag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5.14, it is fixed in 5.14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the OR and LC commands.  Use OR when you cannot lis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al messages (if BBS allows this in INIT.SRV) and wan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C when you cannot list all the bulletins you want.  LC *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l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ARE some mistakes in some of the language-files.  But I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I can only make the NORSK files, and after that I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e rest of the languages I cannot update (too much work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know all those languages).  I think every country shouls ha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hat updates all the texts-files for his language.  H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NGLISH files from m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wrong in YOUR language, try to switch to eng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re i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complain that with FBB 5.14 and BPQ they cannot change from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ign to console-callsign when using gateway.  This will be fix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_Linked=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PQ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ew EPURMESS that also can do some repeairs on a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ES.SYS.  There is also a new MAINTINF, the old one seem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BBS and Zip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the sign | for path is changed to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A:, B:, C:, etc... Up to eight)   *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,*,C:\USERS\,D:\USERS\,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ter R in EDIT USER can be used for turning O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AINTINF with parametrer /A for automatic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for forward to file can be parametred seperately in POR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can be possible to forward to file more often than every 15.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y declaring a virtual TNC 0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0   0   0   0   0   0   0   00/01   ------  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7   8   1 230   4   1  10   30/60   UQYW    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-commands (only for SYSOP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nnnn nnnn nnnn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(only for sysop) to read/un-hold/kill messages with H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this new use of H-command, it will no longer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H for Help together with other letters.  Now we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command   instead of the normal    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lone will still wor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leave Gateway, the command has been changed from B to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From:/To:" is inserted into a message only if the message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REJET.SYS there is now a letter in front of every line.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 for Reject (like before) or H for Hold.  In this way sysop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messages that will be automatically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ld REJET.SYS must be updated with the program MAINTR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M/MV etc the size of the copied mess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FBB 5.14d (make sure to make a BACKUP first !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files SERV.EXE, NEWDOC, REQFIL, REQDIR, EPURMESS, MAINT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*.TXT and *.HLP files.  Edit the other *.TXT-file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more *.TXT-files than there are in the distribution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rk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NIT.SRV and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JET.SYS needs to be changed a little.  Do this by running MAINTR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built-in com-driver in FBB.  You MUST run 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com-driver before you start SE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est 73's de 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