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   �  �����   ���   �   �  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�  �      �   �   � �    �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�   ����   �����    �     ����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� �   �      �   �   � �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�    �      �   �  �   �   ����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AX program for IBM PC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�  �   ���   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� �   �   �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��     ���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� �   �   �  �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�  �   ���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�\                //                 \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</w:t>
      </w:r>
      <w:r>
        <w:rPr/>
        <w:t>//     \\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</w:t>
      </w:r>
      <w:r>
        <w:rPr/>
        <w:t>Ŀ        ========&gt;&gt;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___      �               //    �      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/. .\     �                     �     /. .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�  �    �                     �    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��� �    �                     �    � 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\_ _/     �                     �     \_ _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F       �                     �       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\A/      �                     �      \A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X       �                     �       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x!   / \      �                     �Rx!   / \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20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erhard Backeshoff, Obschwarzbach 40a, D-4020 Me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rman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O F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ion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 hardware requirements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configuration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the program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start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reception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de editor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driven FAX reception and date editor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and send pictures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ie options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STV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about FAX transmissions: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he ATC works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characters for interfaces that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ontrolled by software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 circuits and availability of interfaces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SVGA modes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cies, reception etc.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notes etc.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.EXE is a multi purpose program for the reception of both we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 and photo style f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dio amateurs, there is an additional transmit-option and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of a SSTV receiving fac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reception can be performed fully automated, supporting time sche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mputer is equipped with a VGA/SVGA graphics card you ca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a weather movie automatically when receiving geosta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interface an intensity resolution up to 256 grey sh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ga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tial resolution depends on the index of co-operation selected 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900 dots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njunction with an adequate interface a so called Automatic Tu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(ATC) can be enabled when receiving FM-FAX, which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ates the tuning process. This ATC also compensates a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drift within wide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n be configured for a wide range of ports and interf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chematics for several types of interfaces are availab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sources for interfaces in Germany can be found at the end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runs on any IBM PC or 100% true compatible and under DOS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or equal to 3.0. It supports all current graphic cards e.g. CG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Hercules, VGA up to SVGA in 256 colours. Drivers for some 8/9 or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 printers are includes, and a driver for the HP-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can be viewed, stored or printed during rece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pictured can be viewed, zoomed, printed or retrans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magnification and width/height ratio can be freely cho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ed portions of a picture can be stored as independent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torage of the pictures the commonly used GIF file forma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, you have access to many shareware or even freeware tool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post processing. Also, there are a lot of conversion progra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his format to others, e.g. TIFF, PCX,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ort routine to TIFF is directly impleme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is run in SVGA 256 colour mode then weather pictur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 in false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OCs and drum speeds (LPMs) are available for FAX re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:     between 255 and 5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Ms  :  48, 60, 90, 120, 180*, 24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Ms marked with a * can be run on slow computers with reduced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operation is fully supported, including automatic recognition of I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eather chart trans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T mode can be replaced by choice with an so called "Squelch mod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for the reception of low-orbiting satell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phasing of pictures is possible with normal as well as i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ing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verage of the different types of FAX transmissions (we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s, weather pictures, press ...) up to 10 modes can be def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odes will store defaults for IOC, LPM, APT tones, number of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isplaying pictures on the screen always the full screen form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order to achieve the maximum possible resol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, however, the program will generally use a much higher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(in dots per line) := IOC *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, you can take zooms out of a stored picture that will show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ormally recognisab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 you can set the resolution for each mod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time consumption to perform the necessary calculations f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grows proportionally with "resolution*LPM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t clock, that is the speed that subsequent dots in a line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with, calculat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ts per line) * Pi * LPM / 60 [H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low PCs (4,77 or 7 MHz) it might be necessary to put a limi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dot clock (also known as "interrupt frequency) ho have the program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purpose a maximum interrupt frequency can be se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uch a limit pictures received with higher drum speeds and high IOC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cessed with reduce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creens/graphic cards that allow the display of true intensity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GA/SVGA) this method will be used. By this, nearly photo qual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ther graphic cards and on the printer a techniqu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rdered-dithering"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VGA cards in 16 colour mode 16 true intensity levels are shown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olation of intermediate intensity levels is done by dithering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VGA cards in 256 colour mode up to 64 real intensity levels will be sh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p to 256 different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mode you can define with how many intensity levels a picture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tored or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is 256 levels, minimum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ing the number of intensity levels to an amount adequat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pictures will reduce disk storage requirements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 this program you need some kind of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such an interface is to convert the analogue audio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provided by your receiver in a digital form that is read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uses for data input either a serial (e.g. COM1:) or a parallel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addresses can be freely chosen from within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the program on a serial port however, not the serial inpu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ort is used but instead the four handshake lines DCD, RI, DS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S are utilised as a kind of  4 bit parallel port. That did help to re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expense on the interface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terface shall deliver more than 16 grey levels on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rial port", a multiplexing techniqu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TS is set, (+ potential) the program awaits the 4 most signific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s of the signal to be put on the handshake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TS is reset, then the remaining bits of the signal are read in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eveloped two interface circuits to operate together with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s a simple design fir 16 grey levels FM-FAX, the other one i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for AM- or FM-FAX with 64 grey levels (transferring 7 bits for A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atics for both interface types are available by sending an SAE + I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y address. It would be nice if you include in your mail some compen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sts of the photo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eantime a lot of interfaces or interface kits are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verview of the kits and interfaces available in Germany follow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is documentation. This overview might be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alternative you can have the computer done all the word and ha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e the audio signal. for that you must amplify the audio to a RS2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level using a simple comparator circ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only work if the comparator is connected to a serial por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figured to use IRQ4 or IRQ3 and if the PC is fast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is method, some memory-management programs such as EMM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interfere with this "simplest" solution and might have to be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gram to run with acceptable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even then the results obtained will be worse than these obtain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re sophisticated" type of interface. A circuit diagram for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ator amplifier is shown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nsmitting purposes you can choose between a parallel or serial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signal output using the PC's built in speaker. The speaker signal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drive the transmitter after having passed some low-pass 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transmitting modes the maximum intensity resolution is limited to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DOS 3.0 or higher to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the program for the first time a configuration routin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in which you have do define your graphic card, interface type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ttings are stored in a file JVFAX.CNF and won't have to be re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very program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reconfiguration can be done anytime from the program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do th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program by entering JVFAX &lt;-+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if you have run the program before or not you will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in the main menu or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main menu, enter "C" to switch to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e configuration screen appears that looks somewh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JV)-FAX 5.0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modulator: 7 bits serial port      address:03F8h   Bit 0 is SSTV-sync: yes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ulator:   6 bits on speaker       address:0000h   Baudrate:         57600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raphics:    SVGA (256 colors)             �  Enable scrolling:          ye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STV-graph.: SVGA (256 colors)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inter:     IBM/Epson 8/9-pins            �  Formfeed at end of pict.:  no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ow tone alert at end of picture:    no  �  Max. interrupt frequency: 7500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nable autolock when ATC is on:        yes �  Clock-timer frequency: 1193181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fault picture directory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C:\FAX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ore pictures in GIF89a:              yes �  Miscellaneous settings: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llsign:                  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Set intensity resolution of demodulator using &lt;+&gt;, &lt;-&gt; or &lt;space&gt;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t &lt;Ctrl&gt;+&lt;Enter&gt; to terminate configuration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ep through the fields using cursor or TAB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ield values using +, - or space key, or on some fields by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new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rminate the configuration by pressing &lt;Ctrl&gt;+&lt;Enter&gt; a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hird last screen line a short context sensitive help tex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meanings of th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dula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fine how many different intensity levels your interfa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to deliver and to which port it is conn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between serial, parallel and comparator (on serial)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address of the port that your interface is connected to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serial port you will have to enter the base address of your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, e.g. 03F8h for COM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0 is SSTV-Syn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pplicable for SSTV-reception. You can receive SSTV either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delivers the SSTV sync signal as LSB (active low) or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switched to cover 800 Hz d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between speaker, parallel or serial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ddress field has the same meaning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relevant if you have chosen serial port in the modulator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mat is always 8 data bits, 1 stop bit and 1 start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6 bits of intensity information are right aligned within the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ud rate field will also be used when a receiving interfac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being controlled via the computer is connected to a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s transferred for interface control purposes ar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graphic mode applicable to your graphic card /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a SVGA mode you will have to define some additional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sub menu that you can activate by pressing the &lt;Escape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looks lik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customise SVGA parameters �͸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ipset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Tseng ET 4000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H:00h AL:30h BH:00h BL:00h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ts per line:         800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umber of lines:       600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reen aspect ratio: 10000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Chipset is needed only when you have  chosen a 256 colour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find the chipset of your card in the choices available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choose a 16 colour mode, instead. If you can provide me with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information of a chipset not contained in the choice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k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then try to implement a driver for that special 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values normally can be found in your graphic card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99 % of all cases only the AL register has to be set to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nd the other registers have to be set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dots per line and number of lines are self expl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spect ratio means the ratio between horizontal and vertical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ity on you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atio is multiplied with 10000 and entered in the according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 monitor screen has a height/width ratio of 3:4, one obtain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x600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0 / (800 * 3/4)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 you would have to enter 100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800*560 display would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0 / (800 * 3/4) = 0,933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would have to enter 93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16 colour SVGA modes the maximum resolution is limited to 800x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. This limitation is not valid for 256 colour S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e SVGA parameter sub menu by hitting &lt;Ctrl&gt;+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scroll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 you will have a scrolling typ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no, a picture on the screen will simply be overwritten by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-Grap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field, everything discussed under "Graphics" is applic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STV generally uses much less resolution than FAX, and o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SSTV-reception is more time critical than FAX it would be a good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here a video mode with less resolution than the mode selected for F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want to watch colour SSTV in colour this must be a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S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driver appropriate for your printer. If in doubt, choose IBM 8/9 p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inter should not be compatible with any of the predefined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voke a printer customising menu to do some "fine tuning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not describe this procedure because it highly depend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me, if you should have problems to make your printer ru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feed at end of pict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no if you don't want each picture to be printed on a new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a laser printer, a Formfeed will always be out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t the end of a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ne tuning of the patterns sent to the printer to repres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ntensity levels within a picture can be done from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by invoking P)rinter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one alert at end of pictu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 a short melody will inform you that a picture reception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ompleted whenever a APT stop ton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interrupt frequenc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s in conjunction with the drum speed (LPM) and the index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-operation (IOC) an upper limit for the obtainable resolution (dot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eather chart transmitted with IOC 576 has a resolution of up to 18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s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a drum speed of 120 lines per minute this results in an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of 362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hould recognise lost lines or similar strange effects when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pictures then your computer might be too slow to handle such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r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then try to reduce the value indicated in this field to gi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more time to "breath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unning a machine with more than 12 MHz clock speed thi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auto lock when ATC is 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 the ATC will be "frozen" at the end of as phasing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end of the picture trans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dvantageous when receiving heavily jammed signals, sinc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ssive noise, the ATC might be interfered and produce unintended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icture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timer frequenc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uarantee for a proper FAX transmission both the transmitter and rece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use a highly constant scan speed. Not only this speed ha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y constant but additionally it has to be exactly the sam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ing and  receiving side to avoid slanting effects in the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time base for this program serves the PC internal timer oscill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rols the PC's date/time c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programming the timer controller, all necessary timings can be de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clock speed slightly varies from PC to PC you will recogn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rst receiving FAX that the pictures will show some amount of sk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rrect this with the "oblique skew" correction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know the exact frequency of your computers timer clock you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ere directly (a precision of some 10 Hz is absolutely necessa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doubt leave this field as is and perform the oblique skew cor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icture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default directory for your received pictures to be stored with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rectory doesn't exist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pictures in GIF89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oment, there are two kinds of GIF formats: 87a and 89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GIF89a enables the imbedding of application dependan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picture file, GIF87a does not. Unfortunately, som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apable of handling the GIF89a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uses the application dependent information fields provided by GIF89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information about picture orientation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tend to use programs for the post processing of pi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with JVFAX that cannot handle GIF89a frequently, you shoul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to 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other case this field should be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a radio amateur and if you want to transmit pictures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you must enter your callsign here. If this field is blank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transmission will be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sett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positioned on this field, hit the &lt;Escape&gt; key to op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menu where you can set some default timing valu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scellaneous sub menu looks that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  <w:t>MISC. SETTINGS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tart delay APT squelch:  5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top  delay APT squelch:  30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X start tone length:     4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X stop  tone length:     4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X phasing sig. length:   6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Quick save:              yes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RX mode: 5  Ham 288b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TX mode: 5  Ham 288b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x. # of pict./movie:    30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delay APT squel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n seconds. If you have selected "squelch mode" when in FAX re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picture transmission is assumed to have started when for long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iod entered here the program detects changes in signal ampl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delay APT squel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in the field above, the program assumes a transmission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when for longer than the time entered here there have bee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changes in the received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start tone leng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APT start tone for picture transmission,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stop tone leng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APT stop tone for picture transmission,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phasing sig. leng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phasing signal for picture transmission,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a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, every received picture will be stored to a temporary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both "Store to disk" and "Printer" are in off cond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picture transmission you have the choice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tored picture permanently by hitting the "U" (U for q"u"ick)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ful option can be disabled, e.g. if you have a PC with strong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RX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ode for FAX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TX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ode for FAX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# of pict./movi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program for the automatic generation of weather mov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imit the maximum number of pictures that will be stored in a mov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y this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umber of pictures in a movie file exceeds the number given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ll be truncated to this number minus one before a new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dded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uncation will affect the oldest pictures in the movie,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 will always show the actual weath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e miscellaneous sub menu by hitting &lt;Ctrl&gt;+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terfaces used by this program assume that a higher audio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a "whiter" picture cont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, your receiver normally has to be tuned to upper sideban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FM-FAX trans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eceiving in the wrong sideband, the following effects will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tomatic phasing won'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icture is received as a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se effects should occur at your first receiving trials, pleas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per sideband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asics on the different FAX transmission modes will be expl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 "Frequencies, reception et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program by entering JVFAX &lt;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in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��                   �������  �����  ��   ��     ������     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   ��  ��   ��  ������  ������  ��   ��  �����      ������       ��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���   ��   ��          ��      ������� ��� ���     ��  ��  ��   ��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�� ���          ��      ��   �� ��   ��      ����   ��  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��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FAX program for IBM PCs and compatibles   Rev: 920523  (c) DK8JV, 1992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dulator:   128 intensity levels on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ator:     64 intensity levels on spea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:      SVGA (256 colors), true intensity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:       IBM/Epson 8/9-p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-filename: C:\FAX\JV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 </w:t>
      </w:r>
      <w:r>
        <w:rPr/>
        <w:t>M A I N  M E N U 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) FAX                                 N) Change name for save files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) SSTV                                M) Mode edito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) Show and send pictures              T) Screen tes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) Movie options                       P) Printer tes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) Date driven FAX reception           Q) Qui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) Edit date files                     C) Change configura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pper two thirds of the screen the program status is shown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nged with the configuration procedure describ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ower third the menu items are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nu item can be selected by hitting the character shown left to the ")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ositioning the cursor bar on the item and hitting &lt;Enter&gt; or by doubl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he item with the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an explanation of the less meaningful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 Change name for sav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entered here is used as a filename for picture sto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is name must not exceed 5 characters, since a curre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ree digits and the extension ".GIF" is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hange config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program configuration just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) Screen t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screen test to check monitor geometry and correc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raphic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 Printer t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selection of correct printer driver and to change the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int patterns to the different intensity lev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aph appears that shows the current assignment of 16 out of 64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atterns to the 16 intensity lev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ignment can be changed using the cursor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out the optimum assignment you can activate your printer by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inuous grey step will be printed that shows the resul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. Hitting "P" again will stop the print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ing a laser printer you will have to stop printout in order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come out of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is procedure by hitting "Q" and answer th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ve changes" with "Y"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 Qu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e and only key that will terminat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re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FAX re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voked from the main menu by hitting "F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pty screen appears with a small window with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ning indicator    --------------------------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): Wefax576 � L)pm:120/576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)pt: waiting� D)ev:    150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(h)ase:N)on � R)otate      �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Ĵ         � 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G)rey  A(T)C � L/R T/B� 1810�     �   � 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64    off  � &lt;-)  ^)� *)  �     �  ���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Ĵ     � ����   �             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)rinter:       off         �     � ����  ��      �      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)ave to file:  off         �     �������������  ���    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Ĵ   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Q)uit            JV-FAX 5.0 �  B          autol(o)ck         W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): Current pictur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arameters shown in this window can be changed by hi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just before the ")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of some parameters will be disabled when S)ave to disk or P)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. (P)rinter and S)ave may only be changed when A)PT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iting" or "SQ.off"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th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a reception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ten modes can be defined using the mod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)p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ssion speed, expressed in lines per minu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stations use 120 LPM transmission spe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stations on short-wave, mostly from east Europe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ies use 90 LPM, to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stationary satellites such as Meteosat transmit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of 240 LP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a FAX transmission the drum speeds on the transmi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ceiving side have to be equ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right to the LPM display shows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I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rinter,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ave to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on/off printer output or the save to disk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only be changed if APT is in the "waiting" or "Sq.off"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a picture get printed out directly you must set P)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n before the transmission sta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set "Quick save" to yes when configuring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of pictures permanently to disk can be postponed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a picture. Otherwise, you will have set S)ave to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"on" before transmission sta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not activate P)rinter and S)ave to disk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(h)as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nually start or abort the phasing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hieve a running "in phase" of the transmitting and rece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nes, which means that the left margin of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ed will be at the leftmost position on the scree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side, at every start of a FAX transmission a so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sing or synchronisation signal is transmitted for some seco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ignal identifies the margin of the transmitted pic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this signal consists of lines with 95% black and 5% whi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hite vertical bar generated serves as a marker for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stations transmit an inverted signal with 95% white and 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. The program will use this phasing signal to secu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positioning of the picture on the screen and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eginning of the actual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,I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between recognition of normal or inverted phasing signa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 is shown, the program assumes a normal phasing sig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pressing the "N" key you will toggle to inverted pha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l recognition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p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Automatic Picture Transmission. Most commercial FAX st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PT to enable a fully automated unattended rece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ed pictur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transmission of the phasing signal, a so called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e is transmitted for some seconds, that will be recognis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ving un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, the receiving unit switches from standby to operational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aits for a phasing signal to app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end of the transmission, another "stop tone" is sen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he receiving unit back to standby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IOCs of the transmitting station can be identifi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APT start tones in weather FAX transmi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nnection with a time table, APT operation makes it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ively receive some desired pictures out of man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T picture transmission uses the following protoco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APT is in the "waiting" state, and nothing will be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soon as a start tone is detected, APT switches to the "runn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, and the phasing routine is activated. (Eventually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C will be set, derived from the start tone frequenc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transmission of the phasing signal, the phasing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the correct position of the pic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phasing signal ends, the phasing routine will stop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draw routine is enabled that will draw the pictur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store it or print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drawing process the APT routine will check for an A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sig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is detected, drawing of the picture will stop, even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ve file will be closed and APT returns to the "waiting"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ved picture will remain on the screen until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ten by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hitting the "A" key, you can toggle the program APT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ly. This is useful for the reception of station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ing APT tones. When switching APT manually the pha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will not be aff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, if you want to receive a station that transmits a phasing sign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 APT signal, you should first switch P(h)ase to on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PT to "running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ively you can disable the whole APT routine by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" key to replace it with a "squelch" routine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T)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the automatic tuning control on or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al principles of the ATC are describ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ui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erminate FAX reception and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)ota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missed the phasing signal of a picture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is option to have the remainder of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correctly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APT to running and Phase to off, and watch the picture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 After having written some lines, if the margi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isn't on the left or right side of the screen, hit the "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move the cursor being displayed to the edge of the pictur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t of the picture will be written correctly positio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is routine will not affect the storage of the pictu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. A stored picture can be rotated as a whol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re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ith how many grey levels a picture sha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),&lt;-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scan dir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oose between normal (left to right) or inverse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a picture with the wrong scan direction will result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rror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),^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above, but mirroring of the image will be bottom to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left to right. Can be combined with the abov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otate a picture by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ev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the proper deviation for the station being recei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oose between 150, 300, 400 and 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, with the exception of the "comparator interface", set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ation can only be done within the interface,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passed through to the interface by means of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short-wave stations use a deviation of 400 Hz, while pola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stationary satellites will use 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n ATC mode, the interface mist be set to twice the devi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transmitting st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ation means half the difference between the freque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ing white and the frequency representing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are not shown in th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ke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the window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oggle between APT and squelch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n squelch mode, SQ.on or SQ.off is shown in th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waiting and runn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han in APT mode the squelch mode monitors for chang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signal instead of start or stop to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are changes in input signal for more than a given ti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interpreted just as an APT start tone in APT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or more than another given time there are no more chang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signal, this will be interpreted as a stop cond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e can be used for the reception of polar satellites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receiver is equipped with an audio squelch circu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activity on the receiving frequency will be recorded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ed to calculate rising or setting times of the satelli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phasing will be skipped when in squel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APT frequency counter on/of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hit "F", the currently detected APT tone frequenc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ed by a "F:" is displayed instead of the resolu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to find out which start/stop tone a station emplo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on/off calibration displa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 exactly like "F", but instead of the APT frequenc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intensity level delivered by the interfac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is for interface alignmen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ze ATC on/of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eceiving pictures using the automatic tuning control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dvantageous to have the ATC run only during the pha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of the transmi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chieve this by setting "Enable auto lock when ATC is on"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does exactly the same what the auto lock feature doe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the phasing sig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uto lock is "frozen" then a "autol(o)ck" message appears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the tuning indicat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s the mode editor. Only applicable when APT i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ing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the same meaning as the "M" key in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e editor will be describ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lique skew correc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ceived pictures look slanted you can correct thi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rocedu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a picture in a not phased condition, that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margin should be completely visible somewhere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picture on the screen and APT in the waiting state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/"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ertical line appears that can be skewed using the cursor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ight keys. Using &lt;Ctrl&gt; + cursor keys the line cab be shif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changing its skew. Now simply align this lin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margin and hit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ollowing pictures will be received cor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cedure can be repeated as often as you like, but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ng it once will b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 Mode edi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the mode editor produces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JV)-FAX 5.0 mode editor scre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:  3  Meteosat                            Alternate mode:  -    -------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OC:           255        LPM:        240     Resolution:               800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viation:      AM        ATC:        off     Intensity levels:           6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T-Mode:   tone    Phasing signal: inverted  Scan direction: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T start tone frequency (Hz)  300 +/- 30     Min. duration (lines):       2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T stop  tone frequency (Hz)  450 +/- 10     Min. duration (lines):       3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play width usage: (%)       100            Printer width usage: (%)   100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ich color palette shall be used:  STANDARD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ecute DOS command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Use  &lt;+&gt;, &lt;-&gt; or &lt;space&gt; to select the mode you want to edit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&lt;Ctrl&gt;+&lt;Enter&gt; to terminate mod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 specific mode, first select it by positioning the cursor on th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ield, then hit the space key until the desired mode name appea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right to the mod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new mode, hit the space key until the name field becomes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enter a name for the new mode in the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field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mode number of an alternate mode here of which the APT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shall be checked in parallel to the start frequency of the 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Serves for the automatic recognition of IOC in weather FAX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Index Of Co-operation. The IOC must be selected according to the I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ransmitting station, else the pictures will not be display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height/width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between different transmission (drum)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 leve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ith how many intensity levels a picture is to be stor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between APT tone or squelch mode. Has been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ing signa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set this to normal. For some stations, like Meteosat, thi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dir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how the picture will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can direction is from left to right and from top to bott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hanging this field you can have a picture display flipped horizon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ertically or have it rotated by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start tone Frequency, min du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stop  tone Frequency, min d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tone frequencies of APT start and stop sig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 frequencies are entered in the first field, the second field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bandwid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 duration determines, for how many picture lines the tone signal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to be recogni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larging the bandwidth or shortening the min duration value will both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T routine more sensitive, but will increase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 being triggered to noise or some patterns that are par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. If bandwidth is set to 0, this mode can be started (or stopp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y hand. ("A"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idth 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 pictures that are higher than 3/4 of their width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will not fit completely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this, you can reduce the display width to such an amou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 fits completely onto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75% for example, the quadratic Meteosat pictures will f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width 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above, for printer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printer has no limitation on display height, this will be mai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reduce pictur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lour palette shall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the name of a colour palette here that has been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e "Show and send pictures" routine. This will only wor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 is configured for a SVGA 256 colour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a palette name here, this palette will be used when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uts no limitation on the ability to re-colorize the received pi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DOS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enter the name of a DOS command to be executed just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witches to this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o be executed should be fast and should not need too muc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rminate the mode editor by pressing &lt;Ctrl&gt;+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ard that you can only edit one mode at the time, tha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edited a mode, before editing another one, you must qu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editor and re-invoke it, or nothing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Date driven FAX reception and E) Edit date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driven FAX reception in connection with the APT makes it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ly receive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you must first define a "date file", where all the dat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to be received will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can be entered as occurring once or da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date file may contain up to 96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 date file, invoke the item "E) Edit date files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like this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JV)-FAX 5.0: date file edi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Select one of the date files below to be modified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Press &lt;ENTER&gt; to accept or &lt;F2&gt; to create a new one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C:\JVFAX\*.TIM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d2.tim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hugo.tim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test.tim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��������������</w:t>
      </w:r>
      <w:r>
        <w:rPr/>
        <w:t>;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&lt;CTRL&gt;+&lt;ENTER&gt; to terminate dat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already some date files defined then you can choose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be edited. To create a new date file, simply hit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the edit screen o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JV)-FAX 5.0: date file edi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being processed: D2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yy/mm/dd  hh:mm  ---mode--- dur  --APT--- ovp  file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0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0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1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1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2:30  3 Meteosat   5   active    2  D2    �Select entry with ^,v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2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3:30  3 Meteosat   5   active    2  D2    �  &lt;�� :     edit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3:58  3 Meteosat   5   active    2  D2    �  &lt;F2&gt;:   add/copy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4:30  3 Meteosat   5   active    2  D2    �  &lt;F3&gt;: delete entry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4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5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5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6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6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7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&lt;CTRL&gt;+&lt;ENTER&gt; to terminate dat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ursor keys you can pick one of the dates in order to chang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lt;Enter&gt;), to copy it (&lt;F2&gt;) or to delete it (&lt;F3&gt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no dates in the file, use &lt;F2&gt; to add a new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dding or changing a date the following entry mask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Date editor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ate:             /  /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me:              00:30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ode:         3 Meteosat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T routine:     active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x. duration:       5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me overlap:         2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name:          D2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xecute DOS command: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xit to DOS:         no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the field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date shall occur only once, you must enter a valid dat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"yy/mm/d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ates that are to occur daily, all sub fields must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tart time of the picture to be received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 entry must correspond to your computers time, i.e.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clock is set to UTC, for example, all times must be entered in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+, - or &lt;space&gt; to select the proper mode fo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rout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is field to inactive, acquisition of pictures will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fter having reached the time given above, disregard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tones and phasing signals. Acquisition will last for the period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x. dura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d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maximum duration of a picture acqui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time has passed, counting from the reception of an APT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(when APT routine is "active") or from the time entered above (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routine is "inactive"), acquisition will be terminated anyway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top signal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verla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PT routine is "active", an APT start tone has to be detect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eriod, or the reception for this date will be cance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makes possible overlapping d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cquisition of a previous picture will terminate after the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icture has already been reached, the routine will wai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entered in the Time: field plus the time given in the time overl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for the new picture to start before this date will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 filename that will be used for picture storage or to determ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ovie the received picture shall b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ngth of the filename is limited to 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DOS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mane of a program to be executed right before picture acqui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art. You can use this for example, if you have a receiver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tely set to a specific frequency by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the case of the execute DOS command option in the mode edito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be run should be fast and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DO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is field to yes, operation of the JVFAX progra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at the end of the picture acquisition for that date, an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ive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e date editor with &lt;Ctrl&gt;+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date driven FAX reception you must invoke item "D) Date driven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you must select a date file to be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JV)-FAX 5.0: date driven FAX rece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Select one of the date files below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Press &lt;ENTER&gt; to accept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C:\JVFAX\*.TI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d2.ti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hugo.ti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test.ti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chosen the desired date file, you must tell the program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with the received pi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JV)-FAX 5.0: date driven FAX rece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(S)ave, make (M)ovie, (P)rint or (V)iew pictures? (S/P/V/M/&lt;ESC&gt;):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S)ave, the received pictures will be stored as files o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using the file names given in the date editor, with a numeric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dd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ake movie will add the pictures received to the movie file give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 name" in the dat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ovie file contains more pictures than given in the "Maximum #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/ movie" field of the miscellaneous menu, the movi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med to this number minus one, before a new picture will b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the newest pictures will remain in the 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rint works the same way as S)ave, the only difference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will be printed instead of being of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hoosing V)iew, the pictures will only be displayed on the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else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taken your choice you will be back in the main menu (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of V)iew), and you can proceed doing anything with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before. (e.g. view mov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information that date driven reception is active, an addi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ine will appear in the main menu that tells you the actual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of the next date and about what will happen when the nex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seconds before the next date comes, the program will suspend it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, switch to receive mode and start picture acqui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ransmission has completed, it will return to the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ed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voke the program directly in Date driven reception mode by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mmand line parameters when running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, start the program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FAX /DM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must be replaced by the name of the date file to be activ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M means "Date" to "Movie" and can be repla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DP" (to printer), "/DS" (save to file) or "/DV" (just 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and send pi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serves for the viewing and editing of stored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dio amateurs, there is an additional transmit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o zooms with freely selectable width/height ratio; zoomed por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picture can be stored as unique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voking this menu item,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��                   �������  �����  ��   ��     ������     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   ��  ��   ��  ������  ������  ��   ��  �����      ������       ��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���   ��   ��          ��      ������� ��� ���     ��  ��  ��   ��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�� ���          ��      ��   �� ��   ��      ����   ��  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��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FAX program for IBM PCs and compatibles                (c) DK8JV, 1992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</w:t>
      </w:r>
      <w:r>
        <w:rPr/>
        <w:t>D:\WASSER\*.GIF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..            &lt;dir&gt;   2/07/92  11:51p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fsk.gif       223k   5/18/92   6:40p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2___001.gif   326k   5/26/92   5:30p �       &lt;F2&gt;: Info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4.gif   213k   5/17/92   8:04a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5.gif   269k   5/17/92   8:08a �       &lt;F3&gt;: Change drive/path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6.gif   253k   5/17/92   8:12a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7.gif   264k   5/17/92   8:15a �       &lt;F4&gt;: Delete fil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8.gif   272k   5/17/92   8:19a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9.gif   246k   5/17/92   8:22a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a file with &lt;ENTER&gt;, &lt;ESC&gt;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bar to select a pictur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will show the picture while &lt;F2&gt; will give som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&lt;F3&gt; to change to another drive or to quickly chang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4&gt; is to era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itting the &lt;Enter&gt; key, picture display will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terrupt the building up of the picture on the screen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by pressing &lt;Enter&gt;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picture will be displayed in a way that it will fit completely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icture has been displayed completely or after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ed picture display by hitting &lt;Enter&gt;, a menu line will appea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screen that will inform you about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witch on or off that menu line anytime by hitt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)dit to change picture orientation. Furthermore, you can ex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in TIF-Format (24 bit, uncompressed) or in GIF87a, if the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ored in GIF89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R)otate option you can shift the picture horizontally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f phasing did not work properly when the picture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)oom shows a little frame that can be moved over the screen with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size can be changed with +, -, x or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&lt;Enter&gt; will show the framed portion magnified to full screen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being viewed, this zoomed portion of a picture can be sav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 uses the well known GIF format for picture sto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reatly reduces disk storage requir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GIF viewers or other programs to process GIF pictures are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 and 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JVFAX is running in 256 colour mode, you can use "Pa(I)ette" to color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lay around a bit with this option to get a feeling of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dio amateurs, there is a transmit option, that can be used to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pictures or zoomed portions of a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it the "A" key, a small menu appears that shows the mode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ns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chosen the desired mode you can enter some text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id to the picture. (Maximum text size is 24 columns * 8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ntry can be skipped by hitting &lt;Escap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ext entry with &lt;Ctrl&gt;+&lt;Enter&gt;. After that, a small frame sh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and position of the text on the picture. Use + or - to resize and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reposition. S)tyle changes the appearance of th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looks good, hit &lt;Enter&gt; and the transmission will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ransmitting, a cursor line shows the proceeding of the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bort transmission by hitting any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ransmitted picture is preceded by a small header that contains a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, a small program logo and a Callsign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this item opens a sub menu that has two ite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) Show movie" and "A) add pictures to a movi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 Show movie will come up with a file selection menu from which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which movie shall be re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a fast display rate when showing movies, JVFAX tries to estab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RAM buffers as possible in XMS and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MS memory will not be used y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an XMS memory manager such as HIMEM.SYS, you should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provide a sufficient number of XMS hand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HIMEM.SYS this is done by adding th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numhandles=99" to the HIMEM.SYS device line in CONFIG.S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HIMEM.SYS, the entry in CONFIG.SYS should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= c:\HIMEM.SYS /numhandles=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numhandles parameter is omitted, HIMEM.SYS will only provid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, of which DOS 5.0 will use two in case you're using the "DOS=UM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chosen the desired movie, JVFAX will first look i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in the movie will fit in the buffers. If so, the movi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and display will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, you will be asked if you want to see all of the pictur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 (dynamic reload) or if you prefer to see only the last pictu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t in the buffers (fully buffered 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ynamic reload mode will be much slower than the fully buffered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n machines with limited RAM memory this is the only choice to watch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movie is being displayed you can change display spe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and "-"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the "Pause" key will temporarily halt the movie; hit any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maximum display rate depends on your PC's speed and in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"dynamic reload mode" on your hard disks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view your movie in false colours this can be done by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lette with just the same name as the movie. If present, such a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dd pictures to movie file enables you to manually create mov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you will not need this option unless you're planning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ind of "slide show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ovie pictures are displayed using a resolution of 640 by 350 do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colour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dithering is used, a total of 64 intensity levels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 is the only one that works on any VGA card. On the other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e that the movie option will not run on graphic cards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/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segment is yet kept very si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between 8, 16 and 32 second b/w pictures and 24, 48 or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colour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colour SSTV, you can change palette assignment manually in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automatic assignment didn't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store or re transmit the received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watch colour pictures in colour only if you have configure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VGA 256 colour mode (SSTV-graph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about FAX transmis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tion type of trans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pictures on short-wave and long wave are normally transmitted in F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eans that the transmitter is keyed between two frequencies of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corresponds to white, the other to bl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ransmitting half tone pictures, the transmitter frequenc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ly shifted between the frequency for black and the frequenc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the difference between the frequency for white and the frequenc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is called signal deviation. This deviation is, by standard, 4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hort-wave and 150 Hz for long wave trans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the higher transmitter frequency should correspond to 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tations sometimes use a deviation of 300 Hz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 modulation can be achieved by direct frequency modula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r or by frequency modulating an audio sub carrier (mostly 1900 H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modulating a SSB transmitter with this sub carr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eceiver side, you can use direct frequency demodulation,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only if your receiver demodulator is capable of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ies down to the DC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referably one receives the FAX signals with a SSB receiver that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udio output, delivers a FM-modulated audio sub carr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ust the opposite as on the transmitting si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 carrier is then fed to the interface that converts th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frequencies into  digital intensity information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by th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distinct intensity level the interface must deliver a binary co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hat computes to  (n= number of intensity levels that the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el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 := (audio frequency - freq. for black) *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freq. for white - freq. for 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comparator type interface, frequency measure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y software. The program "counts" the length of the period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frequency by means of the programmable interval timer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every 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dge of the audio signal generates an interrupt that invokes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that counts the number of timer ticks that have occurred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interru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nterrupt response times can vary significantly, this comput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dio frequency isn't very preci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sults in some "noise" in the received pictures, where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 depends on many factors such as processor speed, type of CPU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 memory manager such as EMM386 on some machines will result in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jammed pictures. In such cases, the only solution is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manager operation when running JVF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tter solution, of course is to use a more sophisticated interf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rees the computer from the need to measure the audio frequenc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ar satellites as well as geostationary satellites are using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tion method for signal transmi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M transmitter is modulated with an audible sub carrier (mostly 2400 Hz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ich the amplitude is modulated by the video signal. That's why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M-F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receives these transmission with a FM receiver. The audio outp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must be rectified to regain the original video signal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dulated signal will be fed to an A/D converter that can be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ATC work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ic tuning control (ATC) implemented in this pro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of FM-FAX has been completely realised by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hardware requirements are that the interface must be able to del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gnal of which the intensity levels correspond to twice the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the signal actually received. So, if you want to receive a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ing with a deviation of 400 Hz, your interface must b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 Hz dev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TC results in the loss of one bit of intensity resolution, 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resolve a signal with 64 (6 bits) intensity levels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must be able to deliver at least 128 intensity levels (7 bi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TC is on, the program calculates by means of signal avera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(audio) frequency of the received signal and assumes,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signal spectrum is within the range of (center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/- deviation of transmitted sig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drifts up to +/- half the deviation of the transmitted signa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pletely compens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none of the two small vertical lines appearing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spectrum display will not reach the left- or rightmost pos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C will be able to compensate frequency dri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for interfaces that can be controlled b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a fully program controlled mode switching of your interfac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JVFAX sends, whenever a change in program mode will take pl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rol character to the interface. This character indicates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 or mode (AM/FM/SSTV) the interface has to be swit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haracter comes with the 7th bit set. By this, the interfac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iate between control characters and pictu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contro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h:  FM, 150 Hz d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h:  FM, 300 Hz d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h:  FM, 400 Hz d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h:  FM, 600 Hz d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h:  FM, 800 Hz d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h:  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6h:  SS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circuits and availability of interf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a list of addresses known to me in Germany where interfa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s are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ight be incomplete, and the ordering of the addresses does no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anything about the quality of the interfaces off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se interfaces should co-operate with JVFAX, but I cannot guarant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 and kits from DL5J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m K�ndahl, DL5JM in Wetter, has PCBs and kits for both the 16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and 64 grey scale interfaces that I develo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m K�nda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5J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�newalder Str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02 Wett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2335/605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asyfax" kit from  Ulrich Bangert, DF6J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rich developed a �P-based interface that is easy to assemble and tha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lignment. It can handle up to 256 grey scales, AM and FM FAX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face is offered as a complete kit including a reassembled c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asily updated by EPROM ex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rich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rich Bang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6J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digenstr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00 Wuppertal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202/6025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Achim and Ulrich are working on an extension of their interfac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MI" by C-Dat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erface should co-operate with JVFAX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C-data offers a FAX program of their own for this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enwarter Str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68 Pfaffenhof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8441/6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K8JV-FAX-Konverter" by N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64 grey scale interface foe AM and FM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enieurb�ro f�r Satellitentechni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pl.-Ing. B. Ew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�hlenweg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6 Stakendo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4344/67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cessor-FAX-Konverter PFC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grey scale FM-interface, 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. VHT-Imp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denstr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04 E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5224/72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eteosat-Empfangs-Se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rig for the reception of geostationary weather satellite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eosat, including receiver, antenna and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. Bogerfu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kanlagen Gmb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undesch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60 Aulendo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7525/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X-Satelliten-Empf�nger MR-920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37-Mhz receiver for polar orbiting satellites with a built in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ker Wraase Elektroni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onsberg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0 Altenholz/Ki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431/325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et photocopies of the schematics for the two interface types tha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my own by sending a SAE and two IRCs to my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ddress can be foun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follows the circuit of the "simplest" comparator type interface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only a few parts, but doesn't give superior perform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"Hamcomm" interface (see below)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S232 P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(25-pin recepta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nF         7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</w:t>
      </w:r>
      <w:r>
        <w:rPr/>
        <w:t>O RTS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</w:t>
      </w:r>
      <w:r>
        <w:rPr/>
        <w:t>3 �\ �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���Ĵ�������������Ĵ+\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�         �  </w:t>
      </w:r>
      <w:r>
        <w:rPr/>
        <w:t>\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 in         �         �   &gt;������������O DSR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2 �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�Ŀ      �    ����Ĵ-/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�    �    �</w:t>
      </w:r>
      <w:r>
        <w:rPr/>
        <w:t>/ �4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  ��   �       ��������������</w:t>
      </w:r>
      <w:r>
        <w:rPr/>
        <w:t>O DTR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7k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��������������</w:t>
      </w:r>
      <w:r>
        <w:rPr/>
        <w:t>O GND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741 operates as a limiting amplifier with full free-run ampl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orms the audio frequency to a rectangular wave form with RS232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is supplied from the computer via DTR (-) and RTS (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ilar circuit, known as "Hamcomm modem" is 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ter Dippel, DF4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nitzerstr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500 N�rnberg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.: 0911/559296 (after 18: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VGA m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cilitate the configuration of JVFAX to your specific graphic c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the register values for some SVGA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means dots per line, YP lines per picture and ASP screen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: 16 colour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H      AL   BH    BL       XP      YP       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OA Super-EGA Hires        0      79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O-Mira VGA   (Taiwan)    0      64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-VGAWONDER                0      54h   0     0      800     600      1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  "                    0      53h   0     0      800     560      10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T VGA PLUS 16              0      58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ise Professional VGA    0      58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7 FASTWRITE           6Fh     05h   0    62h     800     600 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other Video-           6Fh     05h   0    61h     720     540      1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n/VEGA cards)          6Fh     05h   0    60h     752     410      137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ZO MDB10                   0      29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A/TVGA                    0      5B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256 colour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ipset       AH    AL    BH    BL     XP     YP      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VGA               ET4000         0    30h    0     0    800    6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others ET4000     "           0    2E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cards)           "           0    38h    0     0   1024    768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7 FASTWRITE   Video seven   6Fh   05h    0    67h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other Video-      "          6Fh   05h    0    69h   800    6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/VEGA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ise Profess.   Paradise       0    5F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    "          "           0    5Ch    0     0    800    600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with Trident  Trident        0    5Dh    0     0    640    8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(TVGA,         "           0    5Eh    0     0    800    6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A...)               "           0    62h    0     0   1024    768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oa cards         Genoa          0    5C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           0    5Eh    0     0    800    600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with OAK      OAK 067        0    53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               "           0    54h    0     0    800    600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                VESA          4fh   02h   01h*) 01h*) 640*)  480*)  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          4fh   02h   01h*) 03h*) 800*)  600*)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)for further VESA modes see manual of your graphics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SA mode number is always entered in the register pair BH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ies, reception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ies of some FAX s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.(kHz)   Stn.               LPM  MOD HUB   r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7,4       DCF37 (DWD)        120  576 150   charts (A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4,2       DCF54 (DWD)        120  576 150   charts/Meteo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55,0       DDH3  (DWD)        120  576 400   charts (sh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82,0       GFE21 (Bracknell)  120  576 400   ch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80,0       DDK3  (DWD)        120  576 400   charts (sh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4,700 MHz  radio amateur FAX trans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aware that in many cases the reception of commercial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free and that you must be authorised by these services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trans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reception of most weather chart transmitters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of the polar orbiting satellites (NOAA and METEOR)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-FAX transmissions should be received using a SSB-receiver i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band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you will have to tune in a frequency that is 1.9 kHz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given in frequency lists. This does not apply, if your rece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special "FAX" reception mode. In that case, simply tune in the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accuracy of the frequency display on many receivers is not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, you will eventually have to do some fine tuning before you will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y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arises when receiving FAX transmissions with a receiver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tuned in coarse frequency steps such as 100 H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TC facility of the JVFAX program could be a solu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ning in a weather chart station is not difficult when you keep in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ost parts of such a chart are 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urably you first tune in a frequency somewhat higher than the correct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results in lower audio frequencies) and then decrease the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slowly until the spectral maximum shown in the tuning indi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reaches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-FAX transmissions must be received using a FM rece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M-FAX, a FM transmitter is modulated with an AM modulated sub carr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stly 2400H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plitude of this AM sub carrier contains the intensity inform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receiver's AF volume knob to optimise picture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e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neither shareware nor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is the Copyright property of Eberhard Backeshoff, DK8J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92 by Eberhard Backeshoff, Obschwarzbach 40a, D-4020 Mettmann, 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right to use this program for non commercial purpos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permission. You can copy it and share it as long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charge any money for it other than the cost for the transfer medi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ceeding the equivalent of $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ercial distribution withou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r i t t e n  p e r m i s s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uthor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program you should register your copy to be kept in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ew releases of this software. Enclosing an amount of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choice to support program development will be highly appreci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registration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ics Interchange Format(c) is the Copyright proper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ncorporated. GIF(sm) is a Service Mark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pying the program the following files must 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VFAX.EXE       (program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VFAX.DOC       (German documenta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LISH.DOC     (English documenta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2.TIM          (Sample file for date driven FAX rece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must not be modified in any way, copyright notes must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ercial use of this program as well as a distribution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hareware dealers is prohib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via mailboxes and computer networks is free as long as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above will remain complete. The name "JVFAX" should be mai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the files are packed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 and single persons who want to sell hardware that co-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rogram are allowed to distribute the program together with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, if they get my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serve to charge fees, e.g. on a per disk base in such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iving this software as an add-on to some hardware, it must be cl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d out by the seller that having got the software when purcha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doesn't mean that anything has been paid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sers be aware that the acquisition of this program togeth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hardware doesn't mean that you have bough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n such a case all copyright notices given above are fully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0, a FAX program for IBM PCs and compatibles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 from the above notes, you don't have to pay anything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should like this program and should use it frequentl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onsider to promote the authors eagerness for furth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by some kind of acknowledg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and criticism are always welcome, but I cannot promi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development of this program, since I have to do it all i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sur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do my best to keep this program up to date, but my family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prio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who has paid some amount of money as an acknowledgemen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ed about new release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say thank you to the numerous persons that with their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riticism made the program be 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have fun using this program and always good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questions, you can contact me via phone, but please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 "cases of emergency"; my family will appreciat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tmann, June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rhard Backesh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K8J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chwarzbach 4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4020 Mettm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49) 2058/4684 (please only between 1800 and 1900 C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