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more recent firmware in their TNCs, Kantronic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de of operation known as Host Mode.  Host Mod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ormal'' operating mode in many respects, and off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additional capabilities when using Host Mode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general introduction to what Host Mode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what it buys you, and some special considera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as opposed to the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s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ny detail on the benefits of using Hos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irst have a general idea of what Host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how it operates, as opposed to the normal command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accustomed to using.  It is not necessary tha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tails behind this, but you should hav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's going on behind the scenes. 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in the Kantronics documentation, and onl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mmand mode on TNCs, the text you typ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NC exactly as you typed it.  This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on your computer other than a simple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In fact, in normal command mode, you can attac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as opposed to a computer running terminal emulatio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text you type is not transferre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is first enclosed in blocks of data, which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dicating the type of data being transmitted (commands,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, etc.) and the port and stream to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and a flag marking the end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IN HOST MODE, A SIMPLE TERMINAL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THE TNC DIRECTLY, AS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QUIRED DATA BLOCKS.  Likewise, when the TNC i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software attempting to run Host Mod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will also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used within Host Mode is actually very si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at used in other data communications protoc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AX.25, TCP/IP, etc.).  The blocks of data are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called a FEND (C0H, or decimal 192).  In most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first FEND is followed by 3 character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ock, the port, and the stream, respectiv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data, and finally another FEND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st Mode Buy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(assuming you have the KAM, as opposed to the KP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non-packet mode on HF, while operating packet on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ost Mode, attempting to operate non-packet modes on H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VHF packet will get you a ``NOT WHILE CONNECTED'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type of Kantronics TNC, the spec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ost Mode allows you to do many things in Host M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in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ormal command mode, all data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stream it is from, is simply dumped to your scre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streams, you must issue a command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data block identifies the stre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rriving, which provides for the design of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KAMterm.  In such an environment,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am can be given its own window, thus keeping things clea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KAMterm, you need not keep telling the TNC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 --- the Host Mode data format takes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utgoing data is automatically set to the port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feature is the ability to have an entirely sepa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entry (same as you would have with the TNC at the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 and for monitor output, once again keeping the scr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boils down to being able to have multiple connection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creen for everything.  To change from 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you simply move to the next screen and the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derived from this in KAMter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an eye on one stream while in another stream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TOR XMITECHO window (which displays the text as i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other operations)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st Mode can make things much simpler for yo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need to keep in mind, or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if the TNC is set to use norm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trying to use Host Mode (or vice-versa),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other.  While you are in KAMterm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 Mode and normal command mode, KAMterm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NC's setting for you.  If you also run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it is important to keep this in mind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expect to use any other terminal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Host Mode software, you should configure KAMter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and exit in Host Mode.  This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it from KAMterm and leave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to use a plain terminal program, it simply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NC is expecting Host Mode data blocks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roviding them.  To prevent this situation,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 Host Mode if you expect to use a regula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have instructed KAMterm to immediately star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see the section on the configuration file for detai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 normal command mode, KAMterm will be presen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ata to the TNC, and the TNC will not recognize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stablish communications with the TNC by telling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has come to my attention that the HostMast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utomatically returns the TNC to normal comman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so if you use KAMterm after using HostMas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NC is in Host Mode --- it probably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ing to keep in mind is the fact that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with some port/stream combin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streams A, B, and C on the VHF por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tream C (using the DISCONNECT command),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creen and enter that command.  You must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screen is pointing to VHF Stream C, or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connecting the wrong stream!  The status bar will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/stream associated with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hing to keep in mind is the fact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command screen, you will see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the connect, but from that point on,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 will be displayed on a different screen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would expect when using normal command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onnect is dumped straight to the same screen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my not being able to find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dvantage of the KAM's host mode functionality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ser interface, without sinking large amounts of ca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after getting tired of being told (by the KAM) that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that while connected, I decided it was tim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my answer to this problem.  I've included a lo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you see in most terminal programs (i.e., split-screen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logging to a file, etc.).  I've also added a lot of thing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have been seriously lacking in everything I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designed around several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ACH ACTIVE STREAM HAS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SEPARATE SCREEN FOR COMMAND MODE AND FO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switch between scree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``priority window'' that you can us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 on a given stream while working with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is designed to be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 MODIFY YOUR TNC's PARAMETERS UNLESS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CHOOSE TO DO SO, you have the ability to creat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 files that will configure the K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hen logging to a file, KAMterm will try to keep things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ne above any text it logs indicating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some menus, if you have a mouse, the mouse can be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rmally, host mode does not have some of the things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oes --- these are ``faked'' in KAMterm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tak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|n to switch to VHF stream n for command window 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~n --- same idea, except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 simple [CR] will result in new hcmd prompt (for aesthetic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crollback buffers are setup for each window if memory permits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 via configuration file (kamte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ify you of incoming connects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grammable function keys --- [F1] is reserved for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of the function keys ([F1] through [F10]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or in combination with [SHIFT], [ALT], and/or [CTRL]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ros, etc.  The limitation here is that the str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cro command files --- just as you can have setup files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, you can send macro command files to the KA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``Brag'' files are supported, too. 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ish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provided AS IS with no warranty, express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While every effort has been made to keep KAMterm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do vary, and it is beyond the auth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AMterm in all possible system configura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KAMterm's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at may be incurred by the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UNMODIFIED copies of KAMter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ocumentation, sample files, and other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unmodified.  This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-- registered versions of KAMter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ation, are not to be distribut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may, if needed, be re-packaged by another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ZIP, ZOO, ARJ, etc.) for distribution.  This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``modification''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NO* circumstances is the Copyright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 to be altered in any way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NS16550AN/AFN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provides full support for the NS16550AN and NS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ARTs (made by National Semiconductor), provid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liability at higher speeds (the definition of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computer, and ranges from 4800 bps in seve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 bps or higher on fast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does this in two ways.  First, it provides a 16 characte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s opposed to the 1 character FIFO in older UAR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  This provides some breathing room for your progra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16550 does is to allow a single interrup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other words, with only one interrupt,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several characters from the port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s the interrupt loading on the compu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 of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utomatically detects either the NS16550AN or NS16550AF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akes advantage of the FIFO and the mod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ile KAMterm does support speeds up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115,200 bps, the KAM currently only supports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6550 UART (you would know if you did --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and are not standard stock in most serial 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a slower computer, you may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9600 bps.  If you're seeing dropped characters (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n there is a continuous stream of incoming data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speed down to, say, 4800 bps or lower. 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n the KAM (this requires a reset) before chang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KAMte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some operational aspects of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rtup options, screen layout, and what happens inter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s become activ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orth mentioning, even though this is not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is the KAM's handling of the LED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x of the firmware, some LEDs function differently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n they do in normal command mode.  The CON LED on the VH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being transmitted from the KAM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 LED on the VHF side indicates that data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e normal command mode functions of these LE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Host Mode.  This includes the usage of the STA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tus of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understanding that in version 5 of the firmware, PBB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connect status and outstanding packe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Ds even under Host Mode. 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ed, updates to KAMterm, will be added once I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STARTU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tartup option:  -h   (start immediately in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KAM is already in Host Mode, and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NC to initialize Host Mod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HOST parameter in the kamterm.cfg configuration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and starts in Host Mode regardless of its se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times where you have left the KAM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SCREEN 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is divided into 2 regions.  The firs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.  This takes the majority of the scree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window, which is the first place where the tex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. The format shouldn't be new to anyone who has use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for packet radio.  The status bar i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tream, who (if anyone) that strea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)  THE  SCREEN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AMterm (assuming you start in non-Host M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which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OP OF SCREEN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MAIN WINDOW.  All text coming FROM the KAM is placed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, as is the local echo (if it is turned on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ndow uses lines 0 through 19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below (it is only one line in the program) is line 20, which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LIN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NORMAL MODE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LOCAL WINDOW.  Text you type goes here.  This window u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21 through 24 on the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TTOM OF SCREEN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picture in mind, let's take a look at what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 window contains all text coming in from the T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signed to the current window.  Because the KAM is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, this means all data coming in from the TNC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on the screen is the local window.  This is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first echoed.  In here, you can edit a line of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AM before actually sending the data.  If the line exceed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verything that has been typed to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KAM.  Word wrap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)  THE  STATUS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provides some information as to where you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figured, etc.  Reading from left to right, we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F1 can be used for HELP.  Next, we se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configured for COM1, 9600 bps, 8 data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a bit in the status bar, we see an indic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mal mode, as opposed to Host Mode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AM's configuration, i.e., the KAM may really b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there is a mis-match between KAMterm and the KAM, th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of the status bar we have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Host Mode, the status bar will be modifi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HOST CMD:  VHF/A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elling us that we are in Host Mode.  Furthermo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WINDOW, which is where we issue actu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(e.g., CONNECT FOO-BBS).  It then tells us that commands ty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ffecting VHF stream A.  For many command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e.g., DAYTIME, MYCALL, MONITOR, etc.), but for oth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etc.), this does matter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t the KAM's HF port to a non-packet mode (RTTY, CW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eeds to be HF, not VHF.  See the section on Hos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hanging the current 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HOST MONITOR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the HOST MONITOR WINDOW, and all monit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 again (assuming there are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, you will go back to the HOST COMMAND WINDOW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a connection open (let's say your connected to my 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AL-1, on VHF stream A), 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VHF/A (N5IAL-1)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indicating here that the current stream is VHF stream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nnected to N5IAL-1 (or at least, KAMterm thinks it 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then disconnect from N5IAL-1, the status bar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   VHF/A   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urrent stream is VHF stream A, a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, this stream is not connec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ttempts to keep track of who you are really connected t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o, for example, if you connect to a local digipeater node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DIGI), and then from there, you connect to a local BB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BBS), you would see the status bar change to indi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're connected to.  This assumes, however,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 from FOO-DIGI i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:callsign} Connected to FOO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s really important is that the FOO-DIG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rst string on the line, and that the next 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ed to'' message, followed by the new callsign/ali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hat KAMterm will miss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not correctly track who you are connected t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can use the [ALT][Z] command to correct 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, the main window and the status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the local window will remain the same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nnect command, etc., while still looking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)  LOCAL  ECHO  vs.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llows you to use a different color for locally echoed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incoming text from the TNC.  Thi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.cfg, which is discussed la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ELLOW for locally echoed text, and LIGHTBLUE, RED,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ext in the COMMAND WINDOW, MONITOR WINDOW,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spectively.  These are also configu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NEW  CONNECTS  (Host  Mode 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a new connect will cause a new window to be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nnected is not currently allocated to an active windo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only windows open are the COMMAND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NDOW, and you connect to someone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to handle that stream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connect on, say, VHF stream A, and a window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VHF stream A, no window would need to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incoming conn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KAMterm will notify you of incoming conn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NC parameter RING be set to ON (the ^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KAM on incoming connects are used as th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was not originat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KAMter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GENER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all of the tim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ile in Host Mode operation.  In this sec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available at all times will be discuss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order by the key that calls them (i.e., [ALT][B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fore [ALT][F]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[ALT]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mit a ``brag file''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A window will popup and ask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nsmit.  If this file is found, it will be transmit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the information.  If, on the other h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KAMterm will complain about not finding the fil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hase of the file transmission, KAMter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t buffers have been clear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file.  This is to help insure that th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are not overrun by trying to send information faster tha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to the remote station.  If the KAM's buffers fill up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computer to stop sending data, the buffers within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mpty, and KAMterm will wait until it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really intended for use to upload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etc., though it could probably be us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short files describing your st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error control with the remote station, and assum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happy, the remote end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uploading actual files will be added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pecifications for file transfer programs used on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[ALT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scree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local echo of characters to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not from the KAM).  Local echo from KAMterm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AM is not echoing characters you type. 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the KAM uses the ECHO command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input echoed back.  In Host Mode, the KAM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.  Therefore, KAMterm's default action i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only in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command affects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.  That is, the setting of the local echo parameter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r Host Mode are two different settings.  [ALT][E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mode you are in when you use this comm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 mode's 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echo in both normal and Host Mode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configuration file, as well. 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[ALT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a macro command file to the K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file you wish to send to the K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the name of the startup command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 This command can be used to change the KA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Mter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cro file is the same as that for th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files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)  [ALT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KAMterm's internal QSO logg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 external logging program).  In the lo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ormal items you would enter in a logboo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callsign, the start/end times for the QSO,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you are in Host Mode, KAMterm will mai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g informatio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 function for KAMterm is far from eleg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as a quick and easy way to documen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switch between a note pad, a log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QSO log information in the internal logger,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until the entry is complete.  Once you sav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KAMterm assumes that you have completed that entry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e log in that window, i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filename for the logfile, you can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kamterm.cfg.  This is als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KAMterm to use an alternate logging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)  [ALT]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normal mode and Host Mod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the KAM's configuration, as this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hanging the KAM's state to/from Host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hich will DROP ANY ACTIVE CONN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, KAMterm keeps track of which windows'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will warn you if it knows you have connects a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KAMterm doesn't know you're connected, and will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lso, if you have entered the program in Host Mod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ctive that KAMterm hasn't detected, and it will no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  It is also quite probable that the rese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ion to your PBBS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FORE ADVISED to use the STATUS command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connects active before using this command. 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ny connects are active, including connects to your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)  [AL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some general information about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)  [ALT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which allows you to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menu will appea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exact nature will vary,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 on the system.  The items in th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 through F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1 through ALT F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 F1 through CTRL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IFT F1 through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ad new function ke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ve function keys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allow you to change th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AM for the function keys themselves.  Note that plain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list --- [F1] itself is reserv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``Load new function key file'',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function key definitions from a fil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nd if it exists, it will be loaded.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can either be created through the program,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, ``Save function keys to file'',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you have defined to a fi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 The results will then be sto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simply exits the menu.  Pressing [ESC]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unction key file will be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FUNCTION KEY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)  [AL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logging of the current window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he current window is not activ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KAMterm will attempt to keep things organiz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dicating who said what.  It will use the callsig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s the current connected call for the remote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defined (if any) in the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 callsign, it will simply use ``YOU'' to refer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doesn't know who you are connected to, this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define the callsign of the statio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to) by using the [ALT][Z] command (discuss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) [ALT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quick snapshot of the amount of memory available to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)  [ALT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ommunication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AMterm.  You will be given the following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[1-4]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Speed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KAM's Host Mode *REQUIRES a port set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f N81 and bidirectional hardware flow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 selects the communications port, and valid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2], [3], and [4], for COM1, COM2, COM3, and COM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option is just that --- port speed. 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rt speeds greater than 9600 bps.  KAMterm will, howeve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up to (and including)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 bits, and stop bits are automatically set at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haracter, and 1 stop bit.  These setting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's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KAM's Host Mode requires that flow contro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idirectional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flow control, the CTS (Clear To Send) contro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orm the computer that the KAM is ready to receiv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y to transmit, and the RTS (Request To Sen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by the computer to inform the KAM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, if any is available.  These operate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ode of flow control is the preferred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etc., as it adds the ability for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from the connected device when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)  [ALT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an external DOS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command you wish to execute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R], you will simply shell out to DOS.  If you decide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simply press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)  [ALT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AMterm.  If you are in Host Mode, and have connects active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 about them) you will be asked if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Host Mode, regardless of whether or not you hav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be given the option of leaving the KAM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)  [ALT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the date/time on the KAM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set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) 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)  [UP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back is enabled, and if scrollback buffers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indow, this will pull up the scrollback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Within scrollback, [PgUp], [PgDn], [HOME], [END], [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OWN] will move you around in the scrollback buffer. [ESC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AMterm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ave the entire scrollback buffe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].  KAMterm will then ask you for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to.  Press [ESC] instead of entering a filena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only whil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this section, those commands which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[ALT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ads a primative protocol analyzer. 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uilt for testing purposes within the program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teresting, and as a result, it has rem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[ALT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 the current window.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WINDOW or the MONITOR WINDOW.  If KAMter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the stream associated with window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, it will ask you if you are really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ing so will not affect the connect itself,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eived for that stream, the window will be cre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except that it will no longer have the connect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nd will not even show up as being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[ALT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stream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stream associated with that window is connect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f KAMterm believes it is), you will be warned that a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asked if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under the COMMAND WINDOW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to use the ``faked'' TNC stream switch comman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aked commands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[ALT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special non-packet HF por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.  This is needed due to the fact that in Host Mode,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CTRL-C,n directives.  This will bring up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you can send.  All non-packet HF port directiv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(Kantronics firmware version 4.0) on page 30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PACLEN parameter as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Instead, the length of transmitted p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block size of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wo parameters (defined in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ection on setting up the configuration fil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 and HFPACLEN to determine the default packet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is option allows you to override the defaul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ew value to be used within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.  The current maximum is 78, as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you can type on one line in KAMterm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number, KAMterm will currently back it off to 78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mit entire files using the various protocol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BS systems is added, this will be modified according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limiting the efficiency of su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[ALT]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new STREAM WINDOW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indows open, KAMterm will complain if you (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try to open another window.  Also, if a STREA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for the port/stream combination you reques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 Otherwise, the window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, however, that as you open more windows, things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switching from one window to another.  On the system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(20 MHz 386 w/ 2 Meg RAM, running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, this did not become noticeable until about 8 to 10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this includes the COMMAND WINDOW and the MONITOR WIND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too slow, and you have inactive window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[ALT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nually override KAMterm's concept of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on a given stream, or even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all.  You will first be asked if the window's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f you respond NO ([N]), all connect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leared.  If, on the other hand, you respond YES ([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correct callsign of the person/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rimarily intended for either of two purpos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KAMterm in Host Mode, and there is alread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KAMterm will not see the incoming status messag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nnect --- this allows you to manually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econd, if (and I have never seen this happe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KAMterm should miss an incoming connect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, you can insert the correct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)  [ALT]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l KAMterm that the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PRIORITY stream, and that you want to keep tab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at window.  Using this command will create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uses the top four lines of the screen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 on the screen to display incoming tex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window you have defined to be your PRIORIT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, for example, for sitting on a DX clu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cket, RTTY, etc., over in another window.  With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don't have to check the other window every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thing interesting has come in --- you can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window at the top of your screen to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be used when the PRIORITY WINDOW is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eam that it monitors (i.e., you don't have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IORITY WINDOW just to change the stream you wish to kee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)  [ALT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you still want to keep it active.  This simp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riority window is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)  [ALT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letely deletes the PRIOR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)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you immediately to the COMMAND WINDOW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ream and port associated with the COMMAND WINDOW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window you were in when you used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st bit does not, however, apply to the MONITOR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 if it is open, as these hav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/port association.  In this case, the stream/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is left as it w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)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next window active in KAMterm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, it will wrap you aroun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)  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previous window active in KAMterm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, it will wrap you around to the last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4)  ``Faked''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Host Mode doesn't have some of the things normal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this can be rather annoying at times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``fakes'' some of these things, and takes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se pseudo-commands are only effectiv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NC gives you a cmd: prompt telling you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.  When you are used to this, it can be distr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t a blank screen staring at you in Host Mode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KAMterm generates its own prompt, hcmd: (the 'h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real cmd: prompt). A simple [CR]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hcmd prompt.  This is done for aesthetics only, and has n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on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 and ~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respond to the stream swit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normal command mode, because each block of data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KAM contains its own stream/por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AM to a stream/port would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, however, allow you to use the stream switch comman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normal command mode.  The difference here is the res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, using these changes all I/O with the KA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eam, which will be affected by what you type. 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hese commands internally to change the stream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sociated with the COMMAND WINDOW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effect, since your commands will now imp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you have selected --- it is simply handled within KAMter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5)  AM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AMTOR a bit simpler, three speci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KAMterm.  These are @AMTOR, @FEC, and @LAMTOR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directly as if they were text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 the LOCAL WINDOW --- similar to the faked commands '|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~n'), and will only wor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must b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current port/stream must be H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are assumed to be planning to work AM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ands are not implemented as function key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r are they in effect when transmitting macr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the future, if there are reques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working AMTOR, you might listen for a CQ using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TOR command, and then call the remote station using either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Q) or Mode B (FEC).  To do this, however, you must first put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packet mode (to remove it from LAMTOR mode)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enter either ``AMTOR selcal'' or ``FEC selc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mmands allow you to switch from whatever mod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the appropriate AMTOR mode, unless you are already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F packet stream (in which case, the KAM will probabl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MTOR is used to immediately enter ARQ mode.  If it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 of the remote station you wish to connect with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to attempt to connect to that station.  If it is not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it will simply place the KAM in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@FEC can either be used to connect with another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FEC mode, or simply to ente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MTOR takes no arguments --- it simply puts you into the LAM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onitor both ARQ and FEC transmissions, but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a configuration file called kamterm.cfg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st aspects of its configuration.  This file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need not have all configuration options in it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hat matter).  Any options which are not set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ert to their default values.  If the file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one for you with onl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, anything following a '#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blank lines will be ignored, a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case-sensitive.  Only one command is allow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In the examples shown below (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 colon follows the field name -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s included for readability only.  KAMterm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example commands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commands grouped together, but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 the command) will have a blank space above and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dented.  If KAMterm does not understand the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vise you of this, and tell you the off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GENER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options which may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section will cover those which are gen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don't apply to any specific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)  CA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BUFF is the size of the scrollback buffer for EACH WINDOW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is number --- remember that each stream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, and that eats memory. 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100 lines) and gradually increase.  If a window i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to allocate this number of lines, tha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ck buffer, but will be opened (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zes for 100 line increments of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clearly a patter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lines:  scroll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ines:  18,400 bytes per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:  2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lines:  3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lines:  8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ets the scrollback buffer size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BUFF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)  INITFILE  and  EX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filenames for the optional command (mac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KAM when starting and exiting KAMte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when KAMterm is loaded, it will transmi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startup.kam to the TNC, and right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for the file finish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FILE:  finish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an be anything you choose, provided of cour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that the total length of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80 characters.  The format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called FORMAT FOR INIT/EXI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)  QSO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used to custom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 logging functionality in KAMterm.  These includ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o log information to, setting up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king KAMterm to automatically (and silently) recor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s and disconn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LOGFILE.  This sets the defaul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use when logging QSOs to a file.  You will st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and can choose an alternate file if you so des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and if this is not found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simply present a blank field when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AUTOLOGFILE, which tells KAMterm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connect/disconnect times will be (silently) recor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included, this information simpl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default filename to us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gs is kamterm.log, and the filename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tart/end times is autolog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kam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FILE: autolog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options, if you wish to use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ould identify it to KAMterm by using the LO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when you press [ALT][G], you will execu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, and when you exit from it, you will return to K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AMterm to check with you before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(e.g., if you sometimes use the internal logg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SKLOGGER option.  If ASKLOGGER is not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 will run the external logging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[ALT]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rnal logging progra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`mylogger logfile.txt'' and we do want KAMterm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: mylogger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LOGG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)  MOR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Morse code for a few minor status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option allows you to determine the cod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 will be sent from within KAMterm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 If this parameter is set to 0 (zero) words per minute,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 of 20 W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SPE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ording to the documentation for Turbo C++, the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delays used in generating the Morse code mess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ry with the CPU speed of the computer the program is run on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ultiple computers have verified this, howev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ind this to be in error, you may need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)  MOR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frequency of the t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.  The default is 600 Hz, a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TONE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)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is the callsign that will be used for logging to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value in the TNC in any way.  The example belo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to N5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ALL: N5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)  NORMALECHO  and  HO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CHO and HOSTECHO are used to determine if KAMterm shou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ing text locally in normal command mode and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lues selected for these must be either 1 f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normal mode is NOT to echo text locally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is to echo text.  The examples shown below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would be set if they were includ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CH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ECH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)  VHFPACLEN  and  HF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settings defined by its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is is left up to the Host Mode software.  Therefore,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parameters, VHFPACLEN and HFPACLEN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and HF portions of the PACLEN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a line of text is limited to 78 characters (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), and the maximum setting for each of these option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78 (a higher value would have no meaning).  Wh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used on packet BBS systems is add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void artificially limiting the throughpu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Currently, the default for each of these settings i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)  MARGIN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 so, you can activate a margin bell tha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specified number of character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margin bell on actual mechanical typewri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for this to be turned off, and if noth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re will be no bell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rgin bell to sound at a given column, you w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example below, which assumes you want the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 spaces from the right margin (the right margin is at column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want it to sound when you hit column 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BELL: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mmunications parameter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)  POR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sets the default serial port speed which KAMterm wil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1200, 2400, 4800, or 9600.  As this is being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does not allow port speeds higher than 9600 bp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setting, 9600 bps, and how it w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) 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sets the default serial port which KAMterm will us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1, 2, 3, or 4, for COM1 through COM4,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COM1 (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OR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COLOR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ake exactly 2 arguments, and they mus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argument is the parameter which we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, and the second is the col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cluded which dumps all color combination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es the foreground and background colors in eff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e this to see how different color combinations look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/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:  The windowing library used with this progra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you have a monochrome monitor, and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olors.  Depending on what combinations you sel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ngs up to either do normal, reverse,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BACKGROUND color is set to anything i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GRAY through WHITE), the foreground will be flashing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olor parameters deal with the colors assigned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screen in normal operations (i.e., not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econd set of color parameters deal with the colo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, menus, text entry (e.g.,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and so on.  These are shown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een Colors for Normal Oper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FG              �  STATUS LINE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BG              �  STATUS LINE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FG               �  PRIORITY WINDOW fore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BG               �  PRIORITY WINDOW back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FG             �  LOCAL WINDOW fore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BG             �  LOCAL WINDOW back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FG              �  MAIN COMMAND WINDOW fore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BG              �  MAIN COMMAND WINDOW back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FG               �  MONITOR WINDOW fore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BG               �  MONITOR WINDOW back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FG            �  STREAM WINDOW(s) fore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BG            �  STREAM WINDOW(s) back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FG              �  local echo fore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BG              �  local echo back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pup Menu/Window Colo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FG                  � popup window fore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BG                  � popup window back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FG                   � help screen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BG                   � help screen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FG                     � scrollback screen fore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BG                     � scrollback screen back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G                   � menu fore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G                   � menu back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FG                � menu border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BG                � menu border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FG                � menu selected item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BG                � menu selected item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FG              � fore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BG              � back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FG                  � text entry fore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BG                  � text entry back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KEY                 � text entry key text (label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MSG                 � text entry message text (messages to us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the default assignments for eac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FG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B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B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K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MS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selected or the parameter to assign that color t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KAMterm will advise you that it did not recogniz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, and the line number in the configura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FUNCTION  KEY  DEFINI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file containing function key definition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ollow a specific format.  First, in most cas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#' character is treated as a comment, and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exception to this is the line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, where the '#' character is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GENERAL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ing text to be transmitted, the ']' character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is is not required at the end of the line, as a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t the end of the macro key.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ple commands being placed within one macro key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otation '^n' to send a CTRL-n key sequenc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ext to be sent to the KAM when a function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tell KAMterm what key you are defin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one of the following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ALT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CTRL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SHIFT 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2 to 10 for the function key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1 to 10 for [ALT], [CTRL], or [SHIFT]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[F1] is reserved for the HELP command within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is the text that will be sent to the K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function key.  If the next line of text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unction key definitions cannot extend beyond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80 characters.  In this line, the '#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we want to define [F2] to connect to FOO-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, we would enter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 F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 FOO-BBS v FOO-DIG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within the above, tak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 This is a valid comment, and is igno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 F2     # This is also a valid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FOO-BBS v FOO-DIGI    # This is NOT a comme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ressing [F2]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K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C FOO-BBS v FOO-DIGI    # This is NOT a comment!&lt;CR&gt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R&gt; is automatically added at the end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 itself had been followed by a ']' character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 FOO-BBS v FOO-DIGI]''), an additional &lt;CR&gt; would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well, thus sending TWO commands to the TNC (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``# This is NOT a comment!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INTERNAL  COMM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ithin KAMterm can, to some deg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within KAMterm and thus provide single-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mmands.  These are primarily intended to simplif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a QSO, where you may often use the sam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(e.g., sending a ``brag'' file), or wh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may be considered inconvenient or overl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mmand in the configuration file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Only one internal command macro i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--- if more exist on the line, they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ros are available only in Host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normal command mode, KAMterm will respond with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, reminding you of this (assuming you hav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@B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``brag'' file, as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B] command.  This command takes one optional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``brag'' file to be transmitted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macro command file to the KA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entered the [ALT][M] command.  This command take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filename for the macro file.  If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@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set the time and date on the KAM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[ALT][Y] command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similar to the [ALT][R] command.  The differe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pecify the command you wish to execut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 line.  Like the [ALT][R] comm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and to execute, you will simply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@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immediately shell out to DOS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@SET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=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NDOW to the current stream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@TOGGL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-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IORITY WINDOW.  It accepts no arguments.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@DELET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0] command,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HFSPECIALS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macros duplicate the functionality of sel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S] menu, which transmits non-packet HF port direc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in Host Mode.  These macros are, therefore, only availabl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are five parameters which can be used with @HF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XMIT, RCVE, RCVI, PACKET, and CLRXMIT. 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is macro, KAMterm will respond with a '?'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dicating that it doesn't understand what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not disabled 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whe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HF port on the KAM to return to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CLR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transmit buffer for the KAM's H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FORMAT  FOR  INIT/EXIT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artup and exit command files, there are only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remember.  First, comments MUST have the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n the line. This is done here in order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n TNC command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ish to continue a command on to the next li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), all you have to do is make sure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\'.  This character is ignored anywhere else on the li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, it will result in sending the ^V^M sequence to the K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continue the comman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EXT Howdy!  if I don't show,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, de n5ial, Jim in Chicag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MSG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ext Hmmm.....I don't seem to be around.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, de n5ial, Jim in Chicag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sg p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, and then transfer the user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)  DEVELOPM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interested, the following is the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AMterm was developed, and ini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COMPUTER 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20 MHz 386 running Digital Research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rial port uses National Semiconduct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Turbo C++ Version 1.0 and Turbo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indowing library is UltraWin Version 2.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EnQue Software (BBS:  816-353-0991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ommunications library is Encom Version 1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from En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antronics All Mode (KAM) with firmware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rinted documentation formatted using emTeX version 3.0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ed on Panasonic KX-P1124 24-pin dot matrix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dpi (typical desktop laser printer is 30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ay seem strange to some, but I'd like to include a small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shareware product, the UltraWin library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windowing type functions in any C code, check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  It is very nicely done, and is very powerful.  Support from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very good WITHOUT EXCEPTION, and has been very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ADDITIONS  FOR  FIRMWARE  VERSION  5.0  (AND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capabilities have been introduced with ver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the KAM.  Most of these require that the Host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take advanta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CONFIGURATION  FIL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problems with TNCs runn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KAMterm requires that you specifically tell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visions above 4.x.  To do this, us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AMVERSION: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lls KAMterm that you are running under ver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 This number must be an integer number (i.e., do not use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are not running version 5 of the firmware (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sts), this need not be included, as the default i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firmware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that version 5.0 of the KAM firmware ad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LEDs on the front panel to act as they woul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So, for instance, CON now indicates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ream is connected.  KAMterm will send an updat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when you change windows to cause it to show the current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sociated with the window you change to.  This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pply to the MONITOR window or to the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s these have no stream associated with them.  When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, the KAM will remain on the last activ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hanges and additions to the command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)  HF  SPECIALS  MENU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hanges affects the HF SPECIALS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using the command, [ALT][S].  The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Lock HF port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nlock HF port C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lock and unlock the CW speed on the HF 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)  AMTOR  XMITECHO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in version 5 of the KAM's firmwa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MITECHO parameter on the KAM when running AMTOR und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this window is active, it will display the KAM's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text you type. Unlike normal mode operations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act the normal echoing of characters to the scree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stead, this will take the form of a small window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 (just like the PRIORITY WINDOW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KAM's XMITECHO parameter be turn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documented in the version 4 document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re as well.  It is not restricted within KAMterm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window, you press [ALT][1].  The port/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must be HF/0 (HF PORT 0).  This small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ther streams' windows.  If the PRIORITY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is will overrid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oggle the display of the AMTOR XMITECHO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[2].  To close it completely, press [ALT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TOR XMITECHO WINDOW does not exist, and XMITECH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blocks identified as XMITECHO data will be trea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coming from the KAM, and displayed in the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FUNCTION  KEY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al function key macros for version 5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MTOR XMITECHO WINDOW.  These are shortcuts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)  @SET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1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 to the current stream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)  @TOGGL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2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MTOR XMITECHO WINDOW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)  @DELET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3] command, which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grahj@gagme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gagme!n5ial!jim@clou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 -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 --- if all else fails, use this. 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s to grahj@gagme.chi.il.us, which will then forwar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t jim@n5ial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ach me from COMPMAIL using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EEE alias:  j.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 --- 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virtually certain to be in data-mod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all times are Central Time, and daylight 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in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to 0600 H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to 1600 Hr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, the modem will be setup to receive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upport e-mail and Usenet News.  If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CP or 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 --- 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 --- 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 --- 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