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set of color combinations that colors.exe is going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LACK     BACKGROUND: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LACK     BACKGROUND: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LACK     BACKGROUND: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LACK     BACKGROUND: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LACK     BACKGROUND: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LACK     BACKGROUND: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LACK     BACKGROUND: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LACK     BACKGROUND: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LACK     BACKGROUND: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LACK     BACKGROUND: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LACK     BACKGROUND: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LACK     BACKGROUND: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LACK     BACKGROUND: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LACK     BACKGROUND: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LACK     BACKGROUND: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LACK     BACKGROUND: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LUE     BACKGROUND: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LUE     BACKGROUND: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LUE     BACKGROUND: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LUE     BACKGROUND: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LUE     BACKGROUND: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LUE     BACKGROUND: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LUE     BACKGROUND: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LUE     BACKGROUND: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LUE     BACKGROUND: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LUE     BACKGROUND: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LUE     BACKGROUND: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LUE     BACKGROUND: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LUE     BACKGROUND: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LUE     BACKGROUND: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LUE     BACKGROUND: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LUE     BACKGROUND: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GREEN     BACKGROUND: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GREEN     BACKGROUND: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GREEN     BACKGROUND: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GREEN     BACKGROUND: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GREEN     BACKGROUND: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GREEN     BACKGROUND: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GREEN     BACKGROUND: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GREEN     BACKGROUND: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GREEN     BACKGROUND: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GREEN     BACKGROUND: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GREEN     BACKGROUND: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GREEN     BACKGROUND: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GREEN     BACKGROUND: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GREEN     BACKGROUND: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GREEN     BACKGROUND: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GREEN     BACKGROUND: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CYAN     BACKGROUND: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CYAN     BACKGROUND: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CYAN     BACKGROUND: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CYAN     BACKGROUND: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CYAN     BACKGROUND: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CYAN     BACKGROUND: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CYAN     BACKGROUND: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CYAN     BACKGROUND: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CYAN     BACKGROUND: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CYAN     BACKGROUND: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CYAN     BACKGROUND: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CYAN     BACKGROUND: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CYAN     BACKGROUND: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CYAN     BACKGROUND: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CYAN     BACKGROUND: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CYAN     BACKGROUND: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RED     BACKGROUND: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RED     BACKGROUND: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RED     BACKGROUND: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RED     BACKGROUND: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RED     BACKGROUND: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RED     BACKGROUND: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RED     BACKGROUND: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RED     BACKGROUND: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RED     BACKGROUND: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RED     BACKGROUND: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RED     BACKGROUND: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RED     BACKGROUND: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RED     BACKGROUND: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RED     BACKGROUND: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RED     BACKGROUND: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RED     BACKGROUND: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MAGENTA     BACKGROUND: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MAGENTA     BACKGROUND: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MAGENTA     BACKGROUND: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MAGENTA     BACKGROUND: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MAGENTA     BACKGROUND: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MAGENTA     BACKGROUND: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MAGENTA     BACKGROUND: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MAGENTA     BACKGROUND: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MAGENTA     BACKGROUND: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MAGENTA     BACKGROUND: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MAGENTA     BACKGROUND: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MAGENTA     BACKGROUND: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MAGENTA     BACKGROUND: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MAGENTA     BACKGROUND: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MAGENTA     BACKGROUND: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MAGENTA     BACKGROUND: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ROWN     BACKGROUND: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ROWN     BACKGROUND: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ROWN     BACKGROUND: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ROWN     BACKGROUND: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ROWN     BACKGROUND: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ROWN     BACKGROUND: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ROWN     BACKGROUND: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ROWN     BACKGROUND: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ROWN     BACKGROUND: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ROWN     BACKGROUND: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ROWN     BACKGROUND: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ROWN     BACKGROUND: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ROWN     BACKGROUND: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ROWN     BACKGROUND: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ROWN     BACKGROUND: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BROWN     BACKGROUND: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GRAY     BACKGROUND: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GRAY     BACKGROUND: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GRAY     BACKGROUND: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GRAY     BACKGROUND: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GRAY     BACKGROUND: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GRAY     BACKGROUND: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GRAY     BACKGROUND: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GRAY     BACKGROUND: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GRAY     BACKGROUND: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GRAY     BACKGROUND: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GRAY     BACKGROUND: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GRAY     BACKGROUND: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GRAY     BACKGROUND: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GRAY     BACKGROUND: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GRAY     BACKGROUND: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GRAY     BACKGROUND: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DARKGRAY     BACKGROUND: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DARKGRAY     BACKGROUND: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DARKGRAY     BACKGROUND: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DARKGRAY     BACKGROUND: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DARKGRAY     BACKGROUND: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DARKGRAY     BACKGROUND: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DARKGRAY     BACKGROUND: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DARKGRAY     BACKGROUND: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DARKGRAY     BACKGROUND: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DARKGRAY     BACKGROUND: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DARKGRAY     BACKGROUND: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DARKGRAY     BACKGROUND: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DARKGRAY     BACKGROUND: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DARKGRAY     BACKGROUND: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DARKGRAY     BACKGROUND: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DARKGRAY     BACKGROUND: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BLUE     BACKGROUND: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BLUE     BACKGROUND: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BLUE     BACKGROUND: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BLUE     BACKGROUND: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BLUE     BACKGROUND: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BLUE     BACKGROUND: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BLUE     BACKGROUND: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BLUE     BACKGROUND: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BLUE     BACKGROUND: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BLUE     BACKGROUND: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BLUE     BACKGROUND: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BLUE     BACKGROUND: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BLUE     BACKGROUND: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BLUE     BACKGROUND: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BLUE     BACKGROUND: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BLUE     BACKGROUND: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GREEN     BACKGROUND: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GREEN     BACKGROUND: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GREEN     BACKGROUND: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GREEN     BACKGROUND: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GREEN     BACKGROUND: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GREEN     BACKGROUND: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GREEN     BACKGROUND: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GREEN     BACKGROUND: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GREEN     BACKGROUND: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GREEN     BACKGROUND: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GREEN     BACKGROUND: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GREEN     BACKGROUND: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GREEN     BACKGROUND: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GREEN     BACKGROUND: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GREEN     BACKGROUND: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GREEN     BACKGROUND: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CYAN     BACKGROUND: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CYAN     BACKGROUND: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CYAN     BACKGROUND: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CYAN     BACKGROUND: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CYAN     BACKGROUND: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CYAN     BACKGROUND: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CYAN     BACKGROUND: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CYAN     BACKGROUND: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CYAN     BACKGROUND: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CYAN     BACKGROUND: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CYAN     BACKGROUND: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CYAN     BACKGROUND: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CYAN     BACKGROUND: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CYAN     BACKGROUND: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CYAN     BACKGROUND: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CYAN     BACKGROUND: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RED     BACKGROUND: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RED     BACKGROUND: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RED     BACKGROUND: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RED     BACKGROUND: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RED     BACKGROUND: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RED     BACKGROUND: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RED     BACKGROUND: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RED     BACKGROUND: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RED     BACKGROUND: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RED     BACKGROUND: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RED     BACKGROUND: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RED     BACKGROUND: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RED     BACKGROUND: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RED     BACKGROUND: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RED     BACKGROUND: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RED     BACKGROUND: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MAGENTA     BACKGROUND: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MAGENTA     BACKGROUND: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MAGENTA     BACKGROUND: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MAGENTA     BACKGROUND: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MAGENTA     BACKGROUND: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MAGENTA     BACKGROUND: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MAGENTA     BACKGROUND: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MAGENTA     BACKGROUND: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MAGENTA     BACKGROUND: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MAGENTA     BACKGROUND: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MAGENTA     BACKGROUND: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MAGENTA     BACKGROUND: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MAGENTA     BACKGROUND: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MAGENTA     BACKGROUND: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MAGENTA     BACKGROUND: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LIGHTMAGENTA     BACKGROUND: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YELLOW     BACKGROUND: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YELLOW     BACKGROUND: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YELLOW     BACKGROUND: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YELLOW     BACKGROUND: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YELLOW     BACKGROUND: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YELLOW     BACKGROUND: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YELLOW     BACKGROUND: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YELLOW     BACKGROUND: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YELLOW     BACKGROUND: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YELLOW     BACKGROUND: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YELLOW     BACKGROUND: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YELLOW     BACKGROUND: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YELLOW     BACKGROUND: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YELLOW     BACKGROUND: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YELLOW     BACKGROUND: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YELLOW     BACKGROUND: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WHITE     BACKGROUND: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WHITE     BACKGROUND: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WHITE     BACKGROUND: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WHITE     BACKGROUND: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WHITE     BACKGROUND: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WHITE     BACKGROUND: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WHITE     BACKGROUND: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WHITE     BACKGROUND: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WHITE     BACKGROUND: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WHITE     BACKGROUND: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WHITE     BACKGROUND: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WHITE     BACKGROUND: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WHITE     BACKGROUND: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WHITE     BACKGROUND: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WHITE     BACKGROUND: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WHITE     BACKGROUND:  WH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