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term:  Copyright 1992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more recent firmware in their TNCs, Kantronic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ode of operation known as Host Mode.  Host Mod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normal'' operating mode in many respects, and offer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additional capabilities when using Host Mode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general introduction to what Host Mode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what it buys you, and some special considera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as opposed to the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s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ny detail on the benefits of using Host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first have a general idea of what Host M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how it operates, as opposed to the normal command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accustomed to using.  It is not necessary that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tails behind this, but you should have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what's going on behind the scenes.  Th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in the Kantronics documentation, and onl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mmand mode on TNCs, the text you typ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NC exactly as you typed it.  This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on your computer other than a simple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In fact, in normal command mode, you can attac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as opposed to a computer running terminal emulatio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text you type is not transferred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t is first enclosed in blocks of data, which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dicating the type of data being transmitted (commands,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, etc.) and the port and stream to which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and a flag marking the end of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IN HOST MODE, A SIMPLE TERMINAL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MUNICATE WITH THE TNC DIRECTLY, AS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REQUIRED DATA BLOCKS.  Likewise, when the TNC i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software attempting to run Host Mode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will also fail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used within Host Mode is actually very si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at used in other data communications protoc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, AX.25, TCP/IP, etc.).  The blocks of data are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called a FEND (C0H, or decimal 192).  In most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first FEND is followed by 3 character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lock, the port, and the stream, respectiv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data, and finally another FEND whic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ost Mode Buy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(assuming you have the KAM, as opposed to the KP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non-packet mode on HF, while operating packet on V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ost Mode, attempting to operate non-packet modes on H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VHF packet will get you a ``NOT WHILE CONNECTED'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type of Kantronics TNC, the spec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Host Mode allows you to do many things in Host M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 in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normal command mode, all data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/stream it is from, is simply dumped to your screen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streams, you must issue a command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data block identifies the stre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rriving, which provides for the design of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KAMterm.  In such an environment,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eam can be given its own window, thus keeping things clea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 KAMterm, you need not keep telling the TNC whi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 --- the Host Mode data format takes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Outgoing data is automatically set to the port/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indow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feature is the ability to have an entirely sepa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entry (same as you would have with the TNC at the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 and for monitor output, once again keeping the scre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boils down to being able to have multiple connection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creen for everything.  To change from 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you simply move to the next screen and the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res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eatures derived from this in KAMter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an eye on one stream while in another stream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TOR XMITECHO window (which displays the text as i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other operations).  Thes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When Using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ost Mode can make things much simpler for you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hings you need to keep in mind, or you may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, if the TNC is set to use norm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is trying to use Host Mode (or vice-versa), n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other.  While you are in KAMterm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ost Mode and normal command mode, KAMterm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NC's setting for you.  If you also run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it is important to keep this in mind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expect to use any other terminal progra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Host Mode software, you should configure KAMter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and exit in Host Mode.  This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xit from KAMterm and leave the TNC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 to use a plain terminal program, it simply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NC is expecting Host Mode data blocks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roviding them.  To prevent this situation,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n Host Mode if you expect to use a regula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have instructed KAMterm to immediately star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see the section on the configuration file for detai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in normal command mode, KAMterm will be present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ata to the TNC, and the TNC will not recognize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establish communications with the TNC by telling KAM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has come to my attention that the HostMaste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automatically returns the TNC to normal comman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so if you use KAMterm after using HostMast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TNC is in Host Mode --- it probably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hing to keep in mind is the fact that the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with some port/stream combin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streams A, B, and C on the VHF port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tream C (using the DISCONNECT command), you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creen and enter that command.  You must,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screen is pointing to VHF Stream C, or you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connecting the wrong stream!  The status bar will alwa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/stream associated with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hing to keep in mind is the fact that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command screen, you will see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of the connect, but from that point on,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 will be displayed on a different screen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would expect when using normal command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connect is dumped straight to the same screen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my not being able to find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dvantage of the KAM's host mode functionality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user interface, without sinking large amounts of ca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, after getting tired of being told (by the KAM) that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that while connected, I decided it was tim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my answer to this problem.  I've included a lo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you see in most terminal programs (i.e., split-screen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logging to a file, etc.).  I've also added a lot of thing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have been seriously lacking in everything I'v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designed around several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ACH ACTIVE STREAM HAS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SEPARATE SCREEN FOR COMMAND MODE AND FO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You can switch between screen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``priority window'' that you can use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data on a given stream while working with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is designed to be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 MODIFY YOUR TNC's PARAMETERS UNLESS YOU AS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YOU CHOOSE TO DO SO, you have the ability to creat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mmand files that will configure the K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When logging to a file, KAMterm will try to keep things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line above any text it logs indicating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some menus, if you have a mouse, the mouse can be u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rmally, host mode does not have some of the things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oes --- these are ``faked'' in KAMterm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take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|n to switch to VHF stream n for command window i/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~n --- same idea, except fo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 simple [CR] will result in new hcmd prompt (for aesthetic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crollback buffers are setup for each window if memory permits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justable via configuration file (kamte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ify you of incoming connects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grammable function keys --- [F1] is reserved for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y of the function keys ([F1] through [F10]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or in combination with [SHIFT], [ALT], and/or [CTRL]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ros, etc.  The limitation here is that the string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cro command files --- just as you can have setup files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, you can send macro command files to the KA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unn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``Brag'' files are supported, too. 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ish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provided AS IS with no warranty, expressed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While every effort has been made to keep KAMterm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do vary, and it is beyond the auth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KAMterm in all possible system configuration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KAMterm's author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that may be incurred by the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UNMODIFIED copies of KAMter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ocumentation, sample files, and other re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unmodified.  This applies ONLY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-- registered versions of KAMter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ation, are not to be distribut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may, if needed, be re-packaged by another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ZIP, ZOO, ARJ, etc.) for distribution.  This represent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``modification''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*NO* circumstances is the Copyright notic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ocumentation to be altered in any way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 NS16550AN/AFN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provides full support for the NS16550AN and NS16550AFN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ARTs (made by National Semiconductor), provide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reliability at higher speeds (the definition of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 of the computer, and ranges from 4800 bps in seve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,400 bps or higher on fast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does this in two ways.  First, it provides a 16 characte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s opposed to the 1 character FIFO in older UAR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.  This provides some breathing room for your progra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16550 does is to allow a single interrup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other words, with only one interrupt,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ad several characters from the port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es the interrupt loading on the compu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 of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utomatically detects either the NS16550AN or NS16550AF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akes advantage of the FIFO and the mod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while KAMterm does support speeds up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115,200 bps, the KAM currently only supports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16550 UART (you would know if you did --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and are not standard stock in most serial ca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have a slower computer, you may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9600 bps.  If you're seeing dropped characters (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en there is a continuous stream of incoming data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speed down to, say, 4800 bps or lower. 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n the KAM (this requires a reset) before chang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 KAMterm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some operational aspects of KAM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rtup options, screen layout, and what happens inter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nects become activ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orth mentioning, even though this is not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is the KAM's handling of the LEDs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x of the firmware, some LEDs function differently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n they do in normal command mode.  The CON LED on the VH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is being transmitted from the KAM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 LED on the VHF side indicates that data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.  The normal command mode functions of these LE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n Host Mode.  This includes the usage of the STA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atus of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understanding that in version 5 of the firmware, PBB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connect status and outstanding packet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EDs even under Host Mode. 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eeded, updates to KAMterm, will be added once I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STARTUP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tartup option:  -h   (start immediately in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KAM is already in Host Mode, and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TNC to initialize Host Mod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HOST parameter in the kamterm.cfg configuration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and starts in Host Mode regardless of its set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times where you have left the KAM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 do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SCREEN 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reen is divided into 2 regions.  The firs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.  This takes the majority of the screen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window, which is the first place where the tex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. The format shouldn't be new to anyone who has use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for packet radio.  The status bar in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stream, who (if anyone) that strea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)  THE  SCREEN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KAMterm (assuming you start in non-Host M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which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OP OF SCREEN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MAIN WINDOW.  All text coming FROM the KAM is placed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, as is the local echo (if it is turned on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window uses lines 0 through 19 on the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 below (it is only one line in the program) is line 20, which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ATUS LIN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NORMAL MODE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LOCAL WINDOW.  Text you type goes here.  This window u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21 through 24 on the scre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TTOM OF SCREEN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at picture in mind, let's take a look at what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in window contains all text coming in from the T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signed to the current window.  Because the KAM is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, this means all data coming in from the TNC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on the screen is the local window.  This is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s first echoed.  In here, you can edit a line of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AM before actually sending the data.  If the line exceed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verything that has been typed to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KAM.  Word wrap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)  THE  STATUS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provides some information as to where you a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nfigured, etc.  Reading from left to right, we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F1 can be used for HELP.  Next, we see th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configured for COM1, 9600 bps, 8 data bits, No parit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right a bit in the status bar, we see an indic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rmal mode, as opposed to Host Mode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KAM's configuration, i.e., the KAM may really b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there is a mis-match between KAMterm and the KAM, thing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 of the status bar we have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Host Mode, the status bar will be modifi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HOST CMD:  VHF/A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elling us that we are in Host Mode.  Furthermo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MAND WINDOW, which is where we issue actu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(e.g., CONNECT FOO-BBS).  It then tells us that commands ty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ffecting VHF stream A.  For many command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e.g., DAYTIME, MYCALL, MONITOR, etc.), but for oth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, etc.), this does matter. 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et the KAM's HF port to a non-packet mode (RTTY, CW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eeds to be HF, not VHF.  See the section on Hos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hanging the current 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HOST MONITOR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the HOST MONITOR WINDOW, and all monito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 again (assuming there are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), you will go back to the HOST COMMAND WINDOW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have a connection open (let's say your connected to my P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5IAL-1, on VHF stream A), you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VHF/A (N5IAL-1)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is indicating here that the current stream is VHF stream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nnected to N5IAL-1 (or at least, KAMterm thinks it i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then disconnect from N5IAL-1, the status bar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   VHF/A   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current stream is VHF stream A, an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, this stream is not connec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ttempts to keep track of who you are really connected to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So, for example, if you connect to a local digipeater node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DIGI), and then from there, you connect to a local BBS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BBS), you would see the status bar change to indic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're connected to.  This assumes, however,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ssage from FOO-DIGI is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:callsign} Connected to FOO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s really important is that the FOO-DIG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rst string on the line, and that the next b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nected to'' message, followed by the new callsign/ali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hat KAMterm will miss one of the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not correctly track who you are connected to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can use the [ALT][Z] command to correct i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, the main window and the status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the local window will remain the same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nnect command, etc., while still looking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)  LOCAL  ECHO  vs.  INCOMING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llows you to use a different color for locally echoed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incoming text from the TNC.  Thi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.cfg, which is discussed la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YELLOW for locally echoed text, and LIGHTBLUE, RED,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ext in the COMMAND WINDOW, MONITOR WINDOW,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spectively.  These are also configu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NEW  CONNECTS  (Host  Mode 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a new connect will cause a new window to be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nnected is not currently allocated to an active windo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only windows open are the COMMAND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NDOW, and you connect to someone,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to handle that stream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connect on, say, VHF stream A, and a window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VHF stream A, no window would need to b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incoming conn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KAMterm will notify you of incoming conn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TNC parameter RING be set to ON (the ^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KAM on incoming connects are used as the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was not originat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 KAMter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GENER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all of the tim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ile in Host Mode operation.  In this sec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available at all times will be discuss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order by the key that calls them (i.e., [ALT][B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efore [ALT][F]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 [ALT]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mit a ``brag file''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A window will popup and ask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nsmit.  If this file is found, it will be transmitt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yped the information.  If, on the other han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KAMterm will complain about not finding the file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phase of the file transmission, KAMter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mit buffers have been cleared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of the file.  This is to help insure that th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are not overrun by trying to send information faster tha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t to the remote station.  If the KAM's buffers fill up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r computer to stop sending data, the buffers within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mpty, and KAMterm will wait until it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really intended for use to upload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etc., though it could probably be used for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short files describing your station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error control with the remote station, and assume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is happy, the remote end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uploading actual files will be added w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pecifications for file transfer programs used on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)  [ALT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scree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)  [ALT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local echo of characters to the scree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not from the KAM).  Local echo from KAMterm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AM is not echoing characters you type. 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, the KAM uses the ECHO command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input echoed back.  In Host Mode, the KAM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.  Therefore, KAMterm's default action i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only in Hos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is command affects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.  That is, the setting of the local echo parameter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for Host Mode are two different settings.  [ALT][E]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mode you are in when you use this comm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ther mode's valu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echo in both normal and Host Mode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configuration file, as well.  Thi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)  [ALT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a macro command file to the K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file you wish to send to the K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be the name of the startup command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.  This command can be used to change the KA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KAMter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acro file is the same as that for th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files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)  [ALT]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all KAMterm's internal QSO logg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 external logging program).  In the log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ormal items you would enter in a logboo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callsign, the start/end times for the QSO,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you are in Host Mode, KAMterm will mai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og information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og function for KAMterm is far from eleg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as a quick and easy way to documen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switch between a note pad, a log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QSO log information in the internal logger,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until the entry is complete.  Once you sav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KAMterm assumes that you have completed that entry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ccess the log in that window, i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a default filename for the logfile, you can do 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kamterm.cfg.  This is also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KAMterm to use an alternate logging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)  [ALT]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between normal mode and Host Mod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ange the KAM's configuration, as this i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Changing the KAM's state to/from Host Mod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which will DROP ANY ACTIVE CONNE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, KAMterm keeps track of which windows'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will warn you if it knows you have connects a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KAMterm doesn't know you're connected, and will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lso, if you have entered the program in Host Mod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ctive that KAMterm hasn't detected, and it will no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  It is also quite probable that the reset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ion to your PBBS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FORE ADVISED to use the STATUS command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connects active before using this command. 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any connects are active, including connects to your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)  [ALT]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some general information about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)  [ALT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which allows you to chan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  The menu will appear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ts exact nature will vary, depending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etected on the system.  The items in the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2 through F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1 through ALT F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RL F1 through CTRL F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HIFT F1 through SHIFT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ad new function ke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ave function keys to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ptions allow you to change the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AM for the function keys themselves.  Note that plain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list --- [F1] itself is reserv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``Load new function key file'',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function key definitions from a fil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and if it exists, it will be loaded.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can either be created through the program,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option, ``Save function keys to file'',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you have defined to a fil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.   The results will then be sto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simply exits the menu.  Pressing [ESC]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unction key file will be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FUNCTION KEY DEFINI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)  [ALT]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logging of the current window to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he current window is not active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window is being logged to a file, the far-lef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bar, which normally indicate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ill now show the filename that all data is bein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and will be reverse-video relative to the remainder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KAMterm will attempt to keep things organiz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ndicating who said what.  It will use the callsign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s the current connected call for the remote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 defined (if any) in the configuration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 callsign, it will simply use ``YOU'' to refer to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doesn't know who you are connected to, this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define the callsign of the statio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to) by using the [ALT][Z] command (discusse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) [ALT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quick snapshot of the amount of memory available to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)  [ALT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communication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AMterm.  You will be given the following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[1-4]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Speed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KAM's Host Mode *REQUIRES a port set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f N81 and bidirectional hardware flow contro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ption selects the communications port, and valid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[2], [3], and [4], for COM1, COM2, COM3, and COM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ed option is just that --- port speed. 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rt speeds greater than 9600 bps.  KAMterm will, however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tings up to (and including)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ata bits, and stop bits are automatically set at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character, and 1 stop bit.  These setting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's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KAM's Host Mode requires that flow contro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bidirectional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f flow control, the CTS (Clear To Send) contro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orm the computer that the KAM is ready to receive da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ny to transmit, and the RTS (Request To Sen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by the computer to inform the KAM that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, if any is available.  These operate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mode of flow control is the preferred m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, etc., as it adds the ability for the compu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from the connected device when it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)  [ALT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execute an external DOS comm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command you wish to execute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R], you will simply shell out to DOS.  If you decide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re, simply press 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.A)  [ALT]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ts KAMterm in a mode in which character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ansmitted to the TNC, instead of allowing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, editing it as needed, and then sending the lin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for this command is expected to be sending a '*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for autobaud purposes.  An alternate application of this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on-packet HF modes (AMTOR, RTTY, CW, etc.) on the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some substantial side-effects of this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operations.  When operating packet in Host Mod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uld result in an AX.25 packet for each individual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  This, obviously, would make throughput on the frequency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exactly the same as if you had set PACLE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above potential side-effects, this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certain conditions.  Under normal mode,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any time, and does not interfere with pack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st Mode, however, this can only be used for HF Stream 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(i.e., for non-packet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ode is in effect, the center portion of the status ba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current window) will go into reverse-video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atus bar.  In Host Mode, this will onl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HF Stream 0's window --- all other streams'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mode under Host Mode, special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@amtor, @lamtor, @fec, etc., will not function --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 will be transmitted to the remote station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ta.  Also, you will not be able to edit any typo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 Once you type it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)  [ALT]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KAMterm.  If you are in Host Mode, and have connects active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 about them) you will be asked if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Host Mode, regardless of whether or not you hav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ou will be given the option of leaving the KAM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)  [ALT]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t the date/time on the KAM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sett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) 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)  [UP-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back is enabled, and if scrollback buffers c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window, this will pull up the scrollback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 Within scrollback, [PgUp], [PgDn], [HOME], [END], [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OWN] will move you around in the scrollback buffer. [ESC]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KAMterm'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ave the entire scrollback buffe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].  KAMterm will then ask you for the filena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to.  Press [ESC] instead of entering a filenam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HOST  MOD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only whil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 this section, those commands which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 [ALT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ads a primative protocol analyzer. 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uilt for testing purposes within the program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teresting, and as a result, it has rema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 [ALT]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lete the current window.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MAND WINDOW or the MONITOR WINDOW.  If KAMterm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the stream associated with window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, it will ask you if you are really sur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ing so will not affect the connect itself,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eived for that stream, the window will be cre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except that it will no longer have the connect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and will not even show up as being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 [ALT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stream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stream associated with that window is connected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f KAMterm believes it is), you will be warned that a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d asked if you re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under the COMMAND WINDOW, 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ier to use the ``faked'' TNC stream switch comman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aked commands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 [ALT]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special non-packet HF por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.  This is needed due to the fact that in Host Mode,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mal CTRL-C,n directives.  This will bring up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you can send.  All non-packet HF port directiv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(Kantronics firmware version 4.0) on page 30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 [ALT]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PACLEN parameter as it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 Instead, the length of transmitted p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block size of Host Mod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wo parameters (defined in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section on setting up the configuration file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PACLEN and HFPACLEN to determine the default packet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is option allows you to override the defaul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ew value to be used within thi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.  The current maximum is 78, as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you can type on one line in KAMterm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number, KAMterm will currently back it off to 78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mit entire files using the various protocol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BS systems is added, this will be modified according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limiting the efficiency of su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 [ALT]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new STREAM WINDOW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indows open, KAMterm will complain if you (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try to open another window.  Also, if a STREAM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 for the port/stream combination you request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 Otherwise, the window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, however, that as you open more windows, things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hen switching from one window to another.  On the system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(20 MHz 386 w/ 2 Meg RAM, running Digital Resear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), this did not become noticeable until about 8 to 10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this includes the COMMAND WINDOW and the MONITOR WIND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too slow, and you have inactive window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 [ALT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nually override KAMterm's concept of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on a given stream, or even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all.  You will first be asked if the window's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If you respond NO ([N]), all connect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cleared.  If, on the other hand, you respond YES ([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correct callsign of the person/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primarily intended for either of two purpos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KAMterm in Host Mode, and there is alread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KAMterm will not see the incoming status messag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onnect --- this allows you to manually corr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Second, if (and I have never seen this happe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KAMterm should miss an incoming connect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, you can insert the correct inform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)  [ALT]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ell KAMterm that the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PRIORITY stream, and that you want to keep tabs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at window.  Using this command will create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uses the top four lines of the screen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 on the screen to display incoming tex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window you have defined to be your PRIORIT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, for example, for sitting on a DX clu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cket, RTTY, etc., over in another window.  With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don't have to check the other window every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thing interesting has come in --- you can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window at the top of your screen to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also be used when the PRIORITY WINDOW is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eam that it monitors (i.e., you don't have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IORITY WINDOW just to change the stream you wish to keep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)  [ALT]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you want to temporarily hide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you still want to keep it active.  This simpl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priority window is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0)  [ALT]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letely deletes the PRIOR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) 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you immediately to the COMMAND WINDOW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ream and port associated with the COMMAND WINDOW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window you were in when you used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st bit does not, however, apply to the MONITOR WIND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ALYZER window if it is open, as these have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/port association.  In this case, the stream/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is left as it w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2)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next window active in KAMterm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dow, it will wrap you aroun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3)  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previous window active in KAMterm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, it will wrap you around to the last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4)  ``Faked''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Host Mode doesn't have some of the things normal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this can be rather annoying at times.  To make thing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``fakes'' some of these things, and takes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se pseudo-commands are only effectiv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NC gives you a cmd: prompt telling you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.  When you are used to this, it can be distra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et a blank screen staring at you in Host Mode. 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KAMterm generates its own prompt, hcmd: (the 'h'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he real cmd: prompt). A simple [CR]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hcmd prompt.  This is done for aesthetics only, and has n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on with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 and ~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respond to the stream swit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 normal command mode, because each block of data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KAM contains its own stream/por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KAM to a stream/port would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, however, allow you to use the stream switch comman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normal command mode.  The difference here is the res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, using these changes all I/O with the KA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eam, which will be affected by what you type. 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hese commands internally to change the stream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sociated with the COMMAND WINDOW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effect, since your commands will now impa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you have selected --- it is simply handled within KAMter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5)  AMTOR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king AMTOR a bit simpler, three special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KAMterm.  These are @AMTOR, @FEC, and @LAMTOR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directly as if they were text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n the LOCAL WINDOW --- similar to the faked commands '|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~n'), and will only work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must b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current port/stream must be HF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are assumed to be planning to work AM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ommands are not implemented as function key macr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nor are they in effect when transmitting macr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the future, if there are reques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working AMTOR, you might listen for a CQ using the K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TOR command, and then call the remote station using either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Q) or Mode B (FEC).  To do this, however, you must first put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packet mode (to remove it from LAMTOR mode), and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and enter either ``AMTOR selcal'' or ``FEC selc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commands allow you to switch from whatever mod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the appropriate AMTOR mode, unless you are already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F packet stream (in which case, the KAM will probably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MTOR is used to immediately enter ARQ mode.  If it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 of the remote station you wish to connect with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to attempt to connect to that station.  If it is not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it will simply place the KAM in AR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@FEC can either be used to connect with another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FEC mode, or simply to ente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MTOR takes no arguments --- it simply puts you into the LAM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monitor both ARQ and FEC transmissions, but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a configuration file called kamterm.cfg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ost aspects of its configuration.  This file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need not have all configuration options in it (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that matter).  Any options which are not set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vert to their default values.  If the file is not foun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reate one for you with onl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, anything following a '#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, blank lines will be ignored, an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not case-sensitive.  Only one command is allowe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In the examples shown below (an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 colon follows the field name -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s included for readability only.  KAMterm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section, example commands will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commands grouped together, but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or the command) will have a blank space above and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dented.  If KAMterm does not understand the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vise you of this, and tell you the off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GENER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options which may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section will cover those which are gen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don't apply to any specific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)  CA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BUFF is the size of the scrollback buffer for EACH WINDOW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asing this number --- remember that each stream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it, and that eats memory.  I sugges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100 lines) and gradually increase.  If a window is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oom to allocate this number of lines, tha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ollback buffer, but will be opened (provide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zes for 100 line increments of th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clearly a pattern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lines:  scroll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ines:  18,400 bytes per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lines:  2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lines:  3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lines:  8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ets the scrollback buffer size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BUFF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)  INITFILE  and  EX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filenames for the optional command (macr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KAM when starting and exiting KAMter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when KAMterm is loaded, it will transmi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startup.kam to the TNC, and right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for the file finish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FILE:  finish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an be anything you choose, provided of cour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that the total length of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80 characters.  The format for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called FORMAT FOR INIT/EXI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)  QSO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ich can be used to customiz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SO logging functionality in KAMterm.  These includ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o log information to, setting up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king KAMterm to automatically (and silently) recor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s and disconn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LOGFILE.  This sets the default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use when logging QSOs to a file.  You will st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, and can choose an alternate file if you so des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and if this is not found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simply present a blank field when asking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AUTOLOGFILE, which tells KAMterm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connect/disconnect times will be (silently) recor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included, this information simply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default filename to use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gs is kamterm.log, and the filename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tart/end times is autolog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kam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FILE: autolog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options, if you wish to use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ould identify it to KAMterm by using the LO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when you press [ALT][G], you will execu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, and when you exit from it, you will return to KAM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KAMterm to check with you before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(e.g., if you sometimes use the internal logg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SKLOGGER option.  If ASKLOGGER is not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 will run the external logging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[ALT]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external logging program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`mylogger logfile.txt'' and we do want KAMterm to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xternal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R: mylogger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LOGG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)  MOR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Morse code for a few minor status messag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option allows you to determine the cod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 will be sent from within KAMterm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. If this parameter is set to 0 (zero) words per minute,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default setting of 20 W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SPE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ording to the documentation for Turbo C++, the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e delays used in generating the Morse code mess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ry with the CPU speed of the computer the program is run on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ultiple computers have verified this, however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find this to be in error, you may need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)  MOR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frequency of the to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.  The default is 600 Hz, a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TONE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)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is the callsign that will be used for logging to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value in the TNC in any way.  The example belo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to N5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ALL: N5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)  NORMALECHO  and  HO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CHO and HOSTECHO are used to determine if KAMterm shou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ing text locally in normal command mode and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values selected for these must be either 1 fo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normal mode is NOT to echo text locally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is to echo text.  The examples shown below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would be set if they were included i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CH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ECHO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)  VHFPACLEN  and  HF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settings defined by its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is is left up to the Host Mode software.  Therefore,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parameters, VHFPACLEN and HFPACLEN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and HF portions of the PACLEN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a line of text is limited to 78 characters (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), and the maximum setting for each of these option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78 (a higher value would have no meaning).  Wh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used on packet BBS systems is add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void artificially limiting the throughpu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Currently, the default for each of these settings i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)  MARGIN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o so, you can activate a margin bell tha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specified number of character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the margin bell on actual mechanical typewri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for this to be turned off, and if nothing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there will be no bell.  If, however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rgin bell to sound at a given column, you w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example below, which assumes you want the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 spaces from the right margin (the right margin is at column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ould want it to sound when you hit column 7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BELL: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)  T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KAMterm what type of TNC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taylor its operation to fit your needs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 --- tells KAMterm you are using the Kantronics All Mode (K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 of KAMterm will be available to you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f your firmware revision --- see KAMVERSION, section 1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MPORT --- tells KAMterm you are using a multi-port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other than the KAM (e.g., the KPC-4).  All KAMter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abled except those dealing with non-packet HF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ames will refer to PORT 1 and PORT 2, instead of VHF and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SPORT --- tells KAMterm you are using a single-port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(e.g., the KPC-2, KPC-2400, and KPC-1).  With this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references to ports at all --- only the stream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OTHER --- tells KAMterm that you are not using a Kantronic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At the present time, only the Kantronics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protocol is supported.  When this option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will not allow you to use any Hos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TNC does support Host Mode, and you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KAMterm, please contact me --- I would lik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to support other Host Mode interface protocols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You might also want to take a look at KTterm, which i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non-Host operation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under this parameter, the defaul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KAM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1)  P1PACLEN and P2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exactly the same as VHFPACLEN and HFPA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ut are provided for the non-KAM multi-port T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refer to ports as VHF and HF, but rather, as POR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KAMterm will not know the difference between P1PACL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PACLEN, and P2PACLEN or HFPACLEN, regardless of the type of TN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ese new options are for basically for aesthe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confusion for non-KA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COMMUNICATIO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communications parameter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)  POR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sets the default serial port speed which KAMterm wil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1200, 2400, 4800, or 9600.  As this is being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does not allow port speeds higher than 9600 bp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ault setting, 9600 bps, and how it would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)  COM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sets the default serial port which KAMterm will us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1, 2, 3, or 4, for COM1 through COM4, respective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COM1 (the default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OR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COLOR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ake exactly 2 arguments, and they mus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first argument is the parameter which we wish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th, and the second is the col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included which dumps all color combination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ies the foreground and background colors in eff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se this to see how different color combinations look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/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:  The windowing library used with this progra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that you have a monochrome monitor, and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olors.  Depending on what combinations you sel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ings up to either do normal, reverse,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BACKGROUND color is set to anything in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GRAY through WHITE), the foreground will be flashing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olor parameters deal with the colors assigned t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as of the screen in normal operations (i.e., not i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second set of color parameters deal with the colo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s, menus, text entry (e.g., when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, and so on.  These are shown in the follow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creen Colors for Normal Oper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FG              �  STATUS LINE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BG              �  STATUS LINE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FG               �  PRIORITY WINDOW fore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BG               �  PRIORITY WINDOW back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FG             �  LOCAL WINDOW fore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BG             �  LOCAL WINDOW back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FG              �  MAIN COMMAND WINDOW fore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BG              �  MAIN COMMAND WINDOW back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FG               �  MONITOR WINDOW fore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BG               �  MONITOR WINDOW back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FG            �  STREAM WINDOW(s) fore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BG            �  STREAM WINDOW(s) back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FG              �  local echo fore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BG              �  local echo back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opup Menu/Window Colo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FG                  � popup window fore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BG                  � popup window back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FG                   � help screen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BG                   � help screen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FG                     � scrollback screen fore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BG                     � scrollback screen back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G                   � menu fore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G                   � menu back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FG                � menu border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BG                � menu border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FG                � menu selected item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BG                � menu selected item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FG              � fore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BG              � back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FG                  � text entry fore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BG                  � text entry back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KEY                 � text entry key text (label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MSG                 � text entry message text (messages to us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the default assignments for each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AT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A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F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FG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F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B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B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KE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MS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selected or the parameter to assign that color t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KAMterm will advise you that it did not recognize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, and the line number in the configuration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FUNCTION  KEY  DEFINITION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file containing function key definition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ollow a specific format.  First, in most case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'#' character is treated as a comment, and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exception to this is the line of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, where the '#' character is treat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GENERAL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ing text to be transmitted, the ']' character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This is not required at the end of the line, as a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t the end of the macro key. 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ple commands being placed within one macro key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otation '^n' to send a CTRL-n key sequenc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ext to be sent to the KAM when a function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tell KAMterm what key you are defining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one of the following on a lin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ALT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CTRL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SHIFT 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' is a number from 2 to 10 for the function keys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1 to 10 for [ALT], [CTRL], or [SHIFT] and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[F1] is reserved for the HELP command within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is the text that will be sent to the K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function key.  If the next line of text is bl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unction key definitions cannot extend beyond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80 characters.  In this line, the '#'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we want to define [F2] to connect to FOO-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, we would enter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KEY F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 FOO-BBS v FOO-DIG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mments within the above, tak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 This is a valid comment, and is igno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 F2     # This is also a valid com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 FOO-BBS v FOO-DIGI    # This is NOT a commen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pressing [F2] would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K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C FOO-BBS v FOO-DIGI    # This is NOT a comment!&lt;CR&gt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R&gt; is automatically added at the end of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 itself had been followed by a ']' character,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 FOO-BBS v FOO-DIGI]''), an additional &lt;CR&gt; would have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s well, thus sending TWO commands to the TNC (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``# This is NOT a comment!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INTERNAL  COMM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within KAMterm can, to some deg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within KAMterm and thus provide single-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commands.  These are primarily intended to simplif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in a QSO, where you may often use the sam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(e.g., sending a ``brag'' file), or wh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may be considered inconvenient or overl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command in the configuration file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.  Only one internal command macro i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--- if more exist on the line, they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cros are available only in Host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normal command mode, KAMterm will respond with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Code, reminding you of this (assuming you hav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@B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``brag'' file, as if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B] command.  This command takes one optional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``brag'' file to be transmitted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@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macro command file to the KA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entered the [ALT][M] command.  This command takes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filename for the macro file.  If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@D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set the time and date on the KAM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[ALT][Y] command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@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similar to the [ALT][R] command.  The differenc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pecify the command you wish to execut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 line.  Like the [ALT][R] comman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mand to execute, you will simply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@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immediately shell out to DOS. 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)  @SET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=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NDOW to the current stream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)  @TOGGL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-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RIORITY WINDOW.  It accepts no arguments.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)  @DELET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0] command,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)  @HFSPECIALS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nal macros duplicate the functionality of sele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S] menu, which transmits non-packet HF port direct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in Host Mode.  These macros are, therefore, only availabl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re are five parameters which can be used with @HF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XMIT, RCVE, RCVI, PACKET, and CLRXMIT.  If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this macro, KAMterm will respond with a '?'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ndicating that it doesn't understand what you wan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not disabled 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whe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HF port on the KAM to return to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CLR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transmit buffer for the KAM's HF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FORMAT  FOR  INIT/EXIT 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artup and exit command files, there are only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remember.  First, comments MUST have the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n the line. This is done here in order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n TNC command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wish to continue a command on to the next line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), all you have to do is make sure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\'.  This character is ignored anywhere else on the li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, it will result in sending the ^V^M sequence to the K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continue the comman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EXT Howdy!  if I don't show,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, de n5ial, Jim in Chicago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MSG 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ext Hmmm.....I don't seem to be around.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3, de n5ial, Jim in Chicago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sg pbb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, and then transfer the user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)  DEVELOPMEN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interested, the following is the enviro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AMterm was developed, and initial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COMPUTER /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20 MHz 386 running Digital Research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rial port uses National Semiconductor N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Turbo C++ Version 1.0 and Turbo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Windowing library is UltraWin Version 2.1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EnQue Software (BBS:  816-353-0991)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ommunications library is Encom Version 1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from En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Kantronics All Mode (KAM) with firmware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rinted documentation formatted using emTeX version 3.0 [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ed on Panasonic KX-P1124 24-pin dot matrix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dpi (typical desktop laser printer is 30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may seem strange to some, but I'd like to include a small 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shareware product, the UltraWin library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windowing type functions in any C code, check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!  It is very nicely done, and is very powerful.  Support from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very good WITHOUT EXCEPTION, and has been very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)  ADDITIONS  FOR  FIRMWARE  VERSION  5.0  (AND 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capabilities have been introduced with ver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for the KAM.  Most of these require that the Host 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take advanta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 CONFIGURATION  FIL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problems with TNCs running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, KAMterm requires that you specifically tell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visions above 4.x.  To do this, us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AMVERSION: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lls KAMterm that you are running under vers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  This number must be an integer number (i.e., do not use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are not running version 5 of the firmware (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sts), this need not be included, as the default is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firmware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things that version 5.0 of the KAM firmware ad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LEDs on the front panel to act as they woul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So, for instance, CON now indicates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ream is connected.  KAMterm will send an updat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when you change windows to cause it to show the current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sociated with the window you change to.  This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pply to the MONITOR window or to the PROTOCO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s these have no stream associated with them.  When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, the KAM will remain on the last activ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 HOST  MOD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hanges and additions to the commands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)  HF  SPECIALS  MENU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changes affects the HF SPECIALS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using the command, [ALT][S].  The new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Lock HF port C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nlock HF port CW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lock and unlock the CW speed on the HF 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)  AMTOR  XMITECHO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 in version 5 of the KAM's firmwar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MITECHO parameter on the KAM when running AMTOR und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this window is active, it will display the KAM's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 text you type. Unlike normal mode operations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act the normal echoing of characters to the screen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stead, this will take the form of a small window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 (just like the PRIORITY WINDOW 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KAM's XMITECHO parameter be turn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documented in the version 4 document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re as well.  It is not restricted within KAMterm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window, you press [ALT][1].  The port/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must be HF/0 (HF PORT 0).  This small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ther streams' windows.  If the PRIORITY WINDO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is will overrid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oggle the display of the AMTOR XMITECHO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][2].  To close it completely, press [ALT]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TOR XMITECHO WINDOW does not exist, and XMITECHO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blocks identified as XMITECHO data will be trea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coming from the KAM, and displayed in the appropri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 FUNCTION  KEY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al function key macros for version 5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MTOR XMITECHO WINDOW.  These are shortcuts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)  @SET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1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 to the current stream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)  @TOGGL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2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MTOR XMITECHO WINDOW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)  @DELET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3] command, which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grahj@gagme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gagme!n5ial!jim@clou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 --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 --- if all else fails, use this.  Righ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s to grahj@gagme.chi.il.us, which will then forwar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at jim@n5ial.chi.il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ach me from COMPMAIL using ano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EEE alias:  j.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 --- 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(0-700-547-2426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this, you will get an AT&amp;T menu that will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nd then ask if you want to charge to cal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lling from or your AT&amp;T calling card (if you have on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ouch-tone phone, just wait a few seconds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arge the call to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virtually certain to be in data-mode du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all times are Central Time, and daylight 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in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to 0600 Hrs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0 to 1600 Hrs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hours, the modem will be setup to receive incom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upport e-mail and Usenet News.  If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CP or 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2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 --- 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AM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AM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 --- 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720k or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 --- 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 --- 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