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details involved with operating KAMte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``special'' environments.  The majority of the inp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ltimately come from KAMterm users operating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with input to this file are invited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formation they feel might help others in simi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C or clone (XT/286/386/486/....)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T LEAST 256 k of free memory after dos and any util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6 k will be a very minimal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Serial port connected to TNC (see notes below on serial 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For Host Mode operations, you must have a Kantronic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For certain Host Mode features, you must have revision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firmware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Genera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rial ports with the NS16550AN or N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n-Kantronics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Very old computers (circa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omputers with non-standar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rial ports with the NS16550AN or NS16550AFN U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KAMterm provides full support for these advanced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detect them if they exist, and will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extended buffering, etc., to improve performance. 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fy you while loading if either of these UART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thing, however, that must be consider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capabilities of the 16550.  If a program which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's enhanced features exits without resetting the chip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8250-style) operation, some older programs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550 will not be able to use the serial port until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(CTRL-ALT-DEL is not enough).  Thi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differences between how the older 8250 UART could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be handled, and how the 16550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does reset the 16550 when it exits, so this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ssue.  HOWEVER, if KAMterm does not terminate normally,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a soft-reboot (CTRL-ALT-DEL), close a DESQview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is still running in it, etc., the 16550 will 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some older communications software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ort until a full hardware reset (using the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wering down the computer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always exit KAMterm properly when using a 1655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.  This will avoid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KAMterm under DESQview, it is important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with the appropriate configuration information. 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user, myself, so I can't promise that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, however, here are the important setup parame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in a short bit of experimenting on a friend's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Memory Size:  *AT LEAST* 256k, for an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(NO scrollback buffers used, onl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llowed, etc.).  Best to set at 300k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Uses its own colo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Writes directly to scree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Uses serial por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an be swapped out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Runs in background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n-Kantronics T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KTterm, a non-Host Mode terminal program from th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AMterm.  It offers those KAMterm featur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ode to work, and costs less than KAMter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brand of TNC that does have a Hos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and would like KAMterm to be expanded to support that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--- I would like to eventually expand KAM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ultiple comm ports, and as part of that, to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host protocols.  But I need the protocol spec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ery old computers (circa 198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has been observed to have problems with very,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or computers whose BIOS dates back this far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ppeared once or twice to my knowledge, but i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case, KAMterm was transferred to another, ne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most the exact same configuration as the old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it if anyone with such problems woul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s many details as possible so I can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tern, and eventually,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uters with non-standard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KAMterm supports the following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:  IRQ4 / Base address 0x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:  IRQ3 / Base address 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:  IRQ4 / Base address 0x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:  IRQ3 / Base address 0x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in progress to expand the async library used in KAM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non-standard serial port configurations (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by interrupt line and base address), but this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