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READ THIS, YOU NEED TO TAKE A LOOK AT THE FILE, appnotes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dentifies the system requirements, as well as lis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, etc., for certain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've looked over appnotes.doc, on to installing KAMte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make sever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are well versed with dos-based computers and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are one who (like me) generally doesn't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'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know how to edit ASCII text files, and have your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handy and ready to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're ready to stop reading all of this drivel and get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ew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quick installation of KAMterm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xtract the ZIP archive.  if you haven't done thi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reading this file ye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FORE DOING ANYTHING ELSE, have you looked at appnotes.do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the sample copy of the configuration file, kamterm.cf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configuration (mostly optional). 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ontains lots of documentation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uise righ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also set it up with YOUR communications port'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(can be set from within the program, too, but not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the MYCALL parameter to your callsign.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 on the KAM's parameters, but is used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a file when KAMterm identifies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set, KAMterm will identify you as ``YO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heck out the other options.  there's a lo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 here, and you may like things better aft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ere.  you'll know doubt want to tweak thin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really sure it'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ake sure your serial port is connected to the KAM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term.  when you get the opening screen, press a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AMterm is SHAREWARE, but it is ***NOT*** crippleware or na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hopes are that upon using this program, you will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the registration fee....as opposed to feeling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for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