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OW TO USE THE RADIO MODIFICATIONS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dio Mods Database is being maintained by several bbs's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  You should send your mod file requests to the neare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erver.  To find your nearest server, see the accompanying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gives a list of mods serv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 examples assume that KJ6FY bbs in Benicia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nearest server.  If it is not, use the appropriate bbs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MUST USE YOUR NEARES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GETTING MOD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ok for a mod, send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 REQFIL @ KJ6FY.#NOCAL.CA.USA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sked for the subject title, enter: DD model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or example, for TS430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D TS43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MAKE SURE YOU SEND THE MESSAGE USING "SP" AND NOT "SB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URE THE MESSAGE IS TO "REQF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essage text required.  DO NOT use dashes in the model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SP REQFIL @ KJ6FY.#NOCAL.CA.USA.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: dd TS43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will return information stored on the TS-430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USE REQFIL (REQUEST FILE) TO GET A FILE.  REQDIR IS NOT SUPPORTED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IZE OF THE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more than one request, you can use the FILEX serve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server you are using supports it.  (see server li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ONLY 6 FILE REQUESTS PER DAY WILL BE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FILEX TO GET MULTIPLE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NOW REQUEST MULTIPLE MOD FILES FROM THE RADIO MODS DATAB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MESSAGE IF THE SERVER THEY ARE USING SUPPORTS FILEX.  KJ6F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ICIA, CA NOW SUPPORTS FILEX.  SERVERS SUPPORTING FILEX ARE DENO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SHADOW SERVERS WHICH I DISTRIBUTE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WISH TO DOWNLOAD 3 MOD FILES, TS440S.IDX, TS440S.1 AND TS440S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YOU WOULD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FILEX @ KJ6FY.#NOCAL.CA.USA.NA  (OR ANOTHER MODS SERVER SUPPORTING FI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eave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TS440S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TS440S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TS440S.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ROL-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 FILES REQUESTED IN THIS MANNER WILL BE SENT TO YOU AS SEPAR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R SERVER USES MSY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NEAREST SERVER IS RUNNING MSYS SOFTWARE, USE THE FOLLOWING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WB2PSI IS YOUR NEAREST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REQFIL@WB2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MODS\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file MSYS.DOC for more comple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listing of all mods in the system, check your local bbs or as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  Attention sysops:  Radio mod database directories and info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id ending in .RMD if you wish to capture and fi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load a message containing information on a m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 KJ6FY @ KJ6FY.#NOCAL.CA.USA.N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(MODEL NUMBER..for example, TS430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 will be placed in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SSUME NO LIABILITY ARISING OUT OF THE APPLICATION OR USE OF ANY CIRC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FORMATION DESCRIBED HEREIN OR WITHIN THE RADIO MODS DATABASE NOR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ASSUMED FOR INNACURACIES.  THESE MODS ARE A COMPI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 BULLETINS SEEN AT THIS BBS AND THEIR SOURCES HAVE NOT BEEN VERIF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SE MODS AT YOUR OWN RISK.  IT IS ILLEGAL TO TRANSMI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M B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questions and comments to Ross KJ6FY @ KJ6FY.#NOCAL.CA.USA.NA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base coordin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