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OOK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C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61-7 Okisk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Elizabeth City,  NC  2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version 1 of Book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3-07-93.  It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FBOOK.EXE - Book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GENERATION PROGRAM will use PAF (tm) data files to creat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mpt the user for the location of the set of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ould like to use to generate the book.  It will then pro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the Record Identification Number of the Individu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will be about.  It will display the person an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 different person.  It will also prompt fo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utpu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utput is sent to a file it will then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output it will ask if the user wants to includ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F (tm) notes or not to include them.  The default is no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Next it will prompt the user if they want to includ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iles or not.  The default is not to include them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process of generating the book.  It will displa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t is working on as well as the generation that it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OK GENERATION PROGRAM uses the Henry Number System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.  I have also added a couple things to it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ing.  The numbering system consists of assign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cestor the number "1".  Each succeding generation then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her's number and adds a digit from "1" up to the ord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are stored in the database.  Thus if the ancestor is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and he is numbered "1" then his second child would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".  Then "12"'s third child would be "123".  A study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many uses of these numbers.  The number of dig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dicates the individual's generation.  Using a pers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fer to their ancestor in any previous gen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back generation by generation.  Knowing the numb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two or more persons their relationship at once become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ngs that I have added to the the system help with the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ing the number of generations for long numbers. 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"132-345-234" then it is to read "132345234". 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ery third generation I have added a "-" to seper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easier to read.  Thus the fourth generation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s follows:  "123-4".  The second thing that I have add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arriages.  This way by just looking a number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rriages a person is from.  Also for each marriage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tared at "1" for the first child of that marriage.  Th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rriage of individual "12" his first child would be "121"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ild of his second marriage would be "1(2)1".  The "1(2)1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s the first child of the second marriage of the second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cestor.  I have allowed for up to 20 marriages.  The Symb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riage Number</w:t>
        <w:tab/>
        <w:t xml:space="preserve">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nd    </w:t>
        <w:tab/>
        <w:tab/>
        <w:tab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</w:t>
        <w:tab/>
        <w:tab/>
        <w:tab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</w:t>
        <w:tab/>
        <w:tab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</w:t>
        <w:tab/>
        <w:tab/>
        <w:tab/>
        <w:t>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th</w:t>
        <w:tab/>
        <w:tab/>
        <w:tab/>
        <w:t>: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th</w:t>
        <w:tab/>
        <w:tab/>
        <w:tab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th</w:t>
        <w:tab/>
        <w:tab/>
        <w:tab/>
        <w:t>`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th</w:t>
        <w:tab/>
        <w:tab/>
        <w:tab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th</w:t>
        <w:tab/>
        <w:tab/>
        <w:tab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th</w:t>
        <w:tab/>
        <w:tab/>
        <w:tab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th</w:t>
        <w:tab/>
        <w:tab/>
        <w:tab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th</w:t>
        <w:tab/>
        <w:tab/>
        <w:tab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th</w:t>
        <w:tab/>
        <w:tab/>
        <w:tab/>
        <w:t>&amp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th</w:t>
        <w:tab/>
        <w:tab/>
        <w:tab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th</w:t>
        <w:tab/>
        <w:tab/>
        <w:tab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th</w:t>
        <w:tab/>
        <w:tab/>
        <w:tab/>
        <w:t>~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</w:t>
        <w:tab/>
        <w:tab/>
        <w:tab/>
        <w:t>$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th</w:t>
        <w:tab/>
        <w:tab/>
        <w:tab/>
        <w:t>?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th</w:t>
        <w:tab/>
        <w:tab/>
        <w:tab/>
        <w:t>@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fter the 9th child I have started to use letters so as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igit for each generation.  Thus the tenth child of the ances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1A" and the eleventh child would be "1B" and so on.  The 36t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rriage would thus start small letters if they sh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Thus the 36th child of the ancestor would be "1a".  Each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up to 61 children.  The program will allow up to 1220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uses the number that is given to a individual and no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Book Generation Program will run on a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, PS/2 or compatible with 640K of memory.  A hard disk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 column printer is required fo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2.11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work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100 person per book limit free. If you find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a contribution of $20.00 is suggested. The money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st providing you with further improvements, postage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py of the software that has no limi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$20.00 with your name, address, computer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of this software to the address given below. 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$3 for shipping - $5 for shipments to P.O. box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CENSOFT NOR ANY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BEEN INVOLVED IN THE CREATION, PRODUCTION, OR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BILITY TO USE SUCH SOFTWARE EVEN IF CENSOFT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North Carolin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iam Todd Geissinger, his successors, administrators, he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PAFBOO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soft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iam Todd Ge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61-7 Okisko Ro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izabeth City,  NC  279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