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way you get to try before you buy is the di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 contributing to the cost to develop the program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moderat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,if you like it for the latest version minus the na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money order for $2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EAN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5 Lindbergh Dr.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a, Ga 3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4)261-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 KD4FKW@W4Q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REGMAD@GSUSGI2.G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.25 TNC (not a PC based modem and software ie. BAYCO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or better monitor ( monochrome O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low ha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PRESS THE &lt;CTRL&gt; C OR &lt;CTRL&gt;&lt;BREAK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your TNC to command mode from chess use the &lt;ALT&gt; 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any other shortfalls bug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that your TNC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CALL is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range which color you and your opponent will be, frequency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the chess executable by entering chess &lt;port&gt; &lt;speed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is a 1 or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is 300,1200 o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is B for black W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ill see that the screen layout has a upper right wind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type the lower shows what is rcvd from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c &lt;opponent&gt; with any digi'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should now see your TNC anounce that you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now type like a regular QSO. tex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it and rcv windows. Make sure your opponent is ready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ning chess and can type at you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ove a chess piece use the cursor keys and mov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iece you wish to play. Pick up the m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key. Move to where you want and press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ove will be xmitted to your opponent and ref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send text at any time just type your messag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 H -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 X - Exit from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 R - Resign, notifies opponent and resets both playing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 M - Monochrome for better vision on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 C - Send a &lt;CTL&gt; C to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lans to include move/rule checking. Will probably ad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d &lt;CTRL&gt;C checking, better help, move log, game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startup etc.etc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 depends on contributions/input and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3's enjoy de Michael KD4F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