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 PAX  V 2.5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sident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G.Rajendra Kumar - VU2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features mark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X.COM  IS 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RISK  OF  USING THIS UTILITY  IS  ASSUMED 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ILL  THE  AUTHOR BE LIABLE  FOR  ANY 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ING OUT  OF  YOUR USE OR  INABILITY TO  USE THE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UTILITY, YOU AGREE TO 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to exit my  word processor or editor ju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a  terminal program  to  see what was happe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frequency is quite  inconvenient. If you do tha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you know what an inconvenience it really is. I sp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 of spare time working out the bits of code that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rogram. Finally  when I had it working, I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with all the other terminal programs from my hard dis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 pleasure to POP-UP PAX over my current program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or monitor the loc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 is a  resident terminal program written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iew towards  keeping  the code size small  and occu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AM as possible. With these  restrictions in  mi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cluded some features that I would ideally like  to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add more features  but I am  not sure 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most you would like to spare for a terminal program. P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into high memory with a suitabl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tall PAX, copy  pax  to  a 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hich is in the path. Run  PAX on the  command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well  you  will  get a message that PAX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  message  also announces the Hot-Key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 can  invoke  the  terminal  progra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Hot-Key  which  is  ALT-F10  or  by running P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ime  on  the  DOS  command  line. After  you get the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n the screen, try and see which  color combin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on your screen. To do this press F8 repeated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you through the three available combination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set up the  communications port parameters for P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6 for set up. Change the parameters if you wan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or just press ENTER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two modems connected to your PC, press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odem 2 and so a new setup. Now modem 1 and 2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ort parameters if required. Pressing F7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tween the two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change the hot key from the defaul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9 and choose your favori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are through with the above steps,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to  the  file PAX.COM by pressing F10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start  your  computer and load PAX, all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lected will come 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arameters are saved to PAX.COM a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PORT parameters, BAUD|PARITY|STOP|WORD|PORT|PRINTER|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 BRAG buffer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&gt;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&gt; ESC key checking &lt;See Note 2&gt;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&gt; Capture path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 window head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 Capture file name (if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&gt; Printer (if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&gt; Review buffer size remaining (R:#####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aptured bytes  (C:#####) while in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yte sent       (F:#####) while in file 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&gt; ESC (if ESC key checking is enabled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&gt;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Help, No help is available on line. Type o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AX /? to get a help screen. 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he RAM usag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Capture. PAX will automatically ope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directory or in the captur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T-F4 called PAXCAP.1 fo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XCAP.2 for the second and so on till PAXCAP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not overwrite any file captured earlier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with an unused extension number. Captu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is file all data received. Captur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by pressing F2 again Note: Cap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when the PAX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   Send. Send the contents of an text file.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want to transmit in a text editor.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will be transmit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eeds. Press any key while sending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Start the printer. This enables printing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will be sent to the printer.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ady then an error message will be displayed.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alert you quickly when the paper is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   Clear screen. Clears the send and rece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nter again to see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    Setup port parameters. These parameter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to modem communication. After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manual change any of the default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. Press ESC or enter no value to keep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    Toggle modem stream. PAX can be separat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wo different ports or modems. This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    Change color. Pressing F8 will change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. Only three color combin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Change Hot-Key. Hot key combination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 your taste. Almost any key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, CTRL, Left-Shift or Right Shift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Save defaults. All Port parameters colors,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g buffers will be saved back to the PAX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or edit 10 brag buffers. Each buffer hold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bra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  Set date and time from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DA YYMMDDMMHH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2  Send ASCII text file named PAX.INI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3  Save review buffer to a file named PAX.SAV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r the capture directory if specifi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already exists then PAX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the current screen 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.SAV. After saving the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4  Set PATH for capture files, if no path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 is used. Path name must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ist, no backslash at th end of the pat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path is saved to default with F10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Up/Dn keys will invoke the review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displays the received data which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data stored is changeable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mod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Dn Left Right PgUp PgDn Home and End keys serv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n the screen. Insert will save data in buffer to PA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rrent directory OR in directory specified by cap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and clear the buffer. Delete will cle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ata in the buffer overflows, PAX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st data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&amp;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x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= Install - Install pax in memory, don't pop-up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ful fo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= Uninstall - Remove pa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=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#= Modem stream numb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#= Serial port number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#= Set buffer size to # - change size of re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:2048 Max:20480 Default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*= Set hot key. Any key or with ALT,LSHift,R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L may be used. e.g /K ALT+F11 OR /K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= Enable/Disable ESC key Checking (AMT3 or similar users?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review buffer size larger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more data for review. It will result in PAX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m. You can change the default value on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save i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PAX /m1 /c2 /r20480 /KF11 /i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 /c 2 /r 20480 /k F11 /i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ll on COM2 with review buffer size at 20K bytes and se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F11, do not pop-up on install. Do not check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 is an interrupt driven terminal program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peeds of 9600 baud may be used even on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X invokes itself when opportunity exists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r TIMER interrupt. PAX will not POP-UP during disk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int screen operations. PAX also does not POP-UP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nsafe to POP-UP when a program is 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invoking PAX while disk operations are taking place.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the COM port interrupt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PAX's code is written in assembly language.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program is encrypted, compression will not help.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direct write to the screen memory. PAX supports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at is available in your machine. PAX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creen modes of 132 columns. In the mod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5 ROWS, pax will appear only on 25 ROWS and so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se modes BUT does not make full use of the screen.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-UP in graphic modes. If you experience any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ax is running, it is due to the older CGA adapto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remedy in PAX for this, you may contemplate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ard to a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Version 2.3x the IRQ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menu. These selctions are saved as default to P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10 (Sa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number indicates the actual bytes s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arger. At every line end in a text file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esent which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shown to a maximum of 64535 after whic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s ov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of you using AMT units OR any firm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ESC key to be sent to TNC, use /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o disable ESC key checking. Use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to PAX.COM. Using /E option again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x versions numbers ar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xx - major chang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#x - add or rem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x# - bugs removed (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versions of PAX run only on DOS 4 and above,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I received, I believe there are a lot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till using DOS 3.3.. so this version should run O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AX might show up some problems on th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3BNR S79DW SV8QG PA3FUA G3NYK DL9HAZ SM7S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&amp; Contribution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tate the version number &amp; file size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G.Rajendra Kumar VU2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/10 Race cours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 fiel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alore 56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D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(0812) 26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ZAP @ VU2RSB.BLR.IND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