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16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16DK.DOC  -  Rev. 1.0  03-11-92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0, 1991, 1992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den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&lt;--        Send '*' til TNC - Benyttes til Auto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tect paa vis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Y           Naar du er Disonnected, beny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nktion til opsaetning af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 du Connected, virker denne funktio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n plejer. 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TM vil vaere i stand til automatisk at h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filer paa din BBS eller hos en and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a et bestemt tidspunkt. Funkti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ar du trykker Alt Y, bliver du prompt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designal, hvorfra der skal hentes fil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vilken port der skal benyttes ved opk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vornaar dette skal sk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navn paa and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usk at indskrive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kal Resume enables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kal der kun hentes e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erste fil benyttes. Tast blot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nne funktion er afproevet mod and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t mod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forri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par smaafejl fra vers. 5.14 er 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 skulle nu virke 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Digicom Char. virker nu ogsaa ved afs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f char. fra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funkti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Navn      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vn opsoeges i filen NAMECALL.LOG,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v skal oprette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atet paa denne ASCII-fil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VN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ancis, skal du blot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ancis findes i filen NAMECALL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l din indtastning erst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at indtaste hele den lange st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heder i Setup-Menu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understoetter nu National NS16550A UART med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UART er velegnet til brug sammen med hoejhastigheds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ARTen indeholder en FIFO (First In First Out) pa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16550A er benkompatibel med NS16450 samt flere andre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PTM op til at denne type, vil programmet selv c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en saadan UART findes. Receiver Trigger Level kan saettes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 4, 8 eller 14 Bytes. Naar dette level naas, vil UARTen 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interrupt. Det vil sige, hvis trigger level saettes ti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UARTen kun interrupter for hver 8. karakter og ikk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lm. kendte UARTer for hver karakter. Der kan derfor ko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langt stoerre baudrate paa Comporten uden at der m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raktere. I setup-menuen kan baudrate nu saettet helt op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tidligere vers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linie ed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   Flyt cursor til venstre paa lin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   Flyt cursor til hoejr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   Flyt cursor til begyndelse af lin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   Flyt cursor til slutning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Space      Slet karakter til venstre f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   Slet karakter paa cursorens p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Y          Slet hele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   Indsae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   Latinske/Kyrilliske karak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Hom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End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Konverter til Digicom karakter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Insert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   PT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Delet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hed i SETUP-Men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 er tilfoejet en ny setup mulig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es denne funktion OFF, vil PTM undlade at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-tekster samt WELCOME.DAT. Er dit modem sat o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, vil disse blive af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er mulighed for fast opsaetning af dette. Kan ogsaa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igen lave Resume fra FBB 5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koere baade det gamle YAPP format, samt det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 format (YappC), hvor en checksum sendes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er data-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format findes allerede i FBB 5.14 og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jl i FBB 5.14b goer dog, at du skal benytte YappC-forma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vil lave en Resume herfra. Denne fejl skulle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tet i FBB 5.14c, saa begge formater kan benyttes i d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u modtage/resumere fra et andet PTM-program, d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eldre end denne version, skal du vaelge det gamle YAP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valgfrihed, hvis modparten har samme eller hoe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end denne (dette kan checkes med V-kommando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viklingen foregaar paa denne ma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aar klarsignal om at goere klar til modtag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kker du som saedvanlig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saa valget [R,U,S] og vaelger R el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poerger PTM om Protocol Yapp/YappC [Y/C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det gamle kendte YAP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det nye extended YappC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er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burde herefter virke som saedvan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rsprogs-udgave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nu et par sprogmoduler er tilfoejet, nemlig tysk og fran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russisk sprogmodul er paabegy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ersion indeholder flere sprogvalg end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ifter automatisk til det sprog, som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r op formodes at benytte - OZ dan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 og SK svensk, LA norsk osv. Kan de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 sprog ikke findes, benytte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kan skiftes sprog remote med LA-komman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. vil LA ITA skifte til italie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emmes i filen LANGUAGE.LOG i LOG-kataloget,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PTM skifter til dette sprog ved nae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tarter denne version er default-sproget engel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oerg for at dette sprogmodul ALTID er til stede i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dog skrive "PTM DAN", saa startes paa da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s "PTM NOR" startes paa norsk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setup-menuen vaelges det sprog, som du normalt oens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ekst-strenge er flyttet fra hovedprogrammet og 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rskilte tekstfiler. En fil for hvert sprog. Filerne h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DAN = dansk, .DEU = tysk, .ENG = engelsk, .ESP = spa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RA = fransk, .ITA = italiensk, .NOR = norsk, .SOU = fin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SVE = svensk samt mange flere - .XXX og .YYY for andre s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danske, svenske, norske, engelske, italienske, span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ske og tyske er faerdigjort - den russiske tekst er endnu p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yndersta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kunne vise de russiske tekster, maa du start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 du starter PTM. EGAGARUS er en kyrillisk font til EGA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display. Benyt Ctrl Home til at skifte mellem latinsk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anvende kyrilliske bogstaver i terminal mode sam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naar du skriver subjekt og tekst i et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vaelge russisk eller homofonisk tastatur layout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sk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vise disse bogstaver korrekt, maa du starte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vise disse bogstaver korrekt, maa du starte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isse tekstfiler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dog et par regler, der skal overho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foerste linie maa ikke editer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umre samt ; (semicolon) maa ikke rett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 paa ikke at skrive for lange linier. Visse felter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 har begraenset linie-laen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kst-filen MAA IKKE overstige 3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version 5.00 og 5.01 gaelder max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r du fejl af enhver slags i de medfoelgende tekst-filer,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 dem evt. selv, men giv mig gerne et pra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r du lyst at oversaette til andre sprog er du meget vel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r venlig at sende en kopi til mig, saa dine tiltag kan k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i nae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toggl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 Skift mellem latinske og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sk at loade EGAGARUS foer start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 Aaben buffer ved Connect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 Luk buffer ved Disconnect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to funktioner kan saettes permanent op i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den intern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  = Forlad Mailbox og Forward st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eller ESC = Forlad Mailbox - Forward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kommando i intern/ex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  = Lister de nyeste 1 til 999 te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konverteres til 8 spac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mulighed for check af BID ved modtagelse af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er aendret paa flere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s har faaet fortloebende numre og vises ogsaa i rig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ekkefoelge: Nyeste mail foerst. Der er indfoert et Type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felt (TS). Type kan vaere P (Privat) eller B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kan vaere N (ikke laest), Y (laest), $ (ikke forw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-navnet paa disken kunne se saadan ud: 000123PN.MS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mail bliver Killed, bliver den IKKE slettet p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n, men faar blot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selv Delete disse mails, hvis du oenske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 paa filen i MAIL-kataloget med navnet MSGINDEX.PTM.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 indeholder message-nummeret paa den sidst send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miste denne fil, saa opret den selv igen med 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er simpelt, altid 6 cifre. F.eks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nu Forwarde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i SETUP-Menuen under Mailbox opsaette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saettes ON. Vaelg Primaer eller Sekundaer port,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Forward skal finde sted. Har du kun 1 modem tilslu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lges selvfoelgelig Primaer. Du skal ogsaa indtas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din HomeBBS i sidste felt. Det er tilladt f.eks at sk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 VIA OZ0XY i dette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oensker en mail Forwarded, gaar du i mailboks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dvanlig vis. Skriv: SP CALL @ BBS eller SP CALL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 virker selvfoelgelig ogs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 modtagerens Call og BBS er modtagerens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IKKE din e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skriver du et Subject samt teksten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m du plej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orlader Mailboksen med F-kommandoen, vil PTM str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eve at connecte sig op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lader du mailboksen med Q eller ESC, vil der foerst Forw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connect opnaas, starter Forward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sendes foerst denne ID fra PTM: [PTM-4.83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fortaelle BBS, at der skal forw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PTM sender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fslutter din mail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kvens gentager sig, hvis der er flere mails, der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s, ellers send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forsoege Forward hver fulde time, hvis der er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ikke er bleve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ogsaa muligt for en Remote-station at laegge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ning via din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ksen er den samme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ogsaa modtage Forward fra din HomeBBS eller fra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bru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TM kaldes af din HomeBBS, goeres der klar til modta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 Forward, naar PTM ser denne tekst fra BBS-en: [BBS-VER-$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kor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en header: SP CALL @ BBS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varer: OK el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checkes paa BID-nummer, hvis BID Check er sat ON i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subject og message og afslutter med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sender naeste message, hvis der er f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sender prompte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e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ikke foretage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ssion er testet mod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saavel Remote som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e ikke laest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aes alle ikke laest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Toggle funktion: - Shift F3 -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denne funktio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ledende tekster, saa som [PTM-4.83-M$], *** Hello Nam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: //B, //H osv. - WELCOME.DAT sendes ej h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opstart af PTM er denne funktion sat med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: Mailbox - BID Check saettes ON/OFF -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rings-menuen har faaet helt nyt ansigt og 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abentligt blevet mere brugerven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es beskrivelsen/brugen af denne laengere fremm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********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ved opstart af denne version blive overraske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rriterende blinkende tekst, der fortaeller dig, at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 af PTM ikke er registr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vivl ik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liver registreret bruger paa en af foelgende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Du skriver en mail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sender en mail til dig med di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Du sender et brev til mig indeholdende frankere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uvert. Bor du uden 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returnerer din svarkuver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Du ringer til mig mellem 17 og 20 (overhold disse tider)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faar straks dit serienummer op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e tre punkter gaelder desuden, at jeg maa hav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ndre kommentarer til PTM, er du velkommen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 h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ikke faa registreret din nye version af PTM 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det samme, er den eneste konsekvens af dette,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 PTM startes maa finde dig i at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e tekst i 30 sek, foer PTM fortsaetter sin 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har ikke andre begra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dette er kun lavet af egne egoistiske grunde. Je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et lyst til at se, hvor stor udbredelse PTM har fa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har faaet dit serienummer tildelt, skal det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bruges i kommende versioner, saa det er en engangs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else fra din side. Haaber at du kan afse tid til d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llerede faaet tildelt et SN til forrige version, s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g ogsaa dette til den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kan oplyse, at PTM nu har 2 aars jubila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gennem disse 2 aar brugt mere end 500 nattetime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videlser og forbedringer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de forrige vers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nye kommandoer PO og PF - Printer On og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muligt at udprinte lister og mail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den interne del af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-konver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s konverteres nu til 8 SPACER - gaelder baade ved RX og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 denne karakter, men kun i terminal mode. Ved modtagels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-filer og mails konverteres ej i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jl i den interne del af Mailboksen er ret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il nu acceptere ogsaa 4 karakterers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Mail Snatching med bedre Prompt-genk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uden Beep fra Trace Call. Det er ikke laengere noedvend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 Trace Call = On, for at Mail-snapperen fung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0  Mail Snatching - toggle funktion (Automatisk mail-af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virker saa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PTM ser en mail-beacon hvor dit kaldesignal er na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vise denne besked paa ska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n minutter (1 til 4) vil PTM forsoege at connect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n station, der udsendte mail-beaconen. Lykkes d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afvente den foerste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ender PTM teksten: RM (Read Mine), samtidig med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bnes en Mail-fil. Naar PTM ser den na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ig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fventer den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indelsen afbrydes (forhaabentlig) og nu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hentet paa denne maade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ject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rigger i denne funktion paa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i konfigurations-menuen vaelge yderliger et trigge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haengig af, hvad din lokale BBS brug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som default sat ti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er forbedret siden forrige version, saale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gge-ord og call ikke behoever at staa paa samme linie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t sendes i samm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ag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venter post til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Slut paa meld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ma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ghed med MHeard laver PTM en liste over, hvorn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signal er hoert (Trace Call) i en uconnected pak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sten indgaar, hvem der sendte pakken, hvornaar og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en Mail-Beacon eller File-Beacon. Der chec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og FILE samt alternativt trigge-ord - default: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n indeholder de sidste 16 gange dit kaldesignal 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ma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ste kunne se saaledes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 02-Nov-91  23.13.00  Mail-Beacon      ; post til di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 02-Nov-91  23.00.00  File-Beacon      ; fil til di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 02-Nov-91  22.33.00                   ; set di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til at slukke den blinkende tekst WAIT samt st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paabegyndt 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denne funktion til ON, vil det kun vaere mul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tage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-kommandoen er den eneste remote transfer mode, der sta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virke ud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Remote-kommandoer i Mailbok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    - Abort     Benyttes til at stoppe transmisionen af en ASCII-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a mailboksen. Virker i forbindelse med L og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ommandoerne, samt D, H, I, U og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ile - Download  Download ASCII-file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n     - Help      Kort hjaelpetekst til en kategori af kommando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.eks. vil ?Y give hjaelp paa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-kommandoen vil give hjaelp paa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 stor (ca 50 lin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boks-prompten er kogt ned til kun at fylde 1 linie, og viser nu k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foerste karakter i en kommando-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 aendr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er kommet til mit kendskab, at ikke alle modems kan lide 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 det resultat at der svares EH? og What? naar CONFIG.TNC send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 Gaelder ogsaa START.TNC, STOP.TNC, BUSY.TNC og NOTBUSY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kulle der nu vaere raadet bod paa, ellers lad mig det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TM vil fra og med ver.4.50 forlange, at Data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CD) signalet paa Pin 8 fra RS-232 interfacet i Packet-modemet g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jt ved Connect og lavt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n Packet modem manual for yderligere detal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ber, at dit modem har denne funk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JP3, som sidder foran J1, mellem U4 og U5, er fabriks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ledes at DCD Pin 8 er permanent trukket hoej, saa du maa fl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3 jumper plugget til den modsatte position, hvis det ikke all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gj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 PK-88 schematic diagram i Appendices sektionen for yder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1FER fortaeller om si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er det jo saadan at det PK88 jeg har er den aller tidligste ud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kan jo vaere at JP3 er at finde med jumperpinde i de nyere vers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r det som i mit modem, uden pinde, skal der bare loesnes 4 skru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er side af printet, en ledningssokkel skal loesnes, saa kan man k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 bagsiden hvor strapningen er lavet pr. default paa printb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C            - Remote Control af den sek. 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nne funktion goer det muligt at fjerns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n sekundaere 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der installation af PTM opsaettes de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ere port til dit packet-modem.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 opsaette med korrekte parametre ti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ote-linie. Der kan eksempelvis kobles et 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ket-modem, en anden PC eller et maale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t med RS232 interface, paa den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d Exit til Mailbox sende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Resume:  - Denne funktion goer det muligt at geno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 ufuldstaendig filoverfoersel. Det kan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g.a. time-out, disconnect eller, ford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v har afbrudt overfoers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ar en fil-overfoersel afbrydes, faar du v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llem at slette eller gemme den ufuld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, hvis mindst 3 blokke er modta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 2 sidst modtagne blokke gemmes ikke, da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n indeholde skra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elger du at gemme filen, har du mulig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hente resten af filen nu eller paa et s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d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 anmoder om den samme fil igen: YD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r der meldes klar, trykker du som saed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T Y, og vaelger herefter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TM fortaeller modparten, hvor der skal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a i filoverfoerslen, og denne sender sa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n af filen. Det er dog en betingels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parten kan haandtere denne YAPP-udvi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BB-BBS-er af nyere version kan klare dett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vfoelgelig PTM/PTM imellem - hvis ellers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 mindst en version 4.46 i begge 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GTIGT, at du sletter evt. gammel PTM.CNF, foer start af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Programmet SKAL om-konfigur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 du to modems koblet op, kan du oprette et par fil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endre modem-parametre, naar du connecter paa det e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staaet saad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connectes, sendes nye parametre til Mod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disconnecter, sendes nye parametre til Mod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connectes, sendes nye parametre til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disconnecter, sendes nye parametre til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rne kan f.eks. bruges til at aendre CText, slaa TNC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l og fra, slaa auto-disconnect til og fra. Filerne er i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 START.TNC og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-CONTROL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H       - Hjaelp til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HELP.DAT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       - Viser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elgende statuslinier aflaeses paa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, SELECT, PAPER OUT og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Low, sende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High, sende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Low, sende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High, sende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Low, sende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High, sende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Low, sende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High, sende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isse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## eller X### -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til XFF    HEX - husk altid 2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01 til X255  DECIMALT - husk altid 3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 er tilladt at kombinere en X-vaerdi, der akt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ere funktioner paa en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ges kommandoen X01 eller X001, vil der k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v puls paa 100mS paa Data Bit 0 paa LPT1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 du en printer tilkoblet paa LPT1, saa anvend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l disse remote funktioner (adresse 378H - 27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eller X002 vil aktivere Data Bit 1 og saa fremd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se pulser kan bruges til at styre flip-flops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g kan bruges til styring af lige, hvad du kan f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, f.eks. frekvens-skift, start af PA-trin,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ift, aktivering af sirene, styring af antenne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taende for kaffemask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 buffere paa din printer-udgang, saa du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ommer galt af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 kan vaelge om der skal SYSOP-status til at akt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Disconnect sendes altid en puls paa Data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kan bruges til Reset af diverse kredsl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g X001 vil sende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g X002 vil sende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g X004 vil sende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g X008 vil sende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g X016 vil sende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g X032 vil sende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g X064 vil sende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g X128 vil sende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isse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orbindelser paa printer-ud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g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g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g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g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Bruges til PULSE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i F#.DAT filerne tillader, at du afgiver modem-kommandoer i F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at indsaette en saadan (char. 03H) efter den tekst, der skal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foraarsager ogsaa et delay paa 10 sekunder, saa teksten kan na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ve sendt, inden modemet gaar 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hele filen er sendt, laves altid et delay paa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1200 Baud, at Your End! ; Sender denn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ae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VP 12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Vend tilbag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2400 Baud, at Your End! ; Text to Send the Connected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ae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VP 24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Vend tilbag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MAERK aendringen af STROBE-funktionen - denne kaldes 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og benytter INIT-linien i stedet for STROBE-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bruger denne funktion, maa du flytte forbindelsen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(STROBE) til pin 16 (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   - PULS funktionen virker saale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ar du er Disconnected, vil der med 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mellem 1 til 9 sekunder udsendes en puls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-udgangen fra LPT1 eller LPT2. (pi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te kan bruges til f.eks at styre 2 modtagere, en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der radio eller scanne 2 frekvenser i samme ba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d denne metode kan du klarer dig med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Connect udsendes ingen puls paa INIT-ud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lag til simpel opbygning af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1 eller X001 (D0) - Resetter Flip-Floppen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2 eller X002 (D1) - Resettet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4 eller X004 (D2) - 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                  - Aflaeser status paa Flip-Floppen via ERROR-sign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e flip-flop skif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3 |/                           |   paa RESET og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 rela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 rela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e flip-flop vil skif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 mellem 1 og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vis PULSE-funktionen er slaaet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eller hoej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M-programmet krae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se forbindelser maa vaere tilstede mellem PC og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a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e linie benyttes fra og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melle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 kan i visse tilfaelde vaere noedvendigt at sa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igheden saa lavt som 600 eller 1200 baud. Dette gaelder isa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har et CGA-kort. Opdateringen til dette foregaa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rtigt nok paa alle typer CGA-kort, og du vil derfor 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akterer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e Flows saettes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t. MailBox i Modem skal va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N Kantronic modems tillader, at denne 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ges der PK88 eller PK232 skal BBSMSG vaere OFF, ellers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rne ik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 af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der selv ud af,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 gang programmet startes, skal det konfigureres foer b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ver promptet for dette, naar programmet st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naeste opstart af programmet skal foelgende spoergsmaal ikke be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n, hvis konfigurationen gemmes paa disk, men menuen kan dog fremka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F3, hvis enkelte vaerdier oenskes aen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vendes tilbage ti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faar du et nyt skaermbill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remkommer nu en 2-del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vaeges op og ned i det venstre vindue med pil-tasterne eller 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den fremhaevede karak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 fremkommer nye tekster i det hoejre 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komme over i det hoejre vindue benyttes TAB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vaeges op og ned i det hoejre vindue med pil-ta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skes en opsaetning aendret, benyttes mellemrums-tasten ved langt de f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. Der skiftes saaledes f.eks mellem ON og OFF. Er der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2 valg i en funktion, benyttes SPACE-tasten flere gange. Dette er f.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faeldet i funktionerne under Comport-opsaet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 resterende funktioner maa tekst eller vaerdier indtastes paa almind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. F.eks Call og Serial Number. Disse indtastningen afsluttes ved at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komme tilbage i det venstre vindue benyttes TAB eller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afslutte opsaetningen benyttes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mptes for, om opsaetningen skal gemmes. Tast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er meget vigtigt, at du i det mindste foretager opsaetning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g Directory, foer du gemmer opsaetningen. Foretages dette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 programmet terminere, hvis den/de benyttede Comport/e ikke ste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s med PTMs default-vaerdier. Har du undladt at gennemgaa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, risikerer du, at alt (Up/Downloads, Mails og Log-filer) b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t i samme directory s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maa ogsaa tilraades at indsaette korrekt Call o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under vises, hvordan de 2 menuer er op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venstre hovedfunktionerne, til hoejre underfunktionerne m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et beskrivelse af opsaet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connect-alarmen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nne funktion skal vaere aktiv. Er Chat sat On, vil der ly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n, naar denne funktion bruges af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r skal bippes, hver gang dit Call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der skal bibbes, hver gang denne tekststreng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 igen, og ikke tilfoej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 at indtaste en SPACE eller en Ctrl G (Bell), efterfulgt af Enter i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kst - indsaet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stoerrelse paa Capture/Screen/Mai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Small, bliver der mere fri memory ved Overlay til DOS - Du ka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toerre program op inde fra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Medium, bliver bufferne som i de foregaaende versioner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Large, faar du meget store buffere, men kun lidt fri memory v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skaermbufferen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bufferen skal aabnes 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bufferen skal lukkes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it kaldesignal (4-6 karakte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dtaster du dit personlige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ver registreret bruger paa en af foelgende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u skriver en mail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sender en mail til dig med di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u sender et brev til mig indeholdende frankere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vert. Bor du uden 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returnerer din svarkuver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 mig mellem 17 og 20 (overhold disse tider)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faar straks dit serienummer op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 tre punkter gaelder desuden, at jeg maa hav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d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andre kommentarer til PTM, er du velkommen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 h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e du ikke faa registreret din nye version af PTM 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det samme, er den eneste konsekvens af dette,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PTM startes, maa finde dig i at se paa den irriter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 tekst i 30 sek, foer PTM fortsaetter sin 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ikke andre begra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sprog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D, NOR, POR, SOU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tastatur layout - russi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e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fra nedenstaaende tabel. COM1 og COM2 har standard adresser o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e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e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e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e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den oenskede COM-Port (1 til J). Default - som primae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ikke vaelge en comport, der bruger samme IRQ som den primae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kun 1 modem tilsluttet, vaelges samme Com-port som den primaer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aelges fra nedenstaaende t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for sammenhoerende adresser og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.: Du oensker at benytte en seriel adapter med 2 ekstra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kort kan eksempelvis strappes til 4 forskellige COM-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 4 forskelli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maa nu undersoege og overveje, hvilken adresse og IRQ du vil beny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trappe seriel adapteren herefter. Pas paa - vaelg en adresse o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, der ikke benyttes i forvejen af andre enheder i d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vaelger f.eks COM3 = adr. 3E8 og IRQ 5. Find denne sammensaetn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ovenstaaende tabel. Du vil se, at den her hedder COM7, og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for under konfigureringen af PTM svare/vaelge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s. 2: COM4 = adr. 2E8 og IRQ 3 - vaelg COM4 i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s andre enheder bruger samme IRQ, som PTM, maa interrup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 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e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e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e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et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er level paa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nne funktion skal vaere aktiv ved start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[\]{|} skal konverteres til danske eller svenske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faa uploadet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rette dette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der skal kunne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a. Eks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rette dette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faa din mail l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nvendt ti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transfer. Eks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directory anvendes til personli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., at filer kan adresseres til et beste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LZH, ZIP, ARC, ZOO, PAK og ARJ-filer kan overfoeres paa denne ma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, du oensker lagt i dette katalog, skal have d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 99 (altid 2 c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Kaldesignal paa den, der skal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hente filen (MAX 6 karakte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kket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kket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have dine log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r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or mange linier du oensker paa din ska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ier paa skaermen. Denne Mode kan altid vaelges uanse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ier paa skaermen (kun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ier paa skaermen (kun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linieskift (afsendelse af linien) naar linie-laengden over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dsatte vaerdi, samt at en &lt;space&gt; tastes. Saettes vaerdien til 0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tion slaaet fra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ornaar skaermen skal slukkes. 0 = slukkes ikke. 1-9 = efter 1-9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kkes skaermen, hvis der ikke er connect. Er der Connect, traeder ti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rst i kraft ved Disconnect. Skaermen taendes ved Connect eller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dtastning. Skaermen kan blankes manuelt med "Alt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TX-tekst i baade RX og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egge vinduer / OFF = kun i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 dit video-kort er med farver, faar du dett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RX-tekst-farve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RX-tekst-farve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TX-tekst-f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Mail-To-You f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elg baggrundsfa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dit video-kort er af monochrome-typen, faar du dette va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fremhaevet Rx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monitor-filteret skal vaere aktivt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r ikke tomme linier og reagerer ikke paa BELL i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kan goeres variabelt, en nedre og oevre graense for ASCII-va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 kan fastlaegges ved hjaelp af Low Char. og 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vil paa denne maade kunne frasortere naesten al BINAER-trafik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ermen, hvis default vaerdierne for Low og High char.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laveste synlige karakter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aerdien opgiv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e svarer til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hoejeste synlige karakter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aerdien opgiv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e svarer til det danske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Connects og Cisconnects samt Connect-time i filen PTM.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daglige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Up/Downloads samt transfer-time i filen PTM.LOG eller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e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elg, om du vil have en stor sammenhaengende log-fil (PTM.LOG)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r dag for dag (03051991.LOG) - Lognavnet er dannet af maaned, da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- 5. mart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enhaengende log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, hvis du oensker automatisk mail-afhen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rmere beskrevet under SF10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or MAIL. Eks. MEDDELELSE, TELEX, BESK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 igen - og ikke tilfoej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 at indtaste en SPACE eller en Ctrl G (Bell), efterfulgt af Enter i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r skal udsendes en liste over, hvem der har Mails 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 i din mailbox (sendes hver fuld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aerk, at Modem-parameter TXUIFRAM skal saet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mailboksen og kun mailboksen skal vaere aktiv ved star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Ved opkald omstilles direk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der du selv op, bliver denne funktion slaaet fra, indtil forbind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monitor paa, naar nogen befinder si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saaledes kigge med, hvad modparten og mailboksen skriv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forwarde mails. Der forwardes 1 gang i t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ilken Port der skal forwardes paa, primaer eller sekund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Call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 der foretages BID-check ved modtagelse af Forward, saettes denn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e modtagne BID-numre gemme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es denne funktion OFF, vil PTM undlade at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kster samt WELCOME.DAT. Er dit modem sat o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 vil disse blive af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din favorit editor. Denne kan herefter k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LT U kommandoen. Eks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gsaa vaelge kun at angive filnavnet paa editoren og i stedet i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editoren. Eks.: PATH=C:\NORTON. Dette h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l, naar du kalder editoren med ALT U, at du vil faa den fil, du ed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gemt i di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et program, der kan vise en ASCII-fil. Brug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 LIST.COM, som er et udmaerket program til dette for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 kan herefter kaldes med ALT L kommandoen. Eks.: C:\PT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gsaa vaelge kun at angive filnavnet paa dette program og i sted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programmet. Eks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et program, du vil kunne kalde inde fra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aelge kun at angive filnavnet paa programmet og i stedet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programmet. Eks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 kan herefter kalde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parallel-printer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ilken LPT-port der skal anvende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Parallel-port ti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tilsluttet LPT1, saa vaelg LPT2 (ellers gaar det gal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FF, hvis alle skal kunne bruge Remote-control pa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, hvis der kraeves SYSOP-status til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 hvis du oensker en puls fra Init-udgangen. Til styring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radio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stemmes puls-interval fra Init-ud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FF, hvis alle skal kunne bruge Remote-Control paa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, hvis der kraeves SYSOP-status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denne funktion til ON, vil det kun vaere mul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age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kommandoen er den eneste remote transfer mode, der sta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virke ud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isconnect timer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for, hvornaar PTM disconnecter, hvis der ikke modtages noget fra mod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er er connectet. Opgives i minut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sinterval for afsendelse af &lt;CR&gt; (1-9 Min) - kun i connected tilstand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, naar heart-beat funktionen er slaaet til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anvender Control C metoden til at komme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age i Command-mode, efter at ha' vaeret i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anvender BREAK metoden, der er hurtigere. Anvend denne hv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kan haandtere denne metode. Type 0 er til testformaal. Her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PTM til at sende DAYTIME til TNC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tekst fremkommer foerst, naar der tastes ESC i venstre 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gemmes opsaetning ikke paa disk, men gaar dog videre i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gemmes opsaetningen i en fil med navnet PTM.CNF, og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aetter til et nyt skaermbill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opsaetningen gemmes ikke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ste skaermbillede viser programnavn 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vises, hvor meget memory der var tilstede foer start af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hvor meget memory der bliver brugt til forskellige buffere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, og hvor meget der efterlades ubr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fter foelger en pause, hvor programmet checkes for "vir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ette er gjort, skrives der nederst paa skaermen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 paa en tilfaeldig tast, og programmet gaar videre til hoved-skaermb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. Hvis du ikke trykker paa en tast inden for 30 sekunder, fort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aermbillede er delt op i tre f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oeverste vises alt, hvad der kommer ude fra (RX-vin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vises der i dette vindue diverse meddelel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dterste felt viser, hvilke options der er ak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kaermbuffer med taeller eller [File] 123456, hvis du har aa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. 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blinker, hvis der er ny post, eller [File] b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har modtaget en fil, eller [MaFi] blinker ved baade ny post og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:21] viser klo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den vises dit kaldesignal, aktiv Comport samt PTM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e skaermbillede er udelukkende afsat til keyboard-indtasning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orkl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hjaelp af ALT H fremkaldes en hjaelpetekst til de forskellige kommando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er Ctrl C / BREAK til modem for at faa dette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rsel! Brug ikke Ctrl C til dette, da skaermbilledet vil b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Viser LOG-fil paa skae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Fremstiller Password-tabel i filen Call.PSW  F.eks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 bestaar af 1000 tilfaeldige 5-cifrede tal, som br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password. Filen bliver forskellig, hver gang du taster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 skal indlaegges paa modstationens PC (remot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n ende skal filen Renames til modstationens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ogsaa under SYS-kommandoen og under Filer ti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ttes denne funktion til ON, vil det kun vaere mul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tage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-kommandoen er den eneste remote transfer mode, der sta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virke ud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er 'conv' til modem, for at faa dette i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Kalder dit favoritprogram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F2, bliver du promptet for evt. argu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  Toggle - Send "MAIL &amp; FILE for Call" hver fuld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parameter TXUifram skal va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kulle aabne en fil i BAYCOM-enden, hvis der er indf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remote-kommando i SETUP af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fsender herefter filen. Dette kan stoppes fra BAYCOM-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at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filen er afsendt, tilfoejer PTM denne 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enden maa selv lukke filen he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t faa fjernet denne endelse og evt. andre uved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rakterer fra den modtagne fil, maa BAYCOM-enden beny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t CUTFILE. Dette program finder teksten [*EOF*] og af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ter den modtagne fil,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IZEFILE kan ligeledes bruges brug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aengden kendes. Begge programmer medfoelger i denn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d filen SIZE_CUT.LZH vaere som den er (pakket), og laeg d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kifter mellem primaer og sekundae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kun bruges, hvis den sekundaere serielle po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op, og kan kun skiftes naar der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3   Toggle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ttes denne funktio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ledende tekster saa som [PTM 4.81], *** Hello Nam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//B, //H osv. - WELCOME.DAT sendes ej h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opstart af PTM er denne funktion sat som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   Hvis configurationen oenskes aendret (Call, COM-port opsaetnin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op-options og farver). Hvis farver eller linie-antal aen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a du foretage en nystart af programmet, idet de nye farver ik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overskrive de gamle farver i alle skaermbilleder, samt at n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ieantal vil vise underlige skaermbilleder. Er dit video-kort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-type, kan farverne ikke aen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laar Scanner til/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kun bruges, hvis den sekundaere serielle po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op, og kan kun kobles til/fra naar der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primaer og sekundaer seriel port. Dette bruges til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ere 2 modems paa samme tid. Hvis der kommer Connect paa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 modem, stopper scanningen, indtil der atter Dis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r der Connected paa det andet modem i mellemtiden, vi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staa i koe, indtil der disconnectes paa det foers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maa anbefales at saette MONITOR OFF paa det ene eller paa b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under scanning, da tekst fra de to modems ellers kan b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det sammen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scanneren er slaaet til, vil dette ses i statusvinduet s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n i teksten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abner og lukker for skaermbufferen. Naar bufferen er fuld, nul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, og ny tekst bliver fyldt i fra starten af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el tekst vil herefter vaere slettet i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Nulstiller skaerm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Gemmer skaermbufferen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Viser hele skaermbufferen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Afsendelse af ASCII-filer fr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Sletning af fil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Viser ASCII-fil fra disk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abner og lukker for ASCII-fil paa disken og modtager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ekst fra modem direkte til en fil paa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er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Indtastning af kaldesignaler i route-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Gemmer route-bufferen pa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Henter route-bufferen fr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kst i baade RX og TX-vindue / TX-tekst kun i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7   Tvinger programmet ud af Crypto-mode. Bruges kun, hvis der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orden i synkronismen. Dette maa goeres baade hos dig og hos den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connected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   Toggle Heartbeat On/Off. Naar denne funktion er On, vil d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k blive afsendt en &lt;CR&gt; med det tidsinterval, du har valg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en; dette dog, kun hvis du er connected til en 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Funktionen saetter desuden Disconnect-timeren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disconnecter, bliver Heart-beat funktionen slaaet fra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kan bruges til at holde liv i en etableret forbind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ks. forbindelsen til et 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7   Toggle PULSE-funktione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ering af type ahead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Sletter type ahead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ender type ahead buff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nyttes til at slukke den blinkende tekst WAIT samt st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aabegyndt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kift af aktivt diskdrev 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ender configurationsfil af modem (CONFIG1.TNC / CONFIG2.TNC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sendes til modem paa primaer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es til sekunda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e filer kan oprettes ved hjaelp af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Toggle Beep paa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ghed med MHeard, laver PTM en liste over, hvorn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ldesignal er hoert (Trace Call) i en uconnected pak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listen indgaar, hvem der sendte pakken, hvornaar og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n Mail-Beacon eller File-Beacon. Der chec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og FILE samt Alt Mail Trace (default P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indeholder de sidste 16 gange, dit kaldesignal 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er 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Toggle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karakteren 255 - dette faar den effekt, at efterfoe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 vil blinke hos modparten, indtil du igen sender ALT F1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n af linien na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DENNE LINIE BLINKER           - Hele linien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RD (ALT F10) BLINKER             - ordet BLINKE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(ALT F10) ORD (ALT F10) BLINKER   - ordet OR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bruges i WELCOME og BYE.DAT - indsaet karak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foer og efter den del af teksten, der skal bl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kan goere dette (Hold ALT nede og tast 2 5 5 paa de num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g slip ALT 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virker kun, hvis modparten ogsaa koerer PTM Ver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hoejere; ellers vises karakteren 255 som et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Printe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- toggle funktion (Automatisk mail-af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virker saa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PTM ser en mail-beacon, hvor dit kaldesignal er na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s denne besked paa ska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n minutter (1 til 4) vil PTM forsoege at connect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l den station, der udsendte mail-beaconen. Lykkes d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afvente den foerste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a sender PTM teksten: RM (Read Mine) samtidig med,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nes en Mail-fil. Naar PTM ser den na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 ig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fventer den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n afbrydes (forhaabentlig), og nu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hentet paa denne maade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trigger i denne funktion paa ordene: MAIL og Alt Mail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er sat ti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Saetter connect-alarmen til/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Til afsendelse af binaere filer i TRANSPARENT-Mode.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vikling af overfoersel. (PACFILE/PACPRO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, der modtages i dette format, gemmes i underkataloget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om specificeret i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Sletter tekst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er DAYTIME til modem. Dette sker ioevrigt ogsaa automatis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tartes, hvis denne option er sat under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ering af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 en macro-streng indsaetter e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indsaetter en CR og et delay paa 1 til 9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nskes stoerre delay, faas dette ved at anvende karakter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erre ASCII-vaerdi (legale ASCII-vaerdier 48 til 108 deci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udregnes som:  ASCII-vaerdi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k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k. (dette er laengst tilladt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Saetter monitor-filteret til/fra. Filtrerer BELL og tomme l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, naar der moniteres. Filteret vil ligeledes kunne fjerne na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naere pakker, hvis default-vaerdierne for Low og High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(Se under installation af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G  Slaar LOG-funktionen til/f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Connects og/eller Up/Downloads af filer bliver lo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er hja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nden for 2 min., returneres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e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er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Henter macro-bufferen fr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Gemmer macro-bufferen pa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 ASCII-fil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L, bliver du promptet for fil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Omstilling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nden for 2 min., returneres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fremkommer en kommandolinie med forskellig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Forlader Mailboxen og Forwarder str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er en hjaelpe-tekst paa ned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Sletter en message. F.eks. 'K 13' 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Slett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er al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     = List Last  Lister de nyeste 1 til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.  Lister alle ny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Viser, til hvem der ligger Mails 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Udskrift af List og Read kommando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    Lister filer i PS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Forlader mailboksen og vender tilbag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ved-skaermbilledet. Forward foretages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Viser et message.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. Vis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.  Viser alle ny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    Lister filer i RX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 BBS      Navn opsoeges i filen NAMECALL.LOG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v skal oprette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et paa denne ASCII-fil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, skal du blot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indes i filen NAMECALL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l din indtastning erst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t indtaste hele den lange st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 - kan laeses af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Send Bulletin med Subj. (max 6 char). - kan laeses af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  Forward Bulletin til BBS med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Udelades Call, bliver message til dig se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Kan bruges til test form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. Til at oprette en message.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godt bruge Macrobuffer-funktion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-9, til at tilfoeje tekst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tilfoeje ASCII-filer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te goeres foer du afslutter med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taster Ctrl A og bliver promptet for filnav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a den fil du oensker inkluderet. Fler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n sammensaettes. Eneste begraensning 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ens stoerrelse. Den kan aflaeses v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 PTM (ca. 4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skrive dit message i din eg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g saa bruge ovenstaaende metode til at omd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n fil til en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    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r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er dine bru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     = Seriel     Etablerer forbindelse med den prim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    COM-port. Paa denne port kan kobles et 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NC-Modem, en PC eller maaleudstyr me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til mailboksen foretages v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trl Z eller 3 stjern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ktionen kan installeres saaledes,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kal SYSOP-Status til for at aktivere d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H      = Functions  Hjaelpe-tekst til Remote Funktion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Styring af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gives i HEX med 2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Styring af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gives DECIMALT med 3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er filer i TX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Som ovenfor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Naar du er i disconnected tilstand, bruges denne funktion til at fr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koble terminalprogram-delen. Ved opkald til dig omstille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der du selv op, bliver denne funktion slaaet fra, ind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en 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u allerede connected, bruges denne funktion til at sende d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nde station ov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il DOS. Bruges, hvis du lige skal ud i DOS og foretage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et. Programmet bliver sat i vente-position, saa laenge du er i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er stadig i memory. For at vende tilbage fra DOS, skrives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prompten 'exit', og du vil vaere tilbage, hvor du kom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aetter parallel-printer til/fra. Virker kun paa indkommend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 modem. Andre udskrifter maa klares fr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Afslutter programmet og vender tilbage t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erer sidst sendte l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er skaerm-bufferen ti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Saetter disconnect-timeren til/fra. Er timeren slaaet til v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, saafremt der ikke er modtaget noget inden for 10 m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 afbrudt (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Kalder din favorit editor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U, bliver du promptet for navn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, du oensker at edi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Sletter tekst i R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Slukker skaermen. Ophaeves igen ved tryk paa tilfaeldig tast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Saetter Mailboks Monitor til/fra. Du kan saaledes kigge med i, hv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egaar, hvis nogen er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en kan ogsaa benyttes, hvis der allerede er nogen in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er Transfer. Til at sende og modtage binaer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 bliver promptet for Receive, Resum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end File efter at have trykket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vaelger at modtage en fil, vil denne gemmes med samm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n som modparten har sendt. Hvis filnavnet allerede eksist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r overfoerslen afbru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lges Resume, vil en afbrudt fil-modtagelse genop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f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vil vaere i stand til automatisk at hente op til 3 filer pa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eller hos en anden station paa et bestemt tidspunkt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et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trykker Alt Y, bliver du promptet fo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designal, hvorfra der skal h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lken port der skal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ornaar dette skal ske - Foerst Time [00-23] saa Min.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and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k at indskrive hele stien + filnavn.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Resume enables, tastes 'Y' i dette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al der kun hentes een fil, skal feltet til foerste fil beny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 blot 'Enter' i feltet for 2. og 3.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e funktion er afproevet mod andet PTM-program, sam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Kobler Chat-funktione til/fra. D.v.s. at du kan koble den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, naar du ikke vil forstyrres. En god ting, hvis en eller anden 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taabelige ide at vaekke dig kl. 5 om morg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kift mellem latinske /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GARUS skal startes foe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dyt = latin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dyt = kyrillis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er tekststrengen ' &gt;&gt;&gt;' + Enter ti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  Sender '*' til TNC - Benyttes til Auto Baud Detect paa v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Konvertere [|]{\} til danske karakterer ved modta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 omvendt: danske karakterer bliver til [\]{|} ved afs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er en toggle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=' er den, der er placeret 2 pladser til hoej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Saetter PTM i DISC mode. Har ingen indflydelse pa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ges kun, hvis PTM indikerer Connect, og modem 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-' er den, der er placeret lige til hoej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er RX-skaermbilledet 1 linie tilbag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er RX-skaermbilledet 1 lini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Scroller RX-skaermbilledet 1 side tilbag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Scroller RX-skaermbilledet 1 sid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hver anden tast udloeser denn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vis ingen taster trykkes inden for 2 min., returner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Flytter cursoren til venst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Flytter cursoren til hoejr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Flytter cursoren til begyndelsen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Flytter cursoren til slutningen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Sletter karakteren til venstre for cur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Sletter karakteren paa cursorens p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      Sletter 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dsae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g ikke Ctrl C, da skaermbilledet ellers vil blive 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opkald til dig ske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erstegangs-opkaldende bliver bedt om at opgive navn i mailboksen 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elp af N-kommandoen. Foerst herefter kan andre kommandoer i den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ste gang vedkommende kalder dig, svares der paent "*** Hallo, Nav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kaldende station bliver praesenteret for en velkomst-tekst. Den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r du selv i en fil med navnet WELCOME.DAT - altsaa en udvidet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ender herefter sin egen connec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gives, hvilke funktioner der findes ud over, at der kan skrives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ndeligt til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oplyses, om der er post eller filer til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jaelpetekst til de forskellige kommandoer kan vises for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goeres ved at denne skriver '//H' paa en tom li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    Bye afslut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   Chat bruges til at vaekke SYSOP. Ringer 6 gange inden for et mi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r SYSOP. tilstede, kan han afbryde dette og paabegynde sk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t. Kommer han ikke inden for dette minut, bliver opkalder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k foert ind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R   Toggle Krypto on/off. Kraever korrekt password-tabel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, hvordan dette goeres med CF1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nne kommando afgives til modparten, sender denne 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bage: //#0123 (eller et andet tilfaeldigt tal). Dett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 at kommandoen er forstaaet, og at password nummer 0123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. Dette password opsoeges i din tabel og indgaar som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 krypto-noeg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, hvad der herefter sendes mellem dig og modparten, vil her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tages som det rene "gryf" for alle andre end jer. Der kan l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es sendes/laeses/listes Mail i den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er-transfer af filer i denne mode kan ikke anbefales. D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t i de fleste tilfaelde. Haaber at finde en loesning pa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rives //CR igen, sender modparten denne streng tilbage: //#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laar krypto-funktionen fra igen. Funktionen slaas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, naar //B benyttes 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  Vil vise opkalderen en hja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    Opkalderen kommer ind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kun Mailboksdelen er koblet til (ALT N), vil opkalderen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r Connect blive omstillet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kan tvinge den opkaldende ud af mailboksen ved at trykke pa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den opkaldende bliver afbrudt i mailboksen af SYSOP, og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delen er slaaet til, bliver denne funktion slaaet fra, ind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n 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ksen findes foelgend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= Abort      Benyttes til at stoppe transmisionen af en ASCII-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 mailboksen. Virker i forbindelse med L og 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doerne, samt H, I, U og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Afbryd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Dette skulle aabne en fil i BAYCOM-enden, hvi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er indfoert denne remote-kommando i SETUP af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PTM afsender herefter filen. Dette kan stoppes f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ved at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er afsendt, tilfoejer PTM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maa selv lukke filen he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faa fjernet denne endelse og evt. a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vedkommende karakterer fra den modtagne fil, m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benytte programmet CUTFILE. Det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er teksten [*EOF*] og afkorter den modtagn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korrekte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SIZEFILE kan ligeledes bruges til d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vis fillaengden kendes. Begge programmer medfoel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denn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d filen SIZE_CUT.LZH vaere som den er (pakket),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eg den i dit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 maa selvfoelgelig godt udpakke denne fil, hvi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v kan bruge disse programmer til no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PTM aabner en fil med navnet "File", hvis fil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allered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Sender teks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Herefter maa BAYCOM-enden sende filen. Denne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vaere meget omhyggelig med, IKKE at faa af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"falske" karakterer inden filen afsendes, d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ellers vil blive modtaget u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naar stoerrelsen "Size", lukkes denn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Bruges til at vaekke SYSOP. Ringer 6 gange 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et minut. Kommer SYSOP. tilstaede, kan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bryde dette og paabegynde skriver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      = Crypto     Toggle Crypto on/off. Kraever korrekt password-t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begge ender. Se hvordan dette goeres med CF1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kemaaden for denne kommando er beskrev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CR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           Med korrekt Password kan filer kopieres fra RXDI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 samt 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filnavn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underkatalog i T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f ASCII-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      Med korrekt Password kan filer slettes i RXDIR, T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\TXSUBDIR 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katalog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underkatalog og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Hvis du er fortrolig med all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oensker at undgaa den lange mailboks-prompt,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ge denne kommando. Herefter fremkommer kun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ensker du igen at faa hele kommando-prompten til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ges NO kommandoen 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er en hjaelpe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er, hvilke stationer der er 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Sletter et message, hvis det er til/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'K 13' sletter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thvert message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Slett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er alle Bulletin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t Personlige Mails til og 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listes alle personlig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Vaelg s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, DAN, DEU, ENG, ESP, FRA, F�R, GRE, HEL, ISL, 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UX, NED, NOR, POR, SOU, SVE, �ST, XXX eller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mmes i filen LANGUAGE.LOG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. Lister de nyeste 1 til 999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. Lister alle Personlige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.  Lister alle nye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er den dagli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ering af 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Hvis du ikke er fortrolig med alle mailbok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ne, foreslaas det at bruge denne kommando. Ved at br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ne kommando, vil du altid faa hele mailboks-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ensker du at undgaa denne lange prompt, brug da E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f fil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tte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Som ovenstaaende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en af din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tte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alle filer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sende en personlig fil til SYSOP skrives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kun filer med ext. LZH, ZIP, ARC, ZOO, PAK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tte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sende en personlig fil til andre e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es PU Call. Call = hvem filen 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tte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er filer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vises alle filer i PFILE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Forlader mailboksen og vender tilbag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af fil fr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Som ovenstaaende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Viser et message, hvis det er til/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thvert message la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. Vis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.  Viser alle ny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at oprette en Bulletin ti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Bulletin to ALL (Subj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at oprette en Bulletin omhandlende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$BID   Forward Bulletin til BBS med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Til at oprette et personligt message t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Til at oprette et personligt message til 3. 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personligt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retter se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personlig Message til Call me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foert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For at faa SYSOP-status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Naar denne kommando sendes til mailboksen, 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tilbage med f.eks  //P0123 - Dette ang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 nr. 123 skal sendes tilbag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sker automatisk - PTM finder det rigtig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 en tabel bestaaende af 1000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- cifrede tal og sender det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kraever, at tabellen er den samme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ellen genereres med Ctrl F1. Denne tabel faar na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PSW - F.eks. OZ4ZK.PSW - Denne fil skal modp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- Du skal have den samme fil liggende, men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ame denne til modpartens call - F.eks. OZ6PU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mailboksen har modtaget korrekt password, 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ighed for at bruge udvidede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drejer sig om L, R og K-kommandoerne. Med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du nu liste, laese og slette 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RW og PW kan du liste alle filer i RX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D kan du download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K kan du slett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uden kan COPY bruges til at flytte filer fra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TXDIR samt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kan anvendes i RXDIR, TXDIR, TXDIR\SUB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maa ikke benyttes stjerne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er din brug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er PTM 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er filen NEWS.DAT. Denne maa du selv op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jaelpetekst til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Udfoerer en Remote Control funktion, bestemt a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d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taende for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skinen. Der er frit s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fter valg af c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erdien ## opgives i HEX med 2 cifre (01 til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f denne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Udfoerer en Remote Control funktion, bestemt a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d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taende for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skinen. Der er frit s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fter valg af c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erdien ### opgives DECIMALT med 3 c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001 ti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f denne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YAPP Download af 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Som ovenfor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er Upload af fil til kataloget R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er, hvad der er paa disken i kataloget T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/Dir           Som ovenfor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n      = Help       Kort hjaelpetekst til en kategori af kommando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vil ?Y give hjaelp paa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-kommandoen vil give hjaelp paa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tor (ca 50 lin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an ogsaa Uploades via mailboks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PAA med at have disconnect-timeren slaaet til, mens du indtaster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ed. Du vil ikke modtage noget fra den anden ende i denne periode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 derfor automatisk blive disconnected efter 10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filer faar navnet ######TS.MSG (fortloebende numre: 000001 - 0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laegges i underkataloget MAIL, som oprettes foerste gang PTM startes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IR         Disse subdirs oprettes altid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16DK.DOC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16US.DOC  Engel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16FR.DOC  Fran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DK.516  Kort forklaring af nyheder/aendringer i den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US.516  Engelsk oversaettelse af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BEL  Belgisk tekst-fil   - COPY PTMSPEAK.NED ti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DEU  Tysk teks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�R  Faerisk tekst-fil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GRE  Graesk tekst-fil 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HEL  Svejsisk tekst-fil  - ikke skrevet end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SL  Islandsk tekst-fil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LUX  Luxembursk tekst-fil- COPY PTMSPEAK.FRA ti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POR  Portugisisk tekst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OU  Finsk tekst-fil  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�ST  Oestrisk tekst-fil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RUS  Russisk tekst-fil   - delvis ove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CNF       PTM konfigurations-fil. Oprettes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LOG       Stor 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021991.LOG  Daglig 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LOG      User-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CALL.LOG  formatet e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 i LOG-kataloget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.LOG    Expert/Novice-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LOG  Gemmer Call/Sprogvalg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1.TNC    Sendes til TNC / Port1 ved start af PTM. Opre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1.TNC     Sendes til TNC / Port1 ved exit af PTM. Opre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1.TNC     Sendes til TNC / Port1 ved Connect paa Port2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2.TNC     Sendes til TNC / Port2 ved Connect paa Port1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1.TNC  Sendes til TNC / Port1 ved Disconnect paa Port2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2.TNC  Sendes til TNC / Port2 ved Disconnect paa Port1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1.TNC   Konfigurerings-fil til TNC / Port1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DAT      Nyheds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DAT   Velkomst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DAT      Info-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LP.DAT     Hjaelpe-tekst til alle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.DAT        Kort beskrivelse af X01 - X001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.BUF   Route-fil. Oprettes af PTM. Kan ikke o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BUF     Macro-fil. Oprettes af PTM. Kan ikke o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TS.MSG  Messages-filer. Oprettes fra Mailboks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INDEX.PTM  Message Index fil. Oprettes af PTM i MAIL-dir - inde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r sidst brugte message-nummer (6 cifre). Skulle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 gaa tabt, kan den oprettes igen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CHECK.PTM  Indeholder BID-numre paa messages, som PTM har modta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modtagelse af et message med BID-nummer, fore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sammenligning af BID fra denne fil. Findes BID-nu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 allerede, vil PTM afvise dette message; ellers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ges message og dettes BID-nummer gemmes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oprettes af 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 boer afkortes med jaevne mellemrum. Sl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eldste BID-numre saaledes at filen ikke ind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re end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PSW      Password-tabel. Oprettes af PTM - Brug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aar dit call efterfulgt af .PSW - F.eks. OZ4ZK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 skal gives til remote-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din ende skal denne fil Renames til remote-stati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ldesignal - F.eks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denne maade kan baade du og remote-stationen faa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ng til de udvidede mailboks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me tabel skal bruges i forbindelse med Crypto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LOG   Connect Only. Opret selv denne fil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, der findes i denne fil, faar adgang til PTM, 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e andre straks bliv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ter du denne fil, vil NOCON.LOG ikke blive che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.LOG har altsaa hoejere prioritet end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N.LOG     No Connect. Opret selv denne fil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 der findes i denne fil, faar ikke adga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, men bliver stra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CUT.LZH  Pakket fil indeholdende flg. filer ti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Er et godt program til at vise ASCII-filer. Dette ka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del anvendes i forbindelse med PTM-s ALT L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t kan bruges til en masse andre smarte 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.COM        Forslag til editor. Kaldes fra PTM med ALT U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ver anden lille editor kan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ORNOE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dtages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g nye ideer modtages med fornoej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ver opdateret i tide og utide. Faa den ny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a den nyeste version, ved at sende mig en formater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t frankeret svarkuvert (eller 3 stk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 Tlf. (+45) 42646962 - KUN mellem 17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ter forudgaaende aftale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