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���������        ����������        ����� 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�      ��            ��            ��  ���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�      ��            ��            ��   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���������            ��            ��   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�                    ��            ��   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�                    ��            ��   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�                    ��            ��   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</w:t>
      </w:r>
      <w:r>
        <w:rPr/>
        <w:t>(c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GICIEL DE PACKET-RADIO AVEC 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.5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0, 1991, 1992 par Kurt Pede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ytterhusene 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K-2620 Albertsl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n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us droits r�serv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Manuel d'utilisation �labor� et mis � jour d'apr�s l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documentation en langue anglaise de OZ4ZK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duit par FC1FVW avec l'aide de FC1RRJ et FE6D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Mise � jour:   03 NOV 199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ad the English Doc-file to see all the news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MPORTANT: N'OUBLIEZ PAS DE RENTRER VOTRE NUMERO DE SERIE AVANT DE 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  </w:t>
      </w:r>
      <w:r>
        <w:rPr/>
        <w:t>LANCER CETTE VERSION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GENERALITES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 [acket], T [erminal] et M [ailbox]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TM est un logiciel de communication Packet dot� d'une mail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, sans pr�tendre rivaliser avec les BBS de type FBB, poss�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importantes possibilit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rs du premier d�marrage de cette version, la langue utilis�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 PTM est l'Anglais. Pour obtenir le logiciel en version Fran�ai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pez: PTM FR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 est possible de param�trer le langage � utiliser dans le menu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(ctrl F3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 peut s'exprimer en bien d'autres langues. Pour cel�, reportez v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x fichiers PTMSPEAK.xxx (o� xxx indique la langu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fichier permettant de configurer PTM pour le Fran�ais se nom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SPEAK.FRA. C'est un fichier "texte" que vous pouvez l'adapter � v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oins en respectant quelques pr�ca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e pas supprimer ou modifier la premi�re lig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e pas supprimer ou modifier les n� de ligne et les ";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i vous d�sirez un espace en fin de ligne, mettez un tiret "_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ouche correspondant au chiffre 8 de votre clavier alphab�tiqu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effet tous les �diteurs n'acceptent pas de laisser un espace 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 de lig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enez garde � la longueur des lignes que vous modifiez. Certa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pent un espace limit� � l'�c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TION: Pour l'utilisation des langues slaves (caract�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yrilliques) vous devez configurer votre �cran AVANT 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cer PTM. Pour ce faire, lancez, sous DOS, le program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GAGARUS.EXE. Il vous permettra �galement d'utiliser 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act�res cyrilliques dans la mailbox. Voir annexe 1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 touche HOME vous permettra de basculer entre la police 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act�res cyrilliques et homophoniques (caract�res ayant l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�me prononciation mais s'�crivant diff�rem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e station connect�e peut �galement choisir la langue utilis�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 PTM grace � la commande LA (voir les commandes de la mail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A MAILBOX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TM poss�de une mailbox �volu�e vous pemettant de recevoir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ou d'en d�poser � l'attention d'autre OM's. Elle vous permet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galement de faire transiter des messages par l'interm�diaire d'un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type F6FBB (forwar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ci doit �tre pr�cis� dans le menu de configuration (ctrl F3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devez pr�ciser � PTM l'indicatif du BBS et le nom du port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 param�tre MAIldrop doit �tre � OFF dans le fichier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du PK2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de FC1FV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 ma station, j'ai fait l'exp�rience avec un PK232 et un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6SX, il y a conflit avec PTM lors d'une connexion ext�rieure 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'active la PMS du PK232 (MAILDROP: ON, MYCALL: FC1FVW et MYMAI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1FVW-1). Je suppose que le probl�me est identique pour le PK8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 ce qui concerne le TNC2, FC1RRJ n'a aucun probl�me de ce gen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C1RRJ-1 pour PTM et FC1RRJ-3 pour la PMS du TN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de messages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rsque vous d�sirez faire transiter un message vers un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qui peut �tre diff�rent du BBS local), entrez dans la mailbox (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) et tapez la commande suiva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 CALL @ BBS ou SP CALL@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�tant l'indicatif du destinataire. BBS, le BBS proche de vo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aire (et non votre BBS local)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proc�dure est identique pour la commande S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TION: Si votre correspondant r�pond par la commande "SR" 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reviendra sur le bbs o� votre station l'a forward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 non directement chez v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rsque vous quittez la mailbox en appuyant sur la touche 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 tente de se connecter � votre BBS local et de transmettre 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vous quittez la Mailbox avec la touche Q ou ESC le forward aura lie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ulement aux heures ple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r�s s'�tre connect�, PTM envoie la chaine "[PTM-5.xx-M$]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signaler que vous voulez forwarder des messages. Le BBS envoie 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uveau prompt: "&gt;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 transmet alors le 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 OZ0XY @ OZ0BBS &lt; OZ0XYZ $00024_OZ0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ur    BBS      de     B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 BBS r�pond "OK", et PTM envoie vos messages. Ensuite 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oie un "/EX", le BBS r�pond par un autre prompt: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s�quence sera r�p�t�e pour chaque message, puis PTM d�connec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TM tentera un forward � chaque heure pleine s'il recoit 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� transmettre de la part d'un de vos correspondants ou si v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ez de la Mailbox par la touch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e station connect�e peut adresser un message � une au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on en le faisant transiter par votre mailbox. La syntaxe est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�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 CALL @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ns la mailbox, les messages sont affich�s en s�quence, 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nt list�s par ordre d�croissant du num�ro de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Msg# TS  Dim. Pour   @ BBS    Exp.   Date   Sujet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45   PN  2782 FC1RRJ          FE6DWL 12 07  Mise a jour de PTM.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44   P$   868 FE6DWL   FF6PTT FC1FVW 10 07  Doc en Francais.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43   PY   929 FC1FVW   F6ABJ  FC1RRJ 08 07  *** SNATCHED ***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42   BN  4782 ALL             FC1FVW 28 06  Liste des BBS FRA.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,F,H,K,L,M,P,Q,R,S,U,X,Y : &gt;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type et le statut des messages sont pr�cis�s (T/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e type peut �tre P (Priv�) ou B (Bulleti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e statut peut �tre N (Non lu), Y (lu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$ (� Forwarder) ou F (Forward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 votre disque, dans le r�pertoire MAIL, le nom de fich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un message doit ressembler � cel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00123PN.MSG ou 000456B$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rsque vous effacez un message de la mailbox (kill), 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eure sur le disque mais avec une extention .$SG (non visible par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e LIST). Vous devez effectuer un DELETE *.$SG sous DOS si v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lez effacer d�finitivement ce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ception des messages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TM est aussi capable de recevoir des messages depuis votr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ou depuis d'autres stations utilisant le m�me logiciel (demande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 Sysop de votre BBS local de vous am�nager cette possibilit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rsque PTM recoit le prompt: "[Prg-Ver-$]", il se pr�pare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buter une session de forward. Il transmet un seul prompt: "&gt;" 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d le header du BBS. Celui-ci transmet a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 CALL @ CALL &lt; CALL $BID et PTM r�pond: OK ou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TM v�rifie le BID, (si vous avez valid� cette possibilit� d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menu de configuration). Le BBS transmet le "sujet", le texte 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e par "/EX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rsque celui-ci a transmis tous ses messages, la session est conc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 l'envoi de: "F&gt;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 ne proc�dera pas � un reverse-forward et enverra alors une deman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d�connex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 n'est pas sur que ceci fonctionne avec tous les types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. J'ai test� cette fonction seulemenent avec les BBS de type FB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de configuration concernant la Mailbox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�le du BID  on/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rime au fur et � mesure les p�c�dentes entr�es dans le fich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DCHECK.PTM se trouvant dans le r�pertoire 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 tentez pas d'entrer plus de 100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cup�ration automatique de votre courrier sur un BBS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proc�dure est la suiva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rsque PTM "voit" passer une balise contenant votre indicati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 affiche le message suiv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** Attente n minutes - Capture automatique en cou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 message clignotant apparait alors dans la fen�tre MAIL av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mention "WAIT" ou "ATTEN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TM d�compte pendant n minutes (4 maximum), puis tente u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xion avec la station qui a envoy� la bali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il y parvient, il attendra le premier prompt "&gt;" puis enverr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RM", (read m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 ouvre alors un fichier pour stocker l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r�s r�ception de tous les messages, il envoie "KM" (k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e) pour les effacer sur le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ement, au 3 �me prompt, PTM envoie "B" (Bye) et d�connecte.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n�tre des messages affiche alors un "MAIL" clignotant. Tous 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re�us de cette fa�on seront affich�s dans votre Mailbox av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 "sujet", la mention: *** SNATCHED ***, (captur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ns une balise, PTM recona�tra les mots "MAIL" ou "POST" pu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rchera la pr�sence �ventuelle de votre indicatif. Vous pouve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placer les termes "MAIL" ou "POST" par "MESSAGES" etc ... (voir 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ises des BBS de type FB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ur activer cette fonction de capture automatique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vous deve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ettre Monitor = ON dans le fichier de configuration de votre T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ettre Mail Snatching = ON dans la configuration de PTM (ctrl F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 actionner la touche SHIFT F10 en mode comma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nulation de la proc�dure de capture automatique des messages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 PTM a rep�r� votre indicatif dans une balise, il d�bute u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de capture automatique des messages. Vous pouvez l'interromp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ce � cette combinaison de tou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 des trames contenant votre indicatif (display Trace Buffer)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tte fonction, agit comme un buffer des stations entend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heard) mais il capture l'indicatif des stations dont les paqu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ennent votre indicat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Il affiche l'heure � laquelle a �t� captur�e la tr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Si la trame est une balise de messages (messages pour ...) ou 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ise de fichiers (fichiers pour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ns une balise, PTM reconna�tra les mots "MAIL" ou "POST" 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terme que vous aurez choisi (voir plus haut, shift F10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tez Monitor � ON dans le fichier de configuration de votr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FC1FVW (votre indicatif) � �t� lu dans les paquets 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6PTT-1   02-Nov-91  23.17.20  Balise des messages; Message pour v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ur FF6PTT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6DWL     02-Nov-91  22.37.45  Balise des messages; Fichier pour v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ur FE6DW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1RRJ     02-Nov-91  17.22.30  Votre indicatif � �t� cit� dans l'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s paquets transmis par FC1RRJ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Comment faire r�pertorier votre logiciel ?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rsque vous lancez PTM , un message clignotant vous prie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en vouloir faire r�pertorier vot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 de panique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vez l'une des proc�dures d�crites ci-apr�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Adressez moi un message par packet-radio et je vous retournera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tre num�ro de s�r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Envoyez moi une lettre en joignant un IRC et je vous retournera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tre num�ro de s�r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T�l�phonez moi entre 17.00 et 20.00 CET et je vous donnerai vot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�ro de s�rie. Mon n�: (+45) 426469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�cise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otre indicati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otre BBS loc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otre nom et adres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e type de votre tn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e type de PC que vous utilis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 vous n'avez pas de num�ro de s�rie, l'unique cons�qu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a de vous faire patienter environ 30 secondes avant d'acc�der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�cran principal de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 n'y a pas d'autres limitations dans ce logici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'ai travaill� ces deux derni�res ann�es pendant plus de 5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ures, la nuit, pour perfectionner PTM. Je suis curieux de savoir o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 par qui mon logiciel est utilis�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'esp�re que vous prendrez le temps de me le dir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TRE NUMERO DE SERIE DEMEURERA VALABLE POUR LES FUTURE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. d. T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'h�sitez pas � envoyer une qsl � KURT pour demander vo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�ro de s�rie; cel� lui fera plaisir ! De plus Il r�pond rapide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vous lui envoyez une disquette pour obtenir la derni�re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PTM, n'oubliez pas les 3 I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ur la France et les pays francophones, vous pouvez obten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mises � jour de ce logiciel ou votre n� de s�rie aupr�s 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C1R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ancis MAUCH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1, AVENUE PABLO PICAS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ARTEMENT 4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-92000 NANTER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le logic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ignez une disquette 3 1/2 ou 5 1/4 pouces format�e selon v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soins ainsi qu'une enveloppe suffisamment affranchie ou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C pour les stations �trang�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le n� de s�r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ignez une enveloppe self-adress�e suffisamment affranch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ur la r�ponse ou laissez lui un message pac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C1RRJ @ F6ABJ.FRA.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S LES DEUX CAS PRECISE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Votre indicati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votre BBS loca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Votre nom et adresse compl�t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Le type de votre ordinateu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Le type de votr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rsque vous r�alisez une connexion � l'aide de PTM ver. 4.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 ult�rieure, le logiciel teste la ligne DCD (Data Carrier Detec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�sente sur la pin 8 du PK232 (test de pr�sence du sig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ez le manuel de votre TNC pour plus de d�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sur le PK-88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arrier Detect (DCD Pin 8) Strap JP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 strap JP3, situ� devant J1, entre les CI U4 et U5, 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origine positionn� de fa�on � ce que la ligne DCD soit � l'�tat ha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 permanence. Placez JP3 en position oppos�e pour la d�sacti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z vous au sch�ma et aux annexes de votre manuel d'utilisation 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NC pour plus de d�tails sur JP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sur le PK232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tez le param�tre DCDCONN =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�le d'un port s�rie par t�l�commande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'est la commande XC se trouvant dans la Mailbo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t il est possible de t�l�commander le port s�rie. Lorsque v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z PTM, configurez-le de fa�on � utiliser le port 1 pour le TN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 le port 2 pour la ligne de t�l�commande. Il est possible d'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r n'importe quelle configuration RS232. (un second PC, ou u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 RS232, un TNC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sortir de la fonction de t�l�commande, tapez CTRL Z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vez d�terminer si cette fonction doit avoir le statut de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 moment de configurer votre logiciel (ctrl 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ise d'un transfert sous YAPP (tm)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us pouvez reprendre un transfert abandonn� sous YAPP (tm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vous avez �t� victime d'un d�passement de temps, d'une d�connex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 si vous avez volontairement interrompu le tranfert, PTM vous off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possibilit� de reprendre la liais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 vous demande si vous d�sirez sauvegarder la partie du fichier d�j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e si vous avez au moins re�u 3 blocs (car d'office, 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rimera les deux derniers blocs re�u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 vous suffit de passer � nouveau la commande YD ... pour reprend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transfert l� o� vous l'avez abandonn�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ci fonctionne avec les nouvelles versions des BBS de type F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si qu'entre deux stations �quip�es de PTM version 4.46 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�rie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uvelle version de YAPP (tm)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tenant, PTM est �quip� d'une nouvelle version de YAPP (tm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YappC). Ce format fonctionne avec les bbs de type FBB 5.14b et TP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1.65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 y a incompatibilit� avec les bbs FBB 5.14b, ainsi si vous d�sire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re une reprise de transfert avec cette version de FBB, choisissez 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uveau format, yapp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vous devez transf�rer (ou recevoir) un fichier vers une station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quip�e de PTM version ant�rieure � la 5.10, choisissez l'ancien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de yapp. Pour les versions ult�rieures � la 5.10, les de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s sont utilisables (yappC est utilis� par d�fa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sation de deux TNC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 vous poss�dez 2 TNC, utilisez les fichiers suivants 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une connection/d�connexion pour modifier leurs param�t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rsque le TNC 1 est connect�, de nouveaux param�tres so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oy�s au TNC2 par l'interm�diaire du fichier BUSY2.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rsque le TNC 1 est d�connect�, de nouveaux param�tres so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oy�s au TNC2 par l'interm�diaire du fichier NOTBUSY2.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rsque le TNC 2 est connect�, de nouveaux param�tres so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oy�s au TNC1 par l'interm�diaire du fichier BUSY1.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rsque le TNC 2 est d�connect�, de nouveaux param�tres so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oy�s au TNC1 par l'interm�diaire du fichier NOTBUSY1.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sez ces fichiers pour modifier CTEXT, activer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connexion automatique. Ces fichiers fonctionnent selon le m�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cipe que STARTx.TNC et STOPx.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ctions de contr�le par t�l�commande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commandes FH, FS of F# ne sont plus vali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uvelles comman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H       - Fournit une aide sur les fonctions de t�l�comman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 fichier FHELP.DAT est transmis au destinatai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vous devez cr�er ce fichier � l'aide d'un �diteur 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S       - Affiche l'�tat des fonctions de t�l�comman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s �tats suivants sont test�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, SELECT, PAPER OUT and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ERROR     est � l'�tat bas,  STATUS1L.DAT est transm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ERROR     est � l'�tat haut, STATUS1H.DAT est transm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SELECT    est � l'�tat bas,  STATUS2L.DAT est transm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SELECT    est � l'�tat haut, STATUS2H.DAT est transm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PAPER OUT est � l'�tat bas,  STATUS3L.DAT est transm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PAPER OUT est � l'�tat haut, STATUS3H.DAT est transm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BUSY      est � l'�tat bas,  STATUS4L.DAT est transm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BUSY      est � l'�tat haut, STATUS4H.DAT est transm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devez cr�er ces fichiers � l'aide d'un �diteur de tex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## ou X### - Fonctions de t�l�comma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1 � XFF    HEX      - Toujours 2 dig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01 � X255  DECIMAL  - Toujours 3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'importe quelle combinaison hexad�cimale est possible p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r une ou plusieurs de ces fonctions � la fo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 vous utilisez la commande X01 ou X001 cel� g�n�re u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ulsion sur la ligne Data Bit 0 de LPT1 ou LPT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une imprimante est connect�e sur LPT1 utilisez LPT2 pour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�l�comma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PT1 378H, LPT2 278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2 ou X002 g�n�re une impusion sur Data Bit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3 ou X003 g�n�re une impusion sur Data Bit 0 et Data Bit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4 ou X004 g�n�re une impusion sur Data Bit 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5 ou X005 g�n�re une impusion sur Data Bit 0 et Data Bi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 ainsi de suit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sez ces fonctions pour contr�ler le changement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�quence, la mise en marche d'un ampli lin�aire, la boite d'ac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antenne, le rotor d'antenne ou la mise en marche d'une machine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f� ...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 vous d�cidez de choisir le "statut de sysop", utilisez 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 de donn�es 5, 6 et 7. A la d�connexion, il se produit toujo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 impulsion sur Data Bit 0; l'utiliser pour r�initialiser 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it de votre cho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1 et X001 enverront le fichier F0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2 et X002 enverront le fichier F1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4 et X004 enverront le fichier F2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8 et X008 enverront le fichier F3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10 et X016 enverront le fichier F4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20 et X032 enverront le fichier F5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40 et X064 enverront le fichier F6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80 et X128 enverront le fichier F7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devez cr�er ces fichiers � l'aide d'un �diteur de tex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C dans F#.DAT vous donne l'acc�s aux commandes du TNC d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fichiers F#.DAT. N'oubliez pas de la placer apr�s le texte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�dier. Ceci ajoute un d�lai suppl�mentaire de 10 secondes entre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 du texte et le passage du TNC en mode COMMA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: F5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Place le TNC en 1200 Baud, � la d�connexion; envoie ce texte �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on connect�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C  (car. 03H)  Delai 10 sec. puis met le TNC en mode COMMAN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VP 1200        Commande du T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                Retour au mode CONVERSE (d�lai 10 second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blage de la connexion DB 25 sur le port imprimante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IT 0 - Pin 2   (F0.D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IT 1 - Pin 3   (F1.D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IT 2 - Pin 4   (F2.D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IT 3 - Pin 5   (F3.D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IT 4 - Pin 6   (F4.D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IT 5 - Pin 7   (F5.D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IT 6 - Pin 8   (F6.D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IT 7 - Pin 9   (F7.D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     - Pin 15  (STATUS1L.DAT et STATUS1H.D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   - Pin 13  (STATUS2L.DAT et STATUS2H.D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OUT  - Pin 12  (STATUS3L.DAT et STATUS3H.D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Y       - Pin 11  (STATUS4L.DAT et STATUS4H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       - Pin 16  Utiliser cette ligne avec PULSE-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ND     - Pin 18 til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SE      - PULSE-FUNCTION fonctionne de la fa�on suivan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rsque vous �tes d�connect�, une impulsion est fourni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r la ligne INIT de LPT1 ou LPT2 toutes les n second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 = 1 �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sez cette possibilit� pour piloter 2 TX, un bi-ban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 scanner 2 fr�quenc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ci vous permet de n'utiliser qu'un seul TN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la connexion, cette fonction est d�sactiv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 de circuit pour la t�l�commande (voir le sch�ma page suivante)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1 ou X001 (D0) - Initialise le flip-flop � la connex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2 ou X002 (D1) - initialise le flip-flop sur la t�l�comman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4 ou X004 (D2) - Positionne le flip-flop sur la t�l�comman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S               - Lit l'�tat du flip-flop via le signal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RSEU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LS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0   1| \ 2         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|  O-----|      74LS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25 | /      |    1|----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n 2 |/       |-----|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|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|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|      |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\       |-----|     /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1   3| \ 4    |     |----/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----|  O-----|                   |   Le flip-flop change d'�tat 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25 | /                          |   une impulsion est re�ue s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n 3 |/                           |   RESET et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ET  O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 2------------ 5 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|          |----------- Vers relais 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  |            transis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FLIPFLOP |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K 3|  74LS74  | 6 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----|&gt;         |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/   ------------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\             GND /     SET O 4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2   5| \ 6             /          |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----|  O-------------------------|           |          SN74LS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25 | /                                      |          SN74LS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n 4 |/                                       |          SN74LS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  pin 7  = G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  pin 14 = +5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  (status return)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n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 | 12------------ 9 Q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|          |-----|------- Vers relais 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  |     |        transis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                          | FLIPFLOP |   _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                    CLK 11|  74LS74  | 8 Q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|&gt;         |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25                         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n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 Flip-Flop change d'�tat toutes les n secondes (1 � 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 la fonction "impulsion" est su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25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n 18-25  |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G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INSTALLATION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 VOUS AVEZ DEJA UTILISE PTM, SUPPRIMEZ L'ANCIEN FICHIER PTM.CN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NT DE DEMARRER CETTE VERS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: DOS 2.0 ou versions ult�rie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/XT/AT avec un minimum de 512 ko de m�mo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NC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 est indispensable de r�aliser les connexions suivantes en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PC et le TN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n 1   Chass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n 2   TX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n 3   RX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n 4   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n 5   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n 6   DS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n 7   G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n 8   DCD - PTM utilise cette ligne mainten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tesse de transmission entre le PC et le TNC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 vous avez probl�mes (caract�res mal interpr�t�s, etc ...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justez la vitesse aussi bas que possible (1200 bau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�trage de votre TNC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s param�tres de configuration de votre TNC doivent se trou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s le fichier START1.TNC (ou START2.TNC si vous avez un deuxi�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NC). Ces deux fichiers sont envoy�s aux TNC � chaque lancement de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US LES CONTROLES DE FLUX DOIVENT ETRE DESA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  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N     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FF    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  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EAMSW = $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SWITCH = $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LF   =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LF    =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BITCONV =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 boite aux lettres interne du TNC doit �tre d�sactiv�e (sau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ur les TNC DE LA GAMME KANTRON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 vous utilisez un PK88 ou un PK232, BBSMSG doit �tre sur OF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on les fichiers STARTx.TNC, STOPx.TNC, WELCOME.DAT et BYE.DAT 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aient pas envoy�s au T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CONFIGURATION DU LOGICIEL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 logiciel d�tecte le type de moniteur, couleur ou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 premier d�marrage du logiciel, vous devez r�aliser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. Dans le cas contraire vous verrez appara�tre 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suiv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Vous devez configurer le programme avant de l'utiliser!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Voulez-vous le faire maintenant ? [O/N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vous r�pondez NON, PTM termine et retourne au 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vous r�pondez OUI, vous voyez un nouvel �cran s'afficher. C'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�cran d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ur vous d�placer � l'int�rieur de chaque �cran, utilisez 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ches fl�ch�es. Pour passer d'un �cran � l'autre, utilisez la tou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rsque vous �tes dans l'�cran de gauche, s�lectionnez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brique � modifier puis passez dans l'�cran de droite � l'aide de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che TAB pour modifier les �l�ments de cette rubriq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modifier les param�tres, utilisez la BARRE D'ESPACE ou entrez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ine de caract�res n�c�ss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mple pour modifier la vitesse de transmission du TNC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uyez sur la barre d'espace lorsque vous �tes dans l'�cran de droi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verrez les valeurs passer de 1200 � 2400, etc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ur revenir � l'�cran de gauche appuyer � nouveau sur TA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sortir du menu de configuration, appuyez sur ESC, puis Y(es) 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(ui) pour sauvegarder cett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 est tr�s important de bien param�trer cett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tout en ce qui concerne les ports de communication et 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pertoires � utiliser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nsez �galement � entrer votre indicatif et votre num�ro de s�r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deux �crans sont pr�sent�s comme s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cran de gauche, les principales rubriqu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cran de droite, les fonctions avec leurs valeurs par d�fa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E         Alarme � la connexion: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l du SYSOP:     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p sur l'indicatif: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p sur une cha�ne (10 car.)   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PON         Taille du tampon de r�ception:  Gr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verture � la connexion:      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ermeture � la d�connexion: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/SN        Indicatif:                      NOC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�ro de s�rie:                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AGE        Langage utilis� par PTM:        E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avier Russe / Homophonique    RU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 DE COM   Premier port s�rie:             COM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tesse :                       96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s de donn�es: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s de stop: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it�:                 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uxi�me port s�rie:            COM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tesse:                        96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s de donn�es: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s de stop: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it�:                 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layage du port s�rie:        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FO UART (NS16550A)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CVR Trigger Level (Bytes):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COM        [\]{|} pour car. digicom:      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vertion danois/Su�dois:      Dano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RTOIRES    RX-DIR [lecteur:\chemin]:       C:\PTM\RXDI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X-DIR [lecteur:\chemin]:       C:\PTM\TXDI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L-DIR [lecteur:\chemin]:     C:\PTM\MA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S-DIR [lecteur:\chemin]:     C:\PTM\PSDI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-DIR [lecteur:\chemin]:      C:\PTM\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RAN          Nb. de lignes � l'affichage:    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pure en fin de ligne (car.)  7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inction �cran  [0..9 Min]:  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e TX dans l'�cran RX:      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leur du 1er texte RX         � couleu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leur du 2� texte RX          � couleu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leur du texte TX             � couleu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leur du message MAIL         � couleu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leur du fond de l'�cran      � couleu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TRAGE       Filtrage �cran:     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ract�re bas [0..255]: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ract�re haut [0..255]:       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           Log des connexions: 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 �mission/r�c. de fichiers: 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 du log:                  Un seul fich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        Capture des messages: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Mot" pour surveillance balise  MA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oi "Messages pour ...":     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lbox seulement:  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rveillance de la mailbox:    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ward:            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rt pour le forward:           Premi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BS pour le forward: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�le du BID:         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 AU DOS   Editeur � appeler (chemin):     Ex: C:\Editeur\etc 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chier � afficher (chemin):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l programme (chemin):      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IMANTE     Imprimante (M/A):   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rt de l'imprimante:          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COMMANDE   Port // pour t�l�commande:      LPT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 Sysop  5,6,7:   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pulsion t�l�com. sur port:   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pulsion sur port  [1-9 Sec]: 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ut de SYSOP sur port s�rie: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ut de SYSOP t�l�com YAPP: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ISATION  Tempo de d�connexion: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�passement de temps [1 � 9 mn]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ttement [1-9 mn]: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NC            Type de TNC [0,1,2]: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oi DAYTIME au d�marrage: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uvegarde ?  Y/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tail des commandes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e lors d'une connexion � votre s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Chat est activ�, une sonnerie retentit si quelqu'un essaie d'appe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SYSOP lorsqu'il se trouve dans votre MAILBO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p sur un indicat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 bip est �mis si votre indicatif appara�t dans une trame transm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 l'ai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doit �tre sur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p sur une cha�ne de caract�res quelconque (10 car. maxi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termine si un bip doit �tre �mis chaque fois qu'une cha�ne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act�res choisie par vous appara�t � l'�cr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annuler cette cha�ne, entrez un espace ou un Ctrl G (Bell) + CR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t endroit. MONITOR doit �tre sur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Cha�ne 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p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lle du tampon de r�ce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tit  = Petit tampon, mais vous laisse plus de m�moire pour acc�der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sans sortir de PTM (ALT O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yen  = Taille du tampon moyenne, RAM disponible moyenne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nd  = Grand tampon, mais il vous reste peu de RAM dispon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G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pon de r�ception  on/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�lectionne si le tampon de r�ception doit �tre activ� au d�marrage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. 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f/N� de s�r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f: votre indicati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NO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�ro de s�r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rsque vous lancez PTM , un message clignotant vous prie de bi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loir faire r�pertorier vot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 de panique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vez l'une des proc�dures d�crites ci-apr�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Adressez moi un message par packet-radio et je vous retournera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tre num�ro de s�r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Envoyez moi une lettre en joignant un IRC et je vous retournera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tre num�ro de s�r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T�l�phonez moi entre 17.00 et 20.00 CET et je vous donnerai vot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�ro de s�rie. Mon n�: (+45)426469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�cise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otre indicati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otre BBS loc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otre nom et adres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e type de votre tn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e type de PC que vous utilis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vous n'avez pas de num�ro de s�rie, la seule cons�quence sera 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 attendra environ 30 secondes avant de d�marr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ne la langue utilis�e par PT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DAN=Danois, DEU=Allemand, ENG=Anglais, ESP=Espagnol, FRA=Fran�a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A=Italien, NOR=Norv�gien, SOU=Finlandais, SVE=Su�do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X et YYY = autres langu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ENG (angla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vier Russe / Homophoniq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votre clavier pour l'utilisation des langues sla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aract�res cyrilliques ou homophoniqu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Ru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de commun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mier port s�r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/COM2/COM3/COM4..COM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nez le port � utiliser: COM-Port (1 � J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 ou Com2 doivent avoir des adresses et IRQ standa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tesse de d�bit entre le PC et le TN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0/1200/2400/4800/9600/19200/38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 de donn�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ou 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 d'arr�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ou 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it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ou Ev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port s�r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/COM2/COM3/COM4..COM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COM-Port (1 to J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m port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VOUS N'AVEZ QU'UN SEUL TNC, METTEZ COM1 POUR LES 2 PORT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 = addr. 3F8 - IRQ 4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 = addr. 2F8 - IRQ 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3 = addr. 3E8 - IRQ 4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4 = addr. 2E8 - IRQ 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5 = addr. 3E8 - IRQ 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6 = addr. 2E8 - IRQ 4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7 = addr. 3E8 - IRQ 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8 = addr. 2E8 - IRQ 7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9 = addr. 3E8 - IRQ 7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A = addr. 2E8 - IRQ 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 = addr. 2E0 - IRQ 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C = addr. 2E0 - IRQ 4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D = addr. 2E0 - IRQ 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 = addr. 2E0 - IRQ 7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F = addr. 320 - IRQ 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G = addr. 320 - IRQ 4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H = addr. 320 - IRQ 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I = addr. 320 - IRQ 7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J = addr. 3E8 - IRQ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tesse de d�bit entre le PC et le TN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0/1200/2400/4800/9600/19200/38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 de donn�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ou 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 d'arr�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ou 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it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ou Ev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yage des ports s�ries  on/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2 TNC sont utilis�s, PTM peut scanner les 2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1 seul TNC est utilis�, cette fonction doit �tre d�sactiv�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FO UART (NS165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English doc-fil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VR Trigger Level (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English doc-fil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\]{|} pour les caract�res DIGICO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ion en Danois ou Su�do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Dano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perto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X-DIR [drive:\path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signe le disque et le r�pertoire de destination pour les fichiers 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ce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C:\PTM\RECE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vez cr�er ce r�pertoire avec la commande DOS: MKDIR (M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RXDIR   PTM le cr�e pour v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-DIR [drive:\path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signe le disque et le r�pertoire pour vos fichiers en �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�pertoire visible par tous lors d'une commande YW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C:\PTM\E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vez cr�er ce r�pertoire avec la commande DOS: MKDIR (M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TXDIR   PTM le cr�e pour v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-DIR [drive:\path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signe le disque et le r�pertoire qui contiendra les messages de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C:\MY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vez cr�er ce r�pertoire avec la commande DOS: MKDIR (M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MAIL   PTM le cr�e pour v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-DIR [drive:\path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signe le disque et le r�pertoire dans lequel vous pouvez mettre v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chiers "personnels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C:\PR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s fichiers peuvent �tre uniquement destin�s � certains indicatif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uls les fichiers ayant une extension LZH, ZIP, ARC, ZOO, PAK et AR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uvent �tre transf�r�s dans c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noms de fichiers devront avoir le format suiv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CALL.LZH ou XXCALL.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CALL.ARC ou XXCALL.Z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CALL.PAK ou XXCALL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   = 00 to 99 (toujours 2 chiffr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= Indicatif de la station autoris�e � venir retirer ce fich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ax. 6 caract�re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: 01FC1RRJ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ZH  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IP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RC   �  Fichiers compress�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OO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K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RJ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vez cr�er ce r�pertoire avec la commande DOS: MKDIR (M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PSDIR   PTM le cr�e pour v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-DIR [drive:\path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signe le lecteur et le r�pertoire dans lequel vous voulez placer 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net de trafic de PT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C:\LOG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vez cr�er ce r�pertoire avec la commande DOS: MKDIR (M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LOG   PTM le cr�e pour v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fich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mbre de lignes � l'affich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 lignes  (mode par d�fau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3 lignes  (EGA seulemen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 lignes  (VGA seul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pure en fin de ligne [0..80]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our � la ligne automatique si la longueur de texte d�passe la vale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sie. si cette valeur est �gale � 0, la fonction est d�sactiv�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onomie d'�cran [0-9 Mi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ermet de programmer l'extinction de l'�cran apr�s n min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n=0 la fonction est d�sactiv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�cran sera activ� lors d'une connexion, ou par appui sur n'impor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'elle touch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vez �teindre l'�cran � l'aide de la commande  Alt 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-texte dans l'�cran de r�ce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termine si vous d�sirez que le texte �mis soit affich� �galement d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�cran de r�ce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=  dans les deux �cra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=  uniquement dans l'�cran T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vous poss�dez un �cran couleur, celles-ci sont param�tr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eur du texte du premier �cran de r�ception (port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eur du texte du deuxi�me �cran de r�ception (port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eur du texte de l'�cran d'�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eur de la fen�tre "courrier ou fichi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eur du fond de l'�c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votre moniteur est monochrome, mettez le texte de l'�cran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ception en surbrilla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tre de l'affichage �cr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termine, au d�marrage de PTM, s'il est n�c�ssaire de filtr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s caract�res apparaissant � l'�cr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 exemple, supprimer les lignes vides de l'affichage ou suppri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"bip" du caract�re BELL (ctrl 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 filtre est ajustable. Ses limites inf�rieures et sup�rie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uvent �tre pr�cis�es dans M-FIL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cette mani�re, vous pouvez supprimer de l'affichage la plupart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act�res binaires apparaissant pendant un transfert. Utilisez p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� les valeurs donn�es par d�fa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 basse. [0..255]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termine � partir de quel caract�re doit d�buter le filtr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 valeur doit �tre exprim�e en d�cim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32  (e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 haute. [0..255]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termine la limite sup�rieure du filtr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 valeur doit �tre exprim�e en d�cim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157  (c'est le caract�re danois 'oe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des connex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registre les connexions/d�connexions et leur dur�e dans le fich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.LO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des transferts de fich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registre les transferts de fichiers et leur dur�e dans le fich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.LO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de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 seul fichier global = PTM.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 fichier journalier. Ex: 03051991.LOG = Log du 3 Mai 199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Un seul fich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 automatique des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z cette fonction si vous d�sirez que PTM se charge de r�cup�r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s messages sur les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param�tre MONITOR de votre TNC doit �tre sur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ot" pour la capture des messages (surveillance bali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 s'agit de la chaine de caract�res (10 maxi) qui se trouve en t�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la balise des messages de votre BBS favori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"MESSAGES pour", "MAIL for", etc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vous d�sirez suprimer cette chaine, entrez un espace ou un CTRL G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t emplace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oi de la balise "messages pour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termine si PTM va diffuser la liste des messages ou fichiers 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te dans votre MAILBOX (diffusion aux heures plein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param�tre TXUIFRAM de votre TNC doit �tre sur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 seu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termine si la Mailbox et seulement elle doit �tre activ�e a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marrage de PTM. Lors d'une connexion venant de l'ext�rieur,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on distante sera automatiquement bascul�e dans votre mailbo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tte fonction est d�sactiv�e pendant la dur�e de vos prop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x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veillance de la mail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z cette fonction si vous d�sirez surveiller l'activit� de vo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 lorsqu'une station se connecte � vo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termine si vous d�sirez forwarder les messages en attente dans vo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 (messages via un BB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routage se produira aux heures pleines ou lorsque que vous quitte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mailbox avec la touche "F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pour le fo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�lectionne le port qui sera utilis� par PTM pour router les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emier ou deuxi�m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Prem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pour fo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ez l'indicatif du BBS vers lequel vous d�sirez router les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votre mailbo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age du B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z cette fonction si vous d�sirez voir le chemin suivi par 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que vous recevez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our au 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l d'un �dite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quez le lecteur:\chemin\nom du logici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rrez ensuite acc�der directement � cet �diteur par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e ALT 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C:\UTIL\EDITEX.EX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vez indiquer le chemin (path) � suivre dans votre AUTOEXEC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acc�der � cet �diteu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PATH=C:\NORT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pas d'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l d'un programme de list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quez le lecteur:\chemin\nom du logiciel qui vous permet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afficher un fichier ASCII � l'aide de la commande ALT 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vez utiliser le logiciel LIST.C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pas de programme d'affich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l de votre logiciel favor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quez le lecteur:\chemin\nom du logiciel que vous d�sirez appel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C:\HAM\LOCATOR or C:\VIRUS\VIR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vez appeler ce logiciel � l'aide de ALT F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pas de logici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iman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ima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termine si l'imprimante connect�e sur le port parall�le doit �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�e au d�marrage du logici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imprima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�lectionnez LPT1 or LPT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�l�comman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parall�le pour la t�l�comman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�lectionne le port parall�le utilis� pour la fonction de t�l�comman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une imprimante est connect�e sur LPT1, s�lectionnez LPT2 pour 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ctions de t�l�comman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sur Bit 5,6,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tez sur OFF si n'importe quelle station peut utiliser les bits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n�es 5, 6 et 7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tez sur ON si le statut de SYSOP est requis pour l'utilisation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 de donn�e 5, 6 et 7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ulsion sur le port de t�l�comman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tez sur ON si vous d�sirez qu'une impulsion soit produite sur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ne d'initialisation des ports LPT1 ou LPT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sez cette fonction pour t�l�commander 2 TX, un TX multi-bandes, 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scanning des ban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usion chaque [ 1 � 9 ] secondes sur la ligne d'initialis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sur le port s�r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tez sur OFF si chacun peut utiliser les fonctions de t�l�commande 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s�ri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tez sur ON si le statut de sysop est requis pour utiliser c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ilit�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t de SYSOP sur YAPP (t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, tous les transferts sous YAPP (tm) sont autoris�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,  seuls les transferts avec le statut de sysop sont autoris�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commande PD permettra d'op�rer sans le statut de syso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is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isation de d�connex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termine si la temporisation de d�connexion doit �tre activ�e a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marrage du logici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passement de temps [1-9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 y a d�connexion si aucun caract�re n'est re�u de la station distan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s un d�lai de 1 � 9 min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tement [1-9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alle d'envoi (en minutes) de &lt;CR&gt; en mode connect�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r CF7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N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de TNC (0, 1 ou 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Si vous utilisez CTRL C pour passer du mode TRANSPARENT au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Si vous utilisez la m�thode du BREAK qui est plus rapide (si vot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 le suppor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Si vous d�sirez faire des tests. (Control C ou BREAK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oi de DAYTIME au d�marrage du logic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e � l'heure et mise � jour du T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uvegarde  Y/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uyez sur Y pour sauvegarder la configuration dans le fich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.CN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tre �cran affiche maintenant le nom du logiciel et le num�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la version. Il vous montrera la m�moire disponible avant 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marrage du logiciel et la quantit� de m�moire utilis�e par 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�rents buffers. Il indique �galement la quantit� de m�moire n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s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is PTM proc�de � une recherche d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NE MODIFIEZ RIEN DANS CE LOGICIEL, CELUI-CI SERAIT EFFACE.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NE CHANGEZ PAS SON NOM. IL SERAIT RENOMME AUTOMATIQUEMENT PTM.EXE.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suite, vous voyez appara�tre le message "appuyez sur u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che". Appuyez sur une touche et PTM affiche l'�cran principal. 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cune touche n'est activ�e dans un d�lai de 30 secondes, PTM le fa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ui-m�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REZ VOUS QUE LE TNC EST CORRECTEMENT CONNECTE AU PORT SERI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 QUE LE TNC EST SOUS TENSION, SINON PTM STOP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</w:t>
      </w:r>
      <w:r>
        <w:rPr/>
        <w:t>Ecran de r�ception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BUFFER   0 � FILT � PRN � DISC � ALARM � TIMER � MM � BBS � MAIL � 12:54 �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FC1FVW ��� COM1 ������������ PTM 5.12 �������������� ALT H = Aide ���ͺ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</w:t>
      </w:r>
      <w:r>
        <w:rPr/>
        <w:t>Ecran d'�missio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�cran est divis� en 3 fen�t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a fen�tre du haut est r�serv�e au texte re�u et aux commenta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oy�s par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ans la fen�tre du milieu, vous trouverez les indications suivan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UFFER] nnnnnn   Buffer d'�cran avec un compteur 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Fichier] nnnnnn, si un fichier de capture � �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ILT]            Filtrage du texte affich� (certains caract�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cii ne seront plus affich�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N]             Imprima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ISC]            Etat de la connex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ARM]           Bip � la connex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IMER]           Temporisation de d�connex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M]              Surveillance de l'activit� de la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BS]             Mailbox seu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AIL]            Clignote si vous avez re�u un nouveau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File] pour un nouveau fichi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MaFi] pour les deux � la fo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3:21]           Heure de votre syst�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tre indicatif, le port actif et la version de PTM sont aus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ich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a fen�tre du bas affiche uniquement le texte saisi au clav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COMMANDES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SEZ   ALT H   POUR OBTENIR L'AIDE EN LIG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 Envoie Ctrl C / BREAK au TNC pour forcer le passage en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e. N'utilisez pas Ctrl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1  Affiche le carnet de trafic (PTM.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1  Cr�e un mot de passe dans le fichier Call.PS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OZ4ZK.PS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 fichier est constitu� de 1000 groupes de 5 chiff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�atoires. Ce fichier varie � chaque fois que vous pressez CTR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. Il doit demeurer dans le r�pertoire de PTM et �tre renomm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l'aide l'indicatif du destinatai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OZ4ZK.P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1  Statut de sysop uniquement pour les transferts sous YAPP (t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 Force le passage du TNC en mode con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2  Envoi de la balise messages/fichiers 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TM enverra automatiquement sur l'air la liste des stations qu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t un message ou un fichier en attente chez vous. Cette bal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a �mise aux heures ple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XUsiram dans votre TNC devra �tre su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2  Appel de votre logiciel pr�f�r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2  BAYCOM (tm). Envoi d'un fichier binai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rsque vous exp�diez un fichier binaire sous BAYCOM (tm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rez-vous que le logiciel destinataire accepte la comman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ivante: //WB nom de fichier (�crire un fichier binair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rsque vous avez s�lectionn� le fichier � exp�dier, PTM affich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//WB Filenam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oi du fichi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oi de la chaine: [*EOF*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'utilisateur doit fermer le fichier et peut lancer le program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TFILE.EXE qui cherche la chaine [*EOF*] et coupe le fichier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t endroit. Le programme aura alors la taille correc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e: CUTFILE nom de fich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 Choix du port de communic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tte fonction peut �tre utilis�e que si un TNC est connect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 le second port de communication et lorsque vous �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�connec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3  Envoi du texte de connexion de PTM 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 cette fonction est sur OFF, PTM n'enverra pas le texte suiv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rs d'une connex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[PTM x.xx] - *** Hello &lt;pr�nom&gt; - *** Commandes: //B, //H ....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COME.DAT ne sera pas envoy� non plu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�faut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3  Modification de la configuration de PT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if, port de communication, couleur etc 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 les couleurs ont �t� modifi�es, vous devez relancer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3  Scrutation des ports s�ri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tte fonction ne peut �tre activ�e que si un tnc est connect� a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 port s�rie et si vous �tes d�connect�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 balayage des ports est d�sactiv� pendant une connex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tez MONITOR OFF sur les deux TNC si vous utilisez cet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ction (si ON, "Com#" cligno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  Ouverture ou fermeture du tampon de r�ce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rsque le tampon est plein, il est remis � z�ro et le contenu 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4  Remise � z�ro du tampon de r�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4  Sauvegarde sur disque du tampon de r�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4  Affichage du contenu du tampon de r�ception � l'�c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 Envoi d'un fichier ASCII se trouvant sur le dis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5  Efface un fichier se trouvant sur le dis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5  Visualiser un Fichier ASCII � l'�c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5  R�ception sur disqu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#  Envoi du tampon d'Appel # (0 �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6  Editer le tampon d'app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  #1: C FC1RRJ VIA F6PRA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oie cette chaine au TNC en appuyant sur F6 pu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6  Sauvegarde du tampon d'appel (ROUTING.BU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6  Chargement du tampon d'appel (ROUTING.BU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  Tx-texte dans l'�cran de r�ce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iche le texte �mis dans l'�cran de r�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7  D�sactive le mode crypt� mais seulement localement. Ceci doit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tre fait �galement chez la station � laquelle vous �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7  Envoi de &lt;CR&gt; 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ulement en cours de connex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tte fonction envoie un &lt;CR&gt; chaque n minutes. La temporis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 d�connexion doit �tre d�sactiv�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ci permet de maintenir une liaison active m�me sans �change 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n�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Connexion � un DX-cluster via un n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tte fonction sera d�sactiv�e � la d�connex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7  Impulsion sur le port de contr�le  on/off (LPT1 ou LPT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  Saisie tampon EN-T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8  Vide le tampon EN-T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8  Envoie le contenu du tampon EN-T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8  Annule la proc�dure de capture automatique des messages en c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  Change de disque et de r�perto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9  Envoie un fichier de configuration (CONFIG1.TNC / CONFIG2.TNC) a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NC. CONFIG1.TNC doit �tre envoy� au premier port 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ion, CONFIG2.TNC au deuxi�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us devez cr�er ces fichiers � l'aide d'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9  Bip d'alarme 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9  Visualiser "Trace L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tte fonction, agit comme un buffer des stations entend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heard) mais il capture l'indicatif des stations dont les paqu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ennent votre indicat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Il affiche l'heure � laquelle a �t� captur�e la tr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Si la trame est une balise de messages (messages pour ...) 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e balise de fichiers (fichiers pour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ns une balise, PTM reconna�tra les mots "MAIL", "POST" ou 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e que vous aurez choisi (voir plus haut, shift F10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tez Monitor � ON dans le fichier de configuration de votr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 Affiche le contenu d'un r�perto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10 Clignotement 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TM envoie le caract�re 255 ce qui a pour cons�quence de provoqu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 clignotement de tout ou partie du texte re�u par vot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lt F10) 73 cher OM.           -&gt;    La ligne enti�re cligno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3 (Alt F10) cher OM.           -&gt;    Les mots "cher" et "OM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lignot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3 (Alt F10) cher (ALT 10) OM.  -&gt;    Le mot "cher" clig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us pouvez utiliser cette possibilit� dans les fichi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COME.DAT et BYE.DAT. Ins�rez le caract�re 255 avant et apr�s 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e que vous d�sirez faire clignoter. Pour cel� tapez 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iffres 255 en maintenant la touche ALT enfonc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ci ne fonctionne que si votre correspondant utilise une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TM 4.25 ou ult�rieure sinon le caract�re 255 sera mis en vale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 un 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10 Envoie un fichier ASCII vers l'imprima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10 Capture automatique des messages 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�cup�ration automatique de votre courrier sur une BBS. L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�dure est la suivan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rsque PTM "voit" passer une balise contenant votre indicatif, 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iche le message suiv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*** Attente n minutes - Capture automatique en cour en cou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 message clignotant apparait alors dans la fen�tre MAIL avec l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ion "WAIT" ou "ATTEN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TM d�compte pendant n minutes (4 maxi), puis tente une connex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ec la station qui a envoy� la bali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 il y parvient, il attendra le premier prompt (&gt;) puis enverr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M", (read m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TM ouvre alors un fichier pour stocker l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r�s r�ception de tous les messages, il envoie KM (kill min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ur les effacer sur la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ement, au 3 �me prompt, PTM envoie "B" (Bye) et d�connec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 fen�tre des messages affiche alors "MAIL". Tous les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�us de cette fa�on seront affich�s dans votre Mailbox avec com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ujet", la mention: *** SNATCHED ***, (captur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ns une balise, PTM recona�tra les mots "MAIL" ou "POST" pu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rchera la pr�sence �ventuelle de votre indicatif. Vous pouve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placer les termes "MAIL" ou "POST" par "MESSAGES" etc 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voir les balises des BBS de type FB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ur activer cette fonction de capture automatique des messag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us deve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tre Monitor = ON dans le fichier de configuration de votre T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tre "Capture des messages" = ON dans la configuration de PT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trl 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A   Alarme � la connexion 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B   Pour envoyer des fichiers binaires en mode TRANSPAR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ompatible PACFILE/PACPRO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s fichiers re�us dans ce format seront plac�s dans RX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C   Efface le contenu de la fen�tre d'�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D   Envoie DAYTIME au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E   Edite le tampon des macro-commandes (MACRO.BUF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0 dans une cha�ne macro provoque un 'CR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1 � \9 provoque un 'CR' dans un d�lai de 1 � 9 second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 cas o� vous souhaiteriez un d�lai plus long, reportez vous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 table suivante (valeurs ASCII: 48 � 108 d�cim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: = 10 se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D = 20 se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N = 30 se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X = 40 se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b = 50 se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l = 60 sec. (d�lai le plus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1: Merci pour tout.\0A plus tard.\073 de FC1FVW\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es 4 cha�nes doivent �tre envoy�es avec ALT 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erci pour tout." + CR     (pas de d�la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 plus tard." + CR         (pas de d�la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73 de FC1FVW" + CR         (d�lai de 20 second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Bye" +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F   Filtrage �cran  on/off. Filtre le caract�re BELL et les lig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es lorsque vous �tes d�connec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G   LOG des connexions  on/off  PTM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H   Affiche le texte d'aide (HELP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ns action sur une touche dans un d�lai de 2 minutes, PT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ourne � l'�cran princi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I   Envoi d'une macro-comma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#   Envoi de la macro-commande # (0 -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J   Charge le buffer des macro-commandes (MACRO.BU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K   Sauvegarde le buffer des macro-commandes (MACRO.BU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L   Affiche un fichier ASCII. Voir les commentaires s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'installation de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M   Acc�s � la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ns action sur une touche dans un d�lai de 2 minutes, PT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ourne � l'�cran princi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es internes � la MAIL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     = Tabulation Positionne 8 e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   = Expert     Liste Expert/Novice (E/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   = Forward    Quitte la mailbox et forwarde aussit�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voir Q et ESC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      = Help       Affiche l'a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 #     = Kill       Efface le message n�#.   Ex: K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M      = Kill Mine  Efface vo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      = List       Liste tous le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B      = List Bul   Liste les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L #                 Liste les n derniers Messages (1 � 999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M      = List Mine  Liste les messages qui vous sont adress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N      = List New   Liste les messages nouveaux pour v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      = Mail&amp;File  Liste le courrier et fichiers en atten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u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F                   Arr�t de l'imprima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                   Active l'imprimante. Fonctionne avec 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es READ e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W                   Liste le contenu du r�pertoire PSDI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nule le clignotement "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W DIR               Liste le contenu d'un sous-r�pertoire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SDIR/SUB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 / ESC = Quit       Quitte la mailbox et forwarde les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x heures ple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#     = Read       Lire le message n�#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nule le clignotement "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M      = Read Mine  Lire tous les messages qui vous s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ress�s. Annule le clignotement "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N      = Read New   Lire les messages nouveaux pour v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W      = What RXDIR Liste le contenu du r�pertoire RXDI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nule le clignotement "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W DIR  = What RXDIR Liste le contenu d'un sous-r�pertoire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XDIR/SUBDI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Nom                SP Call @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Read the English doc-file!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s the file NAMECALL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B      = Send Bul   Envoie un bulletin pou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B Subjet = Send Bul Envoie un bulletin pour ALL sur un su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�cis (sujet: max. 6 car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B Sujet @ BBS       Forwarde un bulletin via une BBS. PT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�e un BID (n� de messag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: $01234_F6XYZ - N� de message suivi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otre indicat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B Sujet@BBS $BID    Forwarde un Bulletin avec un N�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particulier. ex: $01234_AMS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      = Send       Sans indicatif, le message sera adress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ous-m�m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 indicatif = Send  Pour envoyer un message � une st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: SP FC1FV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rez le sujet du message + C/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pez le message, terminez par CTRL Z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/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ous pouvez joindre un fichier ASCII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otre message en tapant CTRL A + le n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u fichier � envo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 Call @ BBS        Forwarde un message via un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 Call @ BBS $BID   Forwarde un message via une BBS avec 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D particu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       = Users      Liste les utilisateurs de votr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H                   Aide sur les fonctions de t�l�comma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S                   Etat des fonctions de t�l�comma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##     = HEX        Fonctions de t�l�commande en hexad�cim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ujours 2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###    = DECIMAL    Fonction de t�l�commande en d�cim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ujours 3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W      = What TX    Liste les fichiers disponibles dans TX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W Dir  = What TX    Liste les fichiers disponibles dans 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s-r�pertoire de TXDIR/SUB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A               Lorsque vous exp�diez un message ou 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lletin (SP, SB), cette commande v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ermet d'appeler un fichier ascii pr�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r votre dis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N   Lorsque vous �tes d�connect�, cette commande permet d'acti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 fonction "mailbox seulement". Les stations se connectant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us seront automatiquement bascul�es dans votre mailbo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ant une connexion, cette fonction est d�sactiv�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 vous �tes d�j� connect�, vous pouvez faire entrer la s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ante dans votre mailbox en pressant ces deux tou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O   Acc�s � DOS. Pour revenir � PTM, tapez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P   Active l'imprimante. Seul le texte en r�ception peut �t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rim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Q   Quitte PTM et retourne �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R   R�p�te la derni�re ligne entr�e au clav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S   Envoie le buffer de r�ception au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T   Active le temporisateur de d�connexion 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U   Appel de votre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V   Vide l'�cran de r�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W   Eteint l'�cran. Pour rallumer, appuyez sur une tou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X   Surveillance de l'activit� de la mailbox 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Y   YAPP (tm) transfert binai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ur envoyer ou recevoir un fichier binaire en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parent. Vous devez pr�ciser si vous d�sire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Utiliser (Y)ap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u Yapp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(R)eceive,           Recevoir un fichi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es(U)me,            Faire un reprise sur un fichi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(S)end               Envoyer un fich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 fichier en r�ception sera sauvegard� sous le nom qu'il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z votre correspondant. Si ce fichier existe d�j� sur vot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que, le transfert est annul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Z   Fonction "appel de l'op�rateur" 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HOME      Bascule entre caract�res cyrilliques ou homophoniqu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i EGAGARUS.EXE a �t� lanc� avant le d�marrage de P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END       Envoie '&gt;&gt;&gt;' et un CR au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&lt;--       Envoie '*' au TNC (TNC Auto Baudrate Det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=          Converti [|]{\} en caract�res Danois en r�ception 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'inverse en �miss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atique si vous �tes connect� � une station utilisa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 C64 et le logiciel de packet radio Digi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-          Place PTM en mode d�connect� (pas le TNC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utiliser seulement si PTM indique qu'il est connect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ors que le TNC est d�connec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EUR UP     D�filement de l'�cran RX.   Retour d'une lig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EUR DOWN   D�filement de l'�cran RX.   Avance d'une lig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UP        D�filement de l'�cran RX.   Retour d'une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DOWN      D�filement de l'�cran RX.   Avance d'u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uyez sur une touche pour annuler cette fo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r�s 2 minutes sans action sur une touche, PTM retourne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l'�cran princi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PAGE UP   Ouvre le buffer de capture � la connexion  on/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PAGE DOWN Ferme le buffer de capture � la d�connexion on/off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isissez les options par d�faut dans le menu 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ation de PTM (CTRL 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EUR LEFT   Curseur - retour d'une Caract�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EUR RIGHT  Curseur - avance d'une Caract�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         Curseur - commencement d'une lig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Curseur - fin d'une lig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      Mauvais d'une Caract�re � la gauch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       Mauvais d'une Caract�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TL Y         Mauvais d'une lig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        Mettre Mod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N'UTILISEZ JAMAIS  CTRL C !!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TILISATION DE PTM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 premier lieu, si une station se connecte � vous, elle do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er son pr�nom avant de voir appara�tre la ligne de comman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suite PTM envoie "*** Hello &lt;pr�nom&gt;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is la station distante recoit votre message d'accueil contenu dans 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chier WELCOME.DAT, similaire � C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 envoie ensuite son propre texte d'accueil et signale s'il a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ou des fichiers en attente pour cett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station voit alors appara�tre la ligne de commandes suiva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//B    //C    //CR    //H    //I    //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B    PTM envoie le fichier BYE.DAT puis d�connec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C    Permet d'appeler le sysop � l'aide d'un "bip" (6 fois p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te). Le sysop peut r�pondre � cette station en appuyant s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e touche pour stopper le "bip" (sinon elle est bascul�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quement dans la mail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CR   Passage en mode crypt�  on/o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�c�ssite un mot de passe identique chez les deux corresponda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our la cr�ation de ce mot de passe, utilisez la commande CTR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). Lorsque vous envoyez cette commande � votre corresponda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lui-ci vous renvoie "//#0123" ou un autre nombre al�atoi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ci pour vous signaler que votre commande a �t� re�ue et que 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� de mot de passe utilis� sera 012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 mot de passe se trouvera dans votre liste et sera utilis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ur chaque transaction en mode crypt�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 totalit� du trafic en vous et votre correspondant se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llisible par un tiers (ce qui est ill�gal en France !!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us pouvez utiliser la mailbox de votre correspondant (envoi 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etc ...), mais ne faites pas de transfert binaire d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 mode ! Il y a des probl�mes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 vous envoyez un nouveau //CR � votre correspondant, il v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voie "//#0000" et vous repassez en mode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 mode crypt� est annul� si vous utilisez la commande //B p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�conne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H    Envoie le texte d'a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I    Envoie un fichier contenant des infos donn�es par le sys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FO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M    Pour entrer dans la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 "mailbox seulement" est ON, une station appelante se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�diatement bascul�e dans la Mail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 SYSOP peut se connecter directement � cette station, 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ant la touche 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 des commandes disponibles dans la mailbox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mmandes disponibles pour la station appelan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          = Abandon de la commande en c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          = D�connexion. PTM envoie BYE.DAT puis d�connec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D Fichier    = BAYCOM (tm). Descendre un fichier depuis TX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 Fich Dim   = BAYCOM (tm). Monter un fichier &lt;nom&gt; &lt;tail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        = Appelle l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         = Copier un fichier de RXDIR vers TXDIR (uniquement ave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 statut de 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            = Mode crypt� (uniquement avec mot de pas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Fichier     = Descendre un fichier ASCII vers votr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          = Effacer un fichier dans RXDIR, TXDIR or PSD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uniquement avec le statut de 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           = Ligne de commande r�duite dans la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           = Help. Cette li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          = Infos donn�es par le SYSOP ou infos sur la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             = Liste les stations entendues par l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M            = Efface tous vo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#           = Efface le message n�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            = Liste les messages pour TOUS (ainsi que les vot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xxx        = S�lectionne la langue utilis�e par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B            = Liste les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M            = Liste vo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            = Liste les messages NOUVEAUX pour v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            = Liste le LOG des connexions du j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P            = Liste les messages perso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Pr�nom     = Enregistrement du pr�nom (max 20 c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          = Novice. Ligne de commande compl�te dans la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 Fichier    = Descendre un fichier personnel depuis PSD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uniquement avec mot de pas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 Fichier    = Effacer un fichier personnel dans PSD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uniquement avec mot de pas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M           = Effacer tous vos fichiers personnels dans PSD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uniquement avec mot de pas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            = Envoi fichier ZIP, LZH, ARC, ZOO, PAK or ARJ au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uniquement avec mot de pas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 Call       = Envoi fichier ZIP, LZH, ARC, ZOO, PAK or ARJ � C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uniquement avec mot de pas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W            = Liste le nouveaux fichiers pour vous dans PSD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uniquement avec mot de pas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             = Quitter la mailbox et revenir � l'�cran princi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            = Lire vo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            = Lire les messages nouveaux pour v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#           = Lire le message n�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W            = Liste les fichiers contenus dans RXD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uniquement avec le statut de 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D Fichier    = Descendre un fichier depuis RXD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uniquement avec le statut de SYSOP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            = Envoyer un bulletin � tous via cett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 Sujet      = Envoyer un bulletin � tous sur un sujet (sujet max 6 c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 Sujet@BBS  = Envoyer un Bulletin � tous via une autr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            = Envoyer un message au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 Call       = Envoyer un message �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 Call @ BBS = Envoyer un message personnel � Call via un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           = Statut-SYSOP (uniquement avec mot de pas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            = Liste des utilisateurs habituels de l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            = Num�ro de version du logici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            = Infos sur les fichiers disponibles sur le disque d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C            = T�l�commande du second port de commun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us pouvez configurer cette fonction pour travai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iquement avec le statut de sysop. Pour sortir du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�l�commande, l'utilisateur doit envoyer un CTRL Z 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"***"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l pourra �galement contr�ler tout �quipement connect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l'interface RS2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H            = Aide sur les fonctions de t�l�comma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S            = Etat des fonctions de t�l�comma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##           = T�l�commande en hexad�cimal - X01 a X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###          = T�l�commande en d�cimal - X001 a X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D R�p \ Fich = YAPP (tm). Descendre un fichier binaire vers vot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U            = YAPP (tm). Monter un fichier binaire vers cet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W R�p \ Fich = Lister les fichier disponibles sur le disque d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n            = Aide sur le groupe de commandes dont le nom comm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us pouvez �galement utiliser le format PACFILE pour char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 fichiers ASCII dans la mailbox (ALT B).                                                           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TION: Si le temporisateur de d�connexion est actif, pendant q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us tapez votre message, vous ne recevrez rien de vot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spondant et risquez d'�tre d�connect� au bout de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s messages sont sauvegard�s sous le nom ######TS.MSG (n�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001 � 099999) et sont conserv�s dans le sous-r�pertoire M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OUS-REPERTOIRES ET FICHIERS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S-REPERTOIRES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 �������� RXDIR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TXDIR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MAIL       PTM cr�e ces 5 sous-r�pertoires par d�faut.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PSDIR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CHIERS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xxxFR.DOC  Ce fich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xxxDK.DOC  Idem mais en Danois, etc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MEUS.xxx  Nouveaut�s dans cette version de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.EXE       Le logici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SPEAK.FRA  Fichier ascii contenant les chaines de caract�res 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n�ais n�c�ssaires � PT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SPEAK.xxx  Fichier ascii contenant les chaines de caract�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�c�ssaires � PTM.EXE pour s'exprimer dans la langue 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GARUS.EXE  Driver d'�cran EGA/VGA pour l'utilisation des caract�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yrill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.CNF       Fichier de configuration de PTM. Ne cr�ez pas 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chier vous-m�me, PTM s'en charg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.LOG       Fichier du log. PTM cr�e ce fichier. Il doit se trou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ns le r�pertoir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7021991.LOG  Fichier du log. journalier. PTM cr�e ce fichier. Il do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 trouver dans le r�pertoir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LOG      Fichier r�pertoriant les utilisateurs de votre st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TM cr�e ce fichier. Il doit se trouver dans 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�pertoir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CALL.LOG  Read the English doc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S Nom'-command uses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T.LOG    Fichier r�pertoriant les stations Expert/Novice. PTM cr�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 fichier. Il doit se trouver dans le r�pertoir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.LOG  Fichier r�pertoriant les indicatifs et le lang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s�. Il doit se trouver dans le r�pertoir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1.TNC    Sera envoy� au TNC / Port1 au d�marrage de PT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�ez ce fichier avec 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2.TNC    Sera envoy� au TNC / Port2 au d�marrage de PT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�ez ce fichier avec 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1.TNC     Sera envoy� au TNC / Port1 � la sortie de PT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�ez ce fichier avec 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2.TNC     Sera envoy� au TNC / Port2 � la sortie de PT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�ez ce fichier avec 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Y1.TNC     Sera envoy� au TNC / Port1 � la connexion sur le Port2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�ez ce fichier avec 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Y2.TNC     Sera envoy� au TNC / Port2 � la connexion sur le Port1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�ez ce fichier avec 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BUSY1.TNC  Sera envoy� au TNC / Port1 � la d�connexion sur le Port2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�ez ce fichier avec 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BUSY2.TNC  Sera envoy� au TNC / Port2 � la d�connexion sur le Port1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�ez ce fichier avec 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1.TNC   Fichier de configuration pour le TNC / Port1. Cr�ez 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chier avec 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2.TNC   Fichier de configuration pour le TNC / Port2. Cr�ez 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chier avec 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.DAT      Fichier contenant les "nouvelles" donn�es par le syso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�ez ce fichier avec 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.DAT   Fichier contenant le message d'accueil. Cr�ez ce fichi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ec 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.DAT      Infos fournies par le sysop. Cr�ez ce fichier avec un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HELP.DAT     Fichier d'aide sur toutes les fonctions de t�l�comma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0.DAT        Courte description des fonctions  X01 or X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.DAT        "                  "              X02 or X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.DAT        "                  "              X04 or X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.DAT        "                  "              X08 or X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.DAT        "                  "              X10 or X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.DAT        "                  "              X20 or X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.DAT        "                  "              X40 or X0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.DAT        "                  "              X80 or X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1L.DAT  Statut sur ERROR     =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1H.DAT  Statut sur ERROR     =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2L.DAT  Statut sur SELECT    =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2H.DAT  Statut sur SELECT    =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3L.DAT  Statut sur PAPER OUT =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3H.DAT  Statut sur PAPER OUT =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4L.DAT  Statut sur BUSY      =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4H.DAT  Statut sur BUSY      =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�ez ces fichiers avec 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G.BUF   Fichier des routes. NE PAS CREER CE FICHIER AVEC 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DITEUR. Il est cr�� par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.BUF     Fichiers des macros. NE PAS CREER CE FICHIER AVEC 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DITEUR. Il est cr�� par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####TS.MSG  Fichier des messages dans le r�pertoir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INDEX.PTM  R�pertorie les N� de messages utilis�s par PTM. Il 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ouve dans le r�pertoire MAI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: 000123  -  Toujours 6 caract�r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us pouvez cr�er ce fichier avec un �diteur si vous 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�sir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DCHECK.PTM  Contient tous les n� de BID re�us par forward. PTM cr�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 fichier dans le r�pertoir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CALL.LZH    Fichier personnel dans PSDIR. Ex: 01F6DWL.LZ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.PSW      Fichier "mot de passe" pour CALL. Utilisez CTRL F1 p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�er ce fichi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l est cr�� avec pour nom, votre indicatif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: FC1FVW.PS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ommez ce fichier du nom de votre correspondant (s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tre syst�me) et exp�diez lui une copi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�s lors, vous et votre destinataire pouvez utiliser 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es �tendues de la MAILBO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 m�me table sera utilis�e en mode cryp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.LOG   Cr�ez ce fichier dans le r�pertoire LOG. Seules 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ions figurant dans ce fichier pourront �t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�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: FE6DW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C1RRJ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tc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CON.LOG     Idem ci-dessus pour les stations ne devant pas �t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�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_CUT.LZH  Package de fichiers pour les utilisateurs de BAYCOM 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FILE.DO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FILE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TFILE.DO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TFIL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COM      Un excellent logiciel d'�dition (ALT 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.COM        Editeur. N'importe quel �diteur peut �tre utilis� (ALT 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 VOUS SOUHAITE BEAUCOUP DE PLAISIR A UTILISER CE LOGICI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RV 433.700 - 144.625 - 29.250 M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 BBS locale  -  @ OZ6BBS.KBH.DNK.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 est mis � jour r�guli�rement. Chargez les nouvelles versions s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BBS - ABC-Klubbens BBS. Fidonet 2:230/300 - VirNet 9:451/139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ggNet 97:9451/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l: +45 32961764 N81 300 � 14400 Bau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BBS - The Ham Spirit -  Fidonet 2:230/87 - HamNet 12:210/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Tel: +45 86933477 N81 300 � 14400 Bau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oyez moi une disquette format�e accompagn�e de 3 IRC � l'adres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va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urt Peders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ytterhusene 6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K-2620 Albertsl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n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�l�phone: +45 42646962 seulement entre 17h et 2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3 de OZ4ZK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  </w:t>
      </w:r>
      <w:r>
        <w:rPr/>
        <w:t>ANNEXE 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act�res Cyrillique - Russe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   1   2   3   4   5   6   7   8   9   0   '   (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`   #   -   /   "   :   ,   .   _   ?   %   ;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�   �   �   �   �   �   �   �   �   �   �   </w:t>
      </w:r>
      <w:r>
        <w:rPr/>
        <w:t>=</w:t>
      </w:r>
    </w:p>
    <w:p>
      <w:pPr>
        <w:pStyle w:val="PreformattedText"/>
        <w:bidi w:val="0"/>
        <w:jc w:val="left"/>
        <w:rPr/>
      </w:pPr>
      <w:r>
        <w:rPr/>
        <w:t xml:space="preserve">           �   �   �   �   �   �   �   �   �   �   �   �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�   �   �   �   �   �   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�   �   �   �   �   �   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�   �   �   �   �   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�   �   �   �   �   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act�res cyrilliques - Autres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   !   ;   #   "   %   ,   .   :   (   )   _   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`   1   2   3   4   5   6   7   8   9   0   - 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�   �   �   �   �   �   �   �   �   �   �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�   �   �   �   �   �   �   �   �   �   �   �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�   �   �   �   �   �   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�   �   �   �   �   �   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�   �   �   �   �   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�   �   �   �   �   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vier Am�ricain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   !   @   #   $   %   ^   &amp;   *   (   )   _   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`   1   2   3   4   5   6   7   8   9   0   - 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  W   E   R   T   Y   U   I   O   P   {   }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  w   e   r   t   y   u   i   o   p   [   ]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S   D   F   G   H   J   K   L   :  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s   d   f   g   h   j   k   l   ;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   X   C   V   B   N   M   &lt;   &gt;   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   x   c   v   b   n   m   ,   .   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