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 PTM Ver.5.16  -  Packet Terminal Program and Mailbox.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 PTM516US.DOC  -  Rev. 1.0   03-Nov-1992     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, 1991, 1992 by Kurt Peder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ytterhusene 6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K-2620 Albertsl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n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unction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&lt;--     (Ctrl Curso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nd '*' to TNC (Auto Baudrate Detect in some Mod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 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PP Binary Transfer. To send and receive binar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parent mode and to Setup Auto YA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WHEN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be prompted for Receive, resUme or Send a Fil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l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hoose to receive a file it will be saved with the sam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 If the file name already exists the transfer will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esume a transfer then select resUme [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WHEN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 YAPP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will Connect your BBS or another station at a choosen moment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will Download up to 3 files, also using the Resume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prompted f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YAPP Connect Call: (Enter Call or Call Via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or Secondary Port [P/S]: (Primary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Time - Hour: [00-23] Min: [00-5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 File to Download: (Enter Path\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nd File to Download: (Enter Path\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rd File to Download: (Enter Path\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Resume [Y/N]: (No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 earli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ort for the National - NS16550A UART with FIF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rn this option On/Off in the Setup-Menu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eiver Trigger level to 1, 4, 8 or 1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Mailbo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NAME  = SP CALL @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unction will searchs in the file NAMECAL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aced in the LOG-dir for a match. If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found the 'SP Call @ BBS' will be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aced on the command-line. This is an eas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'remember' a lo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CALL.LOG in LOG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M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ANCIS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URO IK4LEI @ IW4BYK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PTM will return SP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FRANCIS ....... SP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MAURU ......... SP IK4LEI @ IW4BYK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Line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 LEFT  Mov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 RIGHT Mov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        Move cursor to begin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         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CK-SPACE   Delete character to the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      Delete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RT       Insert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-Key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HOME    Latin/Cyrillic characters  (was 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END     Send ' &gt;&gt;&gt;'  (was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 =        Convert to Digicom characters on/off  (was 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 -        PTM Disconnect  (was 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s in the Setu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Setup-Menu -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Connect-text: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is function is OFF, PTM will not send the PTM-Connect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the WELCOME.DAT file. Shift F3 will also togg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EXT from the Modem will always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tended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PTM has now build in the new Extended Yapp format (Yap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format works against FBB 5.14b and TPK v 1.6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re is an error in FBB 5.14b, so if you want to do a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this version of FBB, then select the new format (Yap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do a Yapp-Receive or Yapp-Resume with an other PTM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am, check the version. Use the old Yapp-format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-program is older than version 5.10. Else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th formats (Yapp or Yap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re i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 Alt Y    (Yapp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 R or U   (Receive or res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 Y or C   (Yapp or YappC - YappC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lti-language version of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ench text  - PTMSPEAK.F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rman text  - PTMSPEAK.D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ssian text - PTMSPEAK.RUS (not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select many languag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a station connects you, PTM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orrect language. If a LA-station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, PTM will select Norwegian. The remot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able to change language using the LA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: LA ITA change to Ital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will be saved in the file LANGUAGE.LOG in the LOG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the next Connect from the same user, PTM will still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al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startin this version the default language will be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 PTMSPEAK.ENG must always be in the PTM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start up in Italian type "PTM ITA", for French, type "PTM FRA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up language in the setup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is now possible for PTM to talk differe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the moment PTM is able to talk Danish, Swedish, Norweg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glish, Italian, Spanish, French, German and Russi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display the Russian text you have to run the file EGAG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ore starting PTM. EGAGARUS is a Cyrillic font for EGA and VG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s. To toggle between Latin and Cyrillic charact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trl + Hom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use the Cyrillic characters in Terminal Mode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box for writing Subject and Text in a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select Russian or Homophonic Keyboard Layo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up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yrillic Enhanced Keyboard - Russian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show these characters, run the file EGAG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   1   2   3   4   5   6   7   8   9   0   '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`   #   -   /   "   :   ,   .   _   ?   %   ;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yrillic Enhanced Keyboard - Homophonic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show these characters, run the file EGAG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   !   ;   #   "   %   ,   .   :   (   )   _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`   1   2   3   4   5   6   7   8   9   0   -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ted States Enhanced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   !   @   #   $   %   ^   &amp;   *   (   )   _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`   1   2   3   4   5   6   7   8   9   0   -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   W   E   R   T   Y   U   I   O   P   {   }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   w   e   r   t   y   u   i   o   p   [   ]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  S   D   F   G   H   J   K   L   :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  s   d   f   g   h   j   k   l   ;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Z   X   C   V   B   N   M   &lt;   &gt;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z   x   c   v   b   n   m   ,   .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 rules before editing a PTMSPEAK.*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 not change or delete the firs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 not change or delete the line-numbers and the ;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need a 'space' in the end of a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use _ (Underscore) instead. Not all editors will ac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ve an ordinary space in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ke care of the line length. For some of the text-string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limit of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text-file MUST NOT exceed 30Kb. (version 5.00 and 5.01  27K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don't find your language in the setup-menu, edit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the name PTMSPEAK.XXX or .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do a good translation in your language, I would be gla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ould send me a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find any errors in the translated files,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s yourself and send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ggle funk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Home:      Toggle between Latin/Cyrill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 must run EGAGARUS.EXE before running PT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Page Up:   Toggle Open Buffer at Connect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Page Down: Toggle Close Buffer at Disconnect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defaults in the setup-menu for these 2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 will be converted to 8 spaces in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 commands in the internal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         =  Quit Mailbox and Forward a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 or ESC  =  Quit Mailbox - Forward at full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 command in the internal and external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L #      =  List the Last 1 to 999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ilbox has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il messages are now numbered serially and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a List with the highest numbe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and Status on all types of mail (TS) - Type can be P (Pr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) or B (Bulletin). Status can be N (Not read), Y (R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$ (Not Forwarded) or F (Forwar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 name of a mail message would look like this: 000123PN.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000456B$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you Kill a mail message it will still be on the disk, bu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the extension .$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must perform the DELETE *.$SG from your DOS-promp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nt to remove the killed mail messages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is now able to Forward to your HomeBB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SETUP-Menu - Mailbox - you must tell PTM to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which Port to use. Also tell PTM the call of your Home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you want PTM to Forward a mail message enter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write SP CALL @ BBS or SP CALL@BBS (SB 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is the callsign of the receiver. BBS is the HomeBB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eiver, NOT your own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proceed with the usual stuff: Subject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see the SB and S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you leave the Mailbox with the F-key, PTM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nect to your HomeBBS and Forward the mail message at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leave the Mailbox with the Q or ESC key, the Forwa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ke place at full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ter achieving the Connect, PTM will send [PTM-5.00-M$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ell the BBS, that you want to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BS will send a new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sends a header: SP OZ0XY @ OZ0BBS &lt; OZ0XYZ $00024_OZ0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     BBS      from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BS will answer OK,  and PTM will send your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the end of the mail PTM will send /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the BBS answers with another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equence will be repeated until all the messag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will then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will try to Forward every hour if there is any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remote station can send a mail message to be Forward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yntax is the same: SP CALL @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is also able to receive a Forwarded mail messag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l BBS or from other PTM-users. Ask your local BBS-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set you up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PTM receives a special prompt - [Prg-Ver-$] - PT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ready for a forward-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will send a single prompt: &gt; and wait for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BS will send the header: SP CALL @ CALL &lt; CALL $B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PTM will answer back, OK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will check the BID, if BID Check in the Setup-menu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BS sends subject and text and finishes with /E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the BBS has sent all mail messages, it will end up with: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is not able to make a Reverse-Forward bu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Disconnect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re is no guarantee that this feature will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s of BBS - I have tested this feature against the FBB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 Commands in the Remote and the Internal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N - List New - List all new mail messag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N - Read New - Read all new mail messag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 Toggle function - Shift F3 - Toggle PTM Connect-tex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set to OFF, PTM will not send all the connect-tex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PTM 5.00] - *** Hello Name - *** Commands: //B, //H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WELCOME.DAT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at startup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up-menu - Mailbox - BID Check: Set this option to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the oldest entries in the file BIDCHECK.PTM o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le. Don't keep more than the latest 1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Improved Mail Snatching with a better Prompt-recognition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F10 =  Mail Snatching On/Off - Togg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tomatic Mail 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unction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PTM traces a mail-beacon with your callsign i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ollowing 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*** Wait for the next n min. - Mail Snatching in prog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flashing message will also appear in the Mail-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 WAIT 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TM will count down n minutes (n = 1 to 4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tempt to connect the station sending the mail-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PTM succeeds in connecting, it will wait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PTM sends "RM" (Read M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TM will also open a mail file to store the messag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PTM has collected the message and sees the next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will close the file and send "KM" (Kill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nally, on the 3th prompt, PTM sends "B" (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, hopefully, the program will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Mail-window will then show a flashing message: "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messages collected in this manner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ubject text: *** SNATCH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TM will recognize the word MAIL and the defaul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ST (Alternative Mail Trace Word). As a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can select another trace word, e.g. TELEX, 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your modem-parameter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PTM-parameter:        Mail Snatching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F9  =  Display Tra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function works like an MHeard-buffer, but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allsign of a station sending a packe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llsign in it. It will display the time of the fram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rame was a Mail-beacon or a File-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TM will recognize the words MAIL, FILE and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rd POST (Alternative Mail Trace Wo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your modem-parameter: Monitor =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OZ0ZK was trac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0BBS   02-Nov-91  23.17.20  Mail-beacon    ; mail for you at OZ0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0PU    02-Nov-91  22.37.45  File-beacon    ; file for you at OZ0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0PAC   02-Nov-91  17.22.30                 ; saw your callsign from OZ0P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F8  =  Clear Mail Sn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Register your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starting this version you will se a flash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king you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 not despai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ead, do one of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: Write me a packet-message and I will send you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rial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: Write me a letter and enclose 1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 will return you your own serial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: Phone me between 17.00 and 20.00 CET, and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serial-number at once. Phone: (+45)42646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e your CALL-SIGN, Name and Address, Modem, and type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do not register your copy at once the only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that PTM will flash a reminder for 30 sec's befor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. There are no others limitation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have worked on PTM for the last 2 years, spend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n 500 night hours to improve the program. No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am curious as to where my PTM is running! I hop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ke the time to tell me. Your serial-number will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wegian users:   contact Stein Helge Berge, LA5EHA @ LA1G.NOR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alian users:     contact Mauro Nanni, IK4LEI @ IW4BYK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or IK4LEI @ IK4LEI.ITA.E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nch Users:      contact Francis Mauchien,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users:          contact Jim Hope, K8YTE @ K4IWW.NC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tralian users:  contact Glen Sawyer, Post Office Box 27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Kapunda, South Australia, 53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K5ZCF @ VK5LZ.#ADL.#SA.AUS.O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K5ZCF @ VK5ATB.#BVL.#SA.AUS.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oing a connect, the PTM ver.4.50 and later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Carrier Detect (DCD) signal on Pin 8 of your modem's RS-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is pres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you Packet Modem Manual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, your modem supports this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-88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arrier Detect (DCD Pin 8) Jumper J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mper post JP3, located in front of J1, between integrated circ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4 and U5, is factory set so that DCD Pin 8 is permanently pu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, so you have to move the JP3 jumper plug to the opposite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d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PK-88 schematic diagram in the Appendices sec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n J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-232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your modemparameter: DCDCONN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Control on a Serial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 Command: XC = Remote Control on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t is possible to remote control a serial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stalling PTM, set up the primary COM port for your Packet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condary COM-port for your remote line. It should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nnect any RS232 device to this port, for instance another TNC 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ary PC, or any other device with an RS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the remote-function send a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etermine if this function needs SYSOP-Status, whe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PP 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you can Resume a YAPP-transfer. If you get a Time-out, a Disconn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cel a Transfer, you will be prompted to Delete or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ready received file if you have received at least 3 blo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M will always delete the 2 las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ave it you can retrieve the rest of the file now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k for the file again: Y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M will send an off-set to the other part, and the transfe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orks with the newest FBB-BBSs and between two P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version is 4.4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2 modems you can add these files to chang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nnected and Disconn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odem 1 is Connected, new parameters are sent to Mod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name BUSY2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odem 1 is Disconnected, new parameters are sent to Mod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name NOTBUSY2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odem 2 is Connected, new parameters are sent to Mode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name BUSY1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odem 2 is Disconnected, new parameters are sent to Mod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name NOTBUSY1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iles to change CText, Auto-Disconnec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are like  START.TNC and STOP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MOTE-CONTRO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-commands FH, FS of F# are no longer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       - Help on Remo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FHELP.DA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this file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       - Shows Status on Remo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status-lines are read on the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, SELECT, PAPER OUT and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RROR is Low, STATUS1L.DA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RROR is High, STATUS1H.DA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ELECT is Low, STATUS2L.DA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ELECT is High, STATUS2H.DA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PAPER OUT is Low, STATUS3L.DA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PAPER OUT is High, STATUS3H.DA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BUSY is Low, STATUS4L.DA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BUSY is High, STATUS4H.DA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these files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## or X### - Remo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1 to XFF    HEX      - remember: always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01 to X255  DECIMALT - remember: always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combination of an X-value is allowed,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than one func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use the command X01 or X001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se on Data Bit 0 on LPT1 or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have a printer on LPT1 then use LPT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 Control. (LPT1 378H, LPT2 278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2 or X002 will activate a pulse on Data B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3 or X003 will activate a pulse on Data Bit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4 or X004 will activate a pulse on Data Bi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5 or X005 will activate a pulse on Data Bit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d so on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se Remote Functions to control frequency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wer Amp. on/off, Antenna-shift, rotor and/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e your coffe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Buffers on you Printer-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choose if SYSOP-Status must be on,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5,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Disconnect, there will always be a pulse 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0. Use this to reset any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1 and X001 will send the file F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2 and X002 will send the file F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4 and X004 will send the file F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8 and X008 will send the file F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10 and X016 will send the file F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20 and X032 will send the file F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40 and X064 will send the file F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80 and X128 will send the file F7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these files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rl C in the F#.DAT files enables you to give Modem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F#.DAT files. Don't forget to place it after the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ent. It will add an extra delay (10 sec.)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s transmitted and before the modem will enter th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lay (10 sec.) will always be added when the whole file 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: F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Switch to 1200 Baud, at Your End ! ; Sends this text to Conn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C  (char. 03H)                    ; Delay 10 se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Set Modem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VP 1200                           ;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                                   ; Go Back to Con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Delay 10 sec. (al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: F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Switch to 2400 Baud, at Your End ! ; Sends this text to Conn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C  (char. 03H)                    ; Delay 10 se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Set Modem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 VP 2400                           ; Modem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                                   ; Go Back to Con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Delay 10 sec. (alw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 25 connections on printer-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0 - Pin 2   (F0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1 - Pin 3   (F1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2 - Pin 4   (F2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3 - Pin 5   (F3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4 - Pin 6   (F4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5 - Pin 7   (F5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6 - Pin 8   (F6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7 - Pin 9   (F7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     - Pin 15  (STATUS1L.DAT and STATUS1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    - Pin 13  (STATUS2L.DAT and STATUS2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PER OUT  - Pin 12  (STATUS3L.DAT and STATUS3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SY       - Pin 11  (STATUS4L.DAT and STATUS4H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       - Pin 16  Use this line with the PU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ND     - Pin 18 til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SE      - Pulse function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hen you are Disconnected, there will be a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 the range from 1 to 9 seconds on the IN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ine on LPT1 or LPT2. Use this to control 2 H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UAL-Bander HAM, or to scan 2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 this way you need only 1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t Connect, the pulse on this line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circuit for Remote-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1 or X001 (D0) - Resets the Flip-Flop at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2 or X002 (D1) - Resets the Flip-Flop on the Remote-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4 or X004 (D2) - Sets the Flip-Flop on the Remote-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               - Reads status on the Flip-Flop via the ERROR-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4LS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   1| \ 2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|  O-----|      74L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| /      |    1|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2 |/       |-----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     |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     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       |-----|     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   3| \ 4    |     |----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----|  O-----|                   |   This Flip-Flop change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| /                          |   when a pulse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3 |/                           |   on RESET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SET  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 2------------ 5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|          |----------- to re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       |           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FLIPFLOP |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K 3|  74LS74  | 6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----|&gt;         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/   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             GND /     SET O 4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   5| \ 6             /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----|  O-------------------------|           |          SN74LS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| /                                      |          SN74LS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4 |/                                       |          SN74LS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|          pin 7  =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|          pin 14 =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  (status return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b 25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n 15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 | 12------------ 9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|          |-----|------- to re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       |     |       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                         | FLIPFLOP |   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                   CLK 11|  74LS74  | 8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|&gt;         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Flip-Flop change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an interval between 1 and 9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PULSE-Function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18-25  |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re already running an earlier version of PT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ant - delete the old PTM.CNF before starting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PC/XT/AT with min. 512K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TM-program requires hardwar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connections must be wired between PC and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1   Chas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2  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3  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4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5  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6  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7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8   DCD - PTM uses this line from now 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udrate between PC and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have problems with missing characters try setting Baud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low as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:      All Flows must b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ON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OFF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AMSW =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SWITCH =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LF 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LF  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BITCONV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ternal mailbox in your modem must be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Kantronic modems allow mailbox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use PK88 or PK232, BBSMSG must be OFF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x.TNC, STOPx.TNC, WELCOME.DAT og BYE.DAT fil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sent to 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tects whether you have a color or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start the program you have to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when you start PTM it will use you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will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open parameter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configure the program before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to do this? [Y/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'N', PTM will terminate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'Y', you will get a new screen-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use the screen that now pops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up and down in the left window, use the cursor up and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the highlighted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the right window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right window, use the TAB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up and down in the right window, use the cursor up and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ish to change a setting, use the SPACE-key to toggle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text string followed by the ENTER-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the left window, use the TAB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Setup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Y to save the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very important to perform at least the set-up for Comport an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enter your call and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windows are divid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- the main functions, right side - the functions with default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          Connect Alarm: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t:   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p on Trace Call: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 Trace [Max 10 char]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        Buffer Size:                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Buffer: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Buffer at Connect: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Buffer at Disconnect: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/SN        Call:                          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Number:                  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uage:                      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rillic Keyboard Layout:       R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        Primary Serial Port:       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rate: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its: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bits: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ity: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Serial Port:     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rate: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its: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bits: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ity: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 Serial Ports: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FO UART (NS16550A)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VR Trigger Level (Bytes):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com        [\]{|} to Digicom-char: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 to Danish/Swedish:      D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     RX-DIR [drive:\path]:           C:\PTM\RXDI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-DIR [drive:\path]:           C:\PTM\TXDI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-DIR [drive:\path]:         C:\PTM\MAIL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S-DIR [drive:\path]:         C:\PTM\PSDI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-DIR [drive:\path]:          C:\PTM\LOG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       Display Lines: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ap-around [0..80]: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Save [0..9 Min]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-text in RX-window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m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        Monitor Filter: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 Char.[0-255]:               32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 Char.[0..255]:             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           Log Connects: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Up/Downloads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format:                     One b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x        Mail Snatcher: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 Mail Trace [10 char]:       POST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Mail for Call'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Only: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Monitor: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: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 Port:             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 to BBS Call: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D Check: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M Connect-text: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        Call to Editor: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to Display: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to My Program: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       Printer: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 connected to:          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        Parallel Remote-Control on:    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on Bit 5,6,7: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SE on Remote Port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SE every [1-9 Sec]: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on Serial Port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Remote YAPP: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          Disconnect Timer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Out [1-9 Min]: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rt Beat [1-9 Min]: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C            TNC Type [0,1,2]: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DAYTIME at startup: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? Y/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oftware Se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l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a connect-alarm should be active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if this function should be active. If Chat is On a bel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 when someone tries to pag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on Trac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a beep should be heard every time your call appears in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parameter MONITOR must be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Trace [Max 10 char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a beep should be heard every time this string is seen in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move this string, enter a SPACE or a Ctrl G (Be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ter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parameter MONITOR must be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= Small buffers, but a lot of free memory with Overlay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= Medium buffers - medium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= Large buffers, but only a small amount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the screen buffer should be active from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Buffer at 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Buffer at Dis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/S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tarting this version without a serial number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flashing text suggesting that you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spai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e of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Send me a packet message and I will send you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Write me a letter and enclose 1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return your personal serial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Phone me between 17.00 and 20.00 CET, and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rial number at once. Phone (+45)42646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your CALL-SIGN, Name and Address, Modem and type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il to register your PTM the only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PTM will flash for 30 sec's before start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ther limitation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language - BEL, DAN, DEU, ENG, ESP, FRA, F�R, GRE, GR�, HEL, IS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A, LUX, NED, NOR, POR, SOU, SVE, �ST, XXX, YYY, 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eybo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ussian or Homophonic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R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Serial Por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2/COM3/COM4..COM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M-Port (1 to 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the table below. Com1 og Com2 have standard addresses and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r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/1200/2400/48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baudrate for the connection between computer and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atabits for the connection between computer and modem (7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: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opbits for the connection between computer and modem (1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: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arity for the connection between computer and modem (None-Od-E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Serial Por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2/COM3/COM4..COM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M-Port (1 to 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t choose a comport which uses the same IRQ as the primar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ly 1 modem connected select the same comport as the pri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 = addr. 3F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= addr. 2F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= addr. 3E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= addr. 2E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5 = addr. 3E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6 = addr. 2E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7 = addr. 3E8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8 = addr. 2E8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9 = addr. 3E8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 = addr. 2E8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 = addr. 2E0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 = addr. 2E0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D = addr. 2E0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= addr. 2E0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 = addr. 320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G = addr. 320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H = addr. 320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 = addr. 320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J = addr. 3E8 - IRQ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r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/1200/2400/48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audrate for the connection between computer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i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atabits for the connection between computer and modem (7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8 data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opbits for the connection between computer and modem (1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 stop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arity for th connection between computer and modem (None-Odd-E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[O]n/of[F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2 modems are connected PTM can scan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1 modem is connected select this function to b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 UART (NS16550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National NS16550 FIFO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VR Trigger Level (By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1, 4, 8, 1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]{|} to Digicom-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anish/Swed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X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rive and path to the directory in which you want to receiv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E.g.: C:\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the directory with the DOS-command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RXDIR   which PTM will crea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rive and path to the directory in which you want to put your down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E.g.: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the directory with the DOS-command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TXDIR    which PTM will crea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rive and path to the directory in which you want your mail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C:\MY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the directory with the DOS-command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MAIL   which PTM will crea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rive and path to the directory in which you want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al files. E.g.: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is used for pers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addressed to a certai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ZH, ZIP, ARC, ZOO, PAK and ARJ-files can be transferred in this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you want in this directory should be format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LZH or XXCALL.ZIP   XX   = 00 to 99 (always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ARC or XXCALL.ZOO   CALL = Callsign of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PAK or XXCALL.ARJ          authorised to pick up the file (MAX 6 char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LZH = A packed file (LHARC or LH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ZIP = A packed file (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the directory with the DOS-command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SDIR   which PTM creat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rive and path to the directory where you want your log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C:\LO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the directory with the DOS-command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OG   which PTM will crea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lines on the screen. This mode will always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lines on the screen (EGA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lines on the screen (VGA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-around [0..8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linefeed when the line length exceeds the selected valu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= 0, this func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 [0-9 Mi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en you want the screen to be blanked. 0 = No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 = After 1-9 minutes the screen will be blanked if there is no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Connect the timer will start again after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wake up at a Connect or by hitt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lank the screen manually with the Alt 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text in RX-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you want TX-text in both RX- and T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= both windows / OFF = only in TX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ideo-adapter with colours you must set up th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nitor is B/W you get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Rx-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you want the Rx-tex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the monitor filter should be active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lines will not be shown and there will be not response to 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nitor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is variable, a lower and an upper limit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-filter - Low and High char. In this manner, you can filter out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ransfer on your screen if you use the default values for 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char. [0..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lowest char. in the monitor filter. ASCII-value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32  (this is a 'spac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char. [0..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highest char. in the monitor-filter. ASCII-value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57  (this is the Danish 'o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Conn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all connects and disconnects and connect-time in the file PT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Up/Down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all Up/Downloads, and transfer-time in the file PT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g File = PT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File = e.g.  03051991.LOG   Month Day Year  March the 5t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ne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n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N if you want Automatic Mail Collect - see function S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parameter MONITOR must be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Mail Trace [10 char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can insert an alternative for the word MAIL: E.g. MESSAGE, 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move this string, enter a SPACE or a Ctrl G (Be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ter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OST  (the Danish word for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'Mail for Call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if a Mail- and Filebeacon should be activated every h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parameter TXUIFRAM must be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Mailbox and only Mailbox should be active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On a Connect, the calling station will be put throug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alling, this function will be turned off until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you want to monitor when somebody is in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what goes on in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you want to Forward to your Home-BBS every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ort for Forwarding - primary or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ri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BBS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all of your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option to ON if you want BID-check when receiving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M Connect-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function is OFF, PTM will not send the PTM-Connect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ELCOME.DAT file. Shift F3 will also togg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from the Modem will always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rive:\path\filename of your favourite editor. You can now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th the ALT U command. E.g.: C:\NORTON\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oose the filename of the editor and then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make a PATH to the editor. E.g.: PATH=C:\NOR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rive:\path\filename of a program that can display an ASCII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program LIST.COM. This program will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 displ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M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rive:\path\filename of a program you want to call from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C:\HAM\LOCATOR or C:\VIRUS\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is program with the ALT F2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a parallel printer should be active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n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PT1 or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Remote-Control 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arallel-port for Remote-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inter is connected to LPT1 then select LPT2 for Remote-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 Bit 5,6,7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FF if everybody is allowed to use Data Bit 5,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N if SYSOP-Status is required to use Data Bit 5,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on Remote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N if you want a pulse from the Init-line on LPT1 or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control 2 HAMs, Multi-bander HAM, or channel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every [1-9 Sec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ulse interval from the Init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 Serial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FF if everybody is allowed to use the Serial Remo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N if SYSOP-Status is required to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Remote Y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FF, all YAPP-transfer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N, only YAPP-transfer with SYSOP-Status (the PD-command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SYSOP 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the disconnect timer should be active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Out [1-9]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for PTM to disconnect if no char. are received from the othe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nection. Value is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-beat [1-9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between sending &lt;CR&gt; in Connected mode. Value is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unction CF7 - Toggle Heart-bea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TNC Type. Type 1 uses the Control C method to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mode after you have been in Transparent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2 uses the BREAK method. This is faster. Use this method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method. Type 0 is only for test purposes. Will not send Contro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DAYTIME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you want PTM to send DAYTIME to the TNC when starting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/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Y to save Set-up in PT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will now show the program name and PT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how you the available memory  before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uch memory will be used for various buffer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indicate the extent of unus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TM checks itself for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ATCH IN THIS PROGRAM - THE PROGRAM WILL BE DELETED IF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RENAME THIS PROGRAM  -  PROGRAM WILL BE RENAMED TO PTM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done, you will see 'Press any key:'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and the program switches to the main screen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keys are pressed within 30 sec's PTM will go on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at least one modem is connected to the correct port on the 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T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-picture is divided into 3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window is for RX text and PTM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window shows acti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uffer] 123456, Screenbuffer with counter or [File] 123456, if a file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t] Monitor-filter, [Prn] Printer, [Disc] Connect-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arm] Connect-alarm, [Timer] Disconnect-timer, [MM] Mailbox-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BBS] Mailbox-Only, [Mail] flashes if there is new mail or [File] f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file, or [MaFi] flashes if both a mail and a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[23:21] shows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sign, active comport and PTM version number are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window is for TX 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LT H  for a Help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Send Ctrl C / BREAK to modem to force it into command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use Ctr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1   Show LOG-file on the screen (PTM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1   Make a password list in the file Call.PSW, e.g. OZ4ZK.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1000 five-figure random numbers to be used as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. The file will vary every time you press Ctrl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must also be installed on the Remote-PC in the PTM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system, the file must be renamed with the Remote-station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YS-command in mailbox and Files in PTM - Call.P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1   Toggle Only SYSOP Remote YAPP-transf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Send 'conv' to modem to force it into Converse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2 - Togg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will automatically send a list with calls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Mail or Files every full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Uifram in the TNC must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2   Call your favourite program. See explanation under Installation of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ressing Alt F2 you will be prompted fo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2   BAYCOM Upload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uploading to BAYCOM-user be sure that the BAYCOM-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the Remote-command: //WB Filename (Write Binary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have selected the file to upload PTM will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string: //WB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fil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string: [*EOF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YCOM-users then will have to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YCOM-users can run the program CUTFILE.EXE -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 string [*EOF*] and cut the file from her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then get the right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CUT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Select between primary or secondary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only be used if the secondary com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 a modem and can only be used when you ar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3   Toggle PTM Connect-tex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OFF, PTM will not send all the connect-tex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TM 4.81] - *** Hello Name - *** Commands: //B, //H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ELCOME.DAT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at startup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3   If you want to change the configuration (Call, COM-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-up options, and colours). If colours are changed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 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3   Set the Scann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only be used if the secondary serial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 a modem, and you can only toggle this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nnected. 2 modems can be scann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onnect, the scanning will stop until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ONITOR OFF on both modems when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function is ON the "Com#" will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Open or close the screen-buffer. When the buffer is full it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0, and new text will be directed to the start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tex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4   Reset screen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4   Save screen-buffer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4   Display screen-buff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Send an ASCII-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5   Delete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5   Move an ASCII-file from disk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5   Open or close an ASCII-file on disk and direct ASCII-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directly to 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#   Send route-buffer # (0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6   Edit callsign in route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: #1: C K8YTE VIA AB4S (send this string with F6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2: C K8YTE          (send this string with F6 +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6   Save route-buffer on disk (ROUTING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6   Load route-buffer from disk (ROUTING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TX-text in both RX- and TX-windows / TX-text only in TX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7   Sets Crypto-mode off, but only locally. Use this func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lose sync. This function must be active at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7   Toggle Heart-beat on/off. Only in Connect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will send a &lt;CR&gt; every x minutes. Connect-ti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urned Off. Heart-beat function will be turned Off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function if you want to keep a connection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- connection to a DX-Cluster via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7   Toggle PULSE on Remote Control Port on/off. (LPT1 or LPT2 Init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Edit type-ah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8   Delete type-ah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8   Send type-ah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8   Clear Mail Sn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Select active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9   Send a configuration file (CONFIG1.TNC / CONFIG2.TNC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. CONFIG1.TNC will be sent to the primary port,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ent to the secondar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should be created by yourself, using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9   Toggle Beep on Alternate Trac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9   Display Tra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works like an MHeard-buffer but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llsign of a station sending a packe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 in it. It will display the time of the frame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ame was a Mail-beacon or a File-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TM will recognize the words MAIL, FILE, and POST (this i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 Mail Tra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your modem-parameter: Monitor =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Display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10   Toggle Blink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TM will send the char. 255 - then the subsequent text will flas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end until you press AF10 again or until lin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t F10) THIS LINE WILL BLINK         - the whole line will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D (Alt F10) BLINKS             - the word BLINKS will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(Alt F10) WORD (ALT 10) BLINKS    - the word WORD will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is function in WELCOME.DAT and BYE.DAT -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. 255 before and after the text you want to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LIN can do this (Hold down ALT and press 2 5 5 at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and release ALT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nly works if the other party uses PTM Ver.4.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er, otherwise the char. 255 will show up as a 'spa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10   Print an ASCII-file (Parallel Port - L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10   Mail Snatching On/Off - Togg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Mail 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PTM traces a mail-beacon with your callsign it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** Wait for the next n min. - Mail Snatching in prog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will also flash the word "WAIT" in the mail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TM will count down n minutes (n = 1 to 4) then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the station which sent the mail-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TM gets connected it will wait for the first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TM sends the text: RM (Read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will also open a mail file to store the messag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TM has collected the message and sees the nex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close the file and send the text: KM (Kill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on the 3rd prompt, PTM sends a "B" (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opefully, the program will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l-window will then flash with "M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essages collected in this manner will be given the su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: *** SNATCH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your modem-parameter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TM-parameter:        Mail Snatching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A  Connect-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B  For sending binary files in TRANSPARENT-Mode. Automatic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CFILE/PACPRO-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received in this format will be saved in the R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C  Delete text in TX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D  Send DAYTIME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E  Edit Macro Buffer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0 in a macro-string performs a 'CR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1 til \9 will perform a 'CR' and a delay from 1 to 9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case you wish a greater delay, select from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Legal ASCII-values: 48 to 108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CII-value - 48 = delay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: = 1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D = 2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N = 3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X = 4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 = 5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l = 60 sec. (longest de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.g.: #1: Thanks for now.\0Call you later.\073 de K8YTE\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Send these 4 strings with ALT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anks for now. + CR (no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ll you later. + CR (no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73 de K8YTE + CR (delay for 20 sec'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ye +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F  Monitor-filter on/off. Filtering BELL and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G  LOG-funct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nnects and/or Up/Downloads will be logged in the file PTM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H  Display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2 min. without any keystrokes the program returns to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I  Send 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#  Send Macro Buffer # (0 -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J  Load macro-buffer from disk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K  Save macro-buffer to disk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L  Display ASCII-file. See explanation under installation of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ressing Alt L you will be prompted f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M  Interna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2 min. without any keystrokes the program return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in internal mail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= Expert     List Expert/No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       = Forward    Quit Mailbox and Forward at one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= Help       Display a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#     = Kill       Kill message no. E.g. 'K 13' deletes msg-no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M      = Kill Mine  Kill all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= List       List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      = Lis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L #    = List Last  List the last 1 to 999 messag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M      = List Mine  List all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     = List New   List all new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       = Mail&amp;File  Mail and File for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      = Prin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     = Printer ON - Works with List and Read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      = What PSDIR List files in directory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Will clear the flashin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 DIR  = What PSDIR List files in directory PSDIR/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Will clear the flashin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/ ESC = Quit       Quit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#     = Read       Rea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Will clear the flash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.g. 'R 9' shows msg No.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     = Read Mine  Read all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Will clear the flash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      = Read New   Read all new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W      = What RXDIR List files in directory RXDI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Will clear the flashin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 DIR  = What RXDIR List files in directory RXDIR/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Will clear the flashin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NAME  = SP CALL @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is function will searchs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AMECALL.LOG placed in the LOG-dir for a m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f the Name is found the 'SP Call @ BBS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e returned and placed on the command-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is is an easy way to 'remember' a lo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AMECALL.LOG in LOG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TM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RANCIS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URO IK4LEI @ IW4BYK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 PTM will return SP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 FRANCIS ....... SP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 MAURU ......... SP IK4LEI @ IW4BYK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     = Send Bulletin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Subj =            Send Bulletin with subject (max 6 ch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Subj @ BBS =      Forward a Bulleti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TM will create a BID (Bulletin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.g.: $01234_OZ0ABC - message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Subj @ BBS $BID = Forward a Bulletin with a special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.g.: $01234_AM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      = Send       Without a Callsign, the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e sent to your own Call! (For test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Call = Send Call  To write a new message.  E.g. 'SP OZ0ZK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nter a subject plus CR. Then typ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erminate with Ctrl Z plus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You can append ASCII-files in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You must do this before the Ctrl 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ype a Ctrl A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you want to ap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You can also write your message in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ditor and use the same metho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Mail-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 Call @ BBS =      Forward a message to Call a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TM will create a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Call @ BBS $BID = Forward a message to Call at BBS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= Users      List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H      = Functions  Help-text for Remote Contro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      = Functions  Status for Remote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##     = HEX        Remote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s  HEX, always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###    = DECIMAL    Remote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s  DECIMAL, always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W      = What TX    List files in directory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W Dir  = What TX    List files in directory TX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N  When disconnected, this function sets the mailbox onl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ng stations are directed to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a Connect, this function will be disabl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already connected you can direct the connecting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O  Overlay to DOS. To get back to PTM type 'exit' from the DOS-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P  Parallel-printer on/off. Only RX-text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Q  End this program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R  Repeat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S  Send screen-buffer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T  Disconnect-tim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U  Call your favou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ent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V  Delete text in RX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W  Manually blank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nblank the screen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X  Mailbox Monitor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Y  YAPP Binary Transfer. To send and receive binar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parent mode and to Setup Auto YA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WHEN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be prompted for Receive, resUme or Send a Fil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l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hoose to receive a file it will be saved with the sam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 If the file name already exists the transfer will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esume a transfer then select resUme [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WHEN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 YAPP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will Connect your BBS or another station at a choosen moment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will Download up to 3 files, also using the Resume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prompted f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YAPP Connect Call: (Enter Call or Call Via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or Secondary Port [P/S]: (Primary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Time - Hour: [00-23] Min: [00-5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 File to Download: (Enter Path\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nd File to Download: (Enter Path\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rd File to Download: (Enter Path\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Resume [Y/N]: (No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Z  Chat-funct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HOME    Select Latin or Cyrill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must run EGAGARUS before running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 beeb  =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 beebs = Cyril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END     Send the string '&gt;&gt;&gt;' and a CR to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&lt;--     Send '*' to TNC. (Auto Baudrate Detect in some Mod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=        Convert [|]{\} into Danish characters wh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rom Danish characters to [\]{|} when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ggle-function. Especially useful when you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C64 user with the Digicom pack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-        Put PTM into DISC mode (Not the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 only when PTM indicates Connect and modem 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UP    Scrolls RX-screen picture 1 lin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DOWN  Scrolls RX-screen picture 1 line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 Up        Scrolls RX-screen picture 1 pag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 Dn        Scrolls RX-screen picture 1 page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 any key to cancel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fter 2 min. without any keystrokes the program retu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LEFT  Mov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RIGHT Mov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 Move cursor to begin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SPACE   Delete character to the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Delete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Insert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USE Ctr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omebody is connected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-time users must use the N command (N Name) in the mailbox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ing the mailbox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time you are called, PTM will say "*** Hallo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ing station will see a Welcome text. You have to design your ow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file called WELCOME.DAT. A kind of an extended C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M then sends its own connect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M tells the calling station if there is any mail or file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p text for the commands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'//H' for Help on an empty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B    PTM sends BYE.DAT and disconnects the call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C    Chat, to page the  SYSOP. Sounds a bell 6 times within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OP. can switch the bell off and answer the the call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not, PTM will direct  the calling station into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/CR   Toggle Crypto-mode on/off. Requires a correct password list 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s. See how to do this with the CF1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you send this command to the other party, he will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 back to you: //#0123 (or an other random number).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w that the command was received and the password-number 012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used. This password will be found in your list an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a part of the crypto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traffic handling between you and the other part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read by anyone else. You can send/receive/list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not perform a binary file-transfer in this mode. Still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send //CR again, the other party will send //#0000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back in normal mode. This function will be turned off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/B is used to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H    Display a help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I    Send Info from SYSOP (INFO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M    Entering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Mailbox Only = ON, the calling station will immediately be pu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an direct the calling station out of the mailbox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ilbox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= Abort      To abort the current command in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orks with L, R, H, I, U and WN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= Bye        PTM sends BYE.DAT and disconnects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 File = BAYCOM     BAYCOM Upload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wnload   When downloading, be sure that the BAYCOM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      will accept the Remote-command: //WP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TM will do 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nd the string: //WB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nd the fil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nd the string: [*EOF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YCOM-users then have to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YCOM-users can run the program CUTFILE.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program will find the string [*EOF*] and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file from here. The program will then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ight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ntax: CUT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 File Size =       BAYCOM Upload Binary File wit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YCOM     When uploading a file from the BAYCOM-user, he/sh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load     take care to give the correct file name and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     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      e.g.:  BU TEST.EXE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ze       PTM will count the size and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= Chat       To page the SYSOP. Rings 6 times within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     = Crypto     Toggle Crypto on/off. Uses password-table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F1-command and the //CR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   = Copy       Copy files from RXDIR to TXDIR and TXDIR\SUB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ly with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: Copy file TEST.TXT from RXDIR to TXDIR\H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PY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ill ask you for filename in R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ill ask you for subdir in T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AM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File  = Download   Download ASCII File from T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= Delete     Delete files in RXDIR, TXDIR, TXDIR\SUBDIR and PS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ly with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: Delete file TEST.TXT in TXDIR\H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L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ill ask for directory (RXDIR, TXDIR, 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XDIR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ill ask for subdir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AM\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= Expert     Short Command Prompt in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hows only:  *** Ok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 the NE Command for a long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= Help       Display a mailbox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= Info       Send Info from SYSOP (INFO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= JHeard     List stations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#     = Kill       Kill a message if it is to/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 'K 13' delete msg No.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ill any message, if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      = Kill Mine  Kill all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= List       List messages to/from you and messages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st all messages, if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...  = Language   Change language - e.g. LA ITA change to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ll be saved in the file LANGUAGE.LOG in the LOG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      = Lis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 #    = List Last  List the last 1 to 999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      = List Mine  List all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     = List New   List all new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     = Log        Send the dail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Name  = Name       Registration of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     = Novice     Long Command Prompt in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 the E Command for shor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 File = Download   Personal Download Fi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wnload all files, if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 Dir/Dir/File      Personal Download File from PSDIR/Subdir/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wnload all files, if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 File = Kill File  Personal Ki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ill your '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ill all files, if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M     = Kill Mine  Personal Kill All M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ill all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      = Upload     Personal Upload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send a personal file to SYSOP write P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member - only files with ext. LZH, ZIP, ARC,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K or ARJ can be transferred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 Call = Upload     Personal Upload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send a personal file to others tha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rite PU Call. Call = who can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member - only files with ext. LZH, ZIP, ARC, ZO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K or ARJ can be transferred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      = What       Personal What on Disk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splay fil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splay all files, if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= Quit       Leave the mailbox and enter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File = Download   YAPP Download file from R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ly with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Dir/Dir/File      YAPP Download file from RXDIR/SUB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ly with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#     = Read       Read a message if it is to/from you or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 'R 9' display msg-n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 any message, if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      = Read Mine  Read all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      = Read New   Read all new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W      = WHAT       WHAT in RXDIR, if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     = Send       Send Bulletin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SUBJ = Send       Send Bulletin to ALL (Subj. max 6 ch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SUBJ @ BBS        Forward a Bulleti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TM will create a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SUBJ @ BBS $BID   Forward a Bulletin to BBS with a special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     = Send       Send a message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n enter a subject plus CR. Next, typ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rminate with Ctrl Z plus CR or /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Call = Send Call  Send a messag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 'S OZ0ZK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n enter a subject plus CR. Next, typ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rminate with Ctrl Z plus CR or /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Call @ BBS        Forward a Message to Call a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TM will create a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Call @ BBS $BID   Forward a Message to Call at BBS with a special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     = SYSOP-     Remote SYSOP-Status. Call.PMS file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     file on both systems. See CF1 command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remote system will answer back e.g.:  //P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PTM will find the correct Password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ck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ou can now use the extended commands: L, R and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W, PW, PK and PD - COPY and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= Users      Send your users'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= Version    Send the PTM Version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      = What News  Send the file NEWS.DAT.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      = Remote     Remote on Secondary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ial     You can set this function up to work with on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rt       with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Exit Remote, the user must send a Ctrl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 stars (*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user will be able to remote control any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th a RS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H      = Functions  Help file on Hardware Remote Contro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       (Will send the file FHELP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      = Functions  Status on Hardware Remote Contro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     (Will send the file(s) STATUSxx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##     = HEX        Hardware Remote Control function - hardw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te     by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   It might be a QSY to another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tenna shift, turn on the Power Amp. or the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positive pulse on LPT1 or LPT2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 Data Bit 0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alue ## in HEX with 2 digits (01 to 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Will also send the file(s) F0.DAT - F7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###    = DECIMAL    Hardware Remote Control function - hardw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te     by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   Value ### in DECIMAL with 3 digits (001 to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Send file F0.DAT - F7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D File = Download   YAPP Binary Download of a file from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D Dir/Dir/File      YAPP Binary Download of a file from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XDIR/SUB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U      = Upload     YAPP Binary Upload of a file to the directory R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W      = What       Display What on disk in directory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W Dir  = What Dir   Display What on disk in directory TX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n      = Help       Short help with a group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 ?y will give you help with all the YAPP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the PACFILE-format to upload files in the mailbox (ALT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care if the disconnect timer = ON while you type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receive anything from the other party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ed after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 message-files are given the name ######TS.MSG (number from 00000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9999) and will be saved in the subdirector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XDIR         PTM creates these 5 sub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XDI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516US.DOC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516DK.DOC  Danish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516FR.DOC  French doc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MEUS.516  News in this version of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MEDK.516  Danish readm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.EXE       Main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BEL  Belgian text-file   - Copy PTMSPEAK.NED to PTMSPEAK.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DAN  Danish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DEU  German text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ENG  English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ESP  Spanish text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FRA  French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F�R  Faroese text-file   - not suppor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GRE  Greek text-file     - not suppor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GR�  Greenlandic text    - not suppor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HEL  Swiss text-file     - not suppor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ISL  Islandic text-file  - not suppor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ITA  Italian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LUX  Luxemburgian text   - Copy PTMSPEAK.FRA to PTMSPEAK.L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NED  Dutch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NOR  Norwegian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POR  Portuguese text-file  not suppor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SOU  Finnish text-file   - not suppor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SVE  Swedish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�ST  Austrian text-file  - not suppor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XXX  ?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YYY  ?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RUS  Russian text-file   - run EGAGARUS.EXE before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GAGARUS.EXE  Russian EGA/VGA 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.CNF       PTM configurations-file. Do not creat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ourself. PTM will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.LOG       Log-file. PTM will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file will be in the LOG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7021991.LOG  Daily Log file. PTM will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file will be in the LOG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.LOG      User Log-file. PTM will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file will be in the LOG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CALL.LOG  Format: NAME CALL @ BBS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 in the LOG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ERT.LOG    Expert/Novice Log. PTM will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file will be in the LOG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NGUAGE.LOG  Call/Language Log. PTM will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file will be in the LOG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1.TNC    Will be sent to TNC / Port1 at the start of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2.TNC    Will be sent to TNC / Port2 at the start of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P1.TNC     Will be sent to TNC / Port1 on exit from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P2.TNC     Will be sent to TNC / Port2 on exit from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SY1.TNC     Will be sent to TNC / Port1 at Connect on Port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SY2.TNC     Will be sent to TNC / Port2 at Connect on Po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BUSY1.TNC  Will be sent to TNC / Port1 at Disconnect on Port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BUSY2.TNC  Will be sent to TNC / Port2 at Disconnect on Po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1.TNC   Config-file for the TNC / Po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2.TNC   Config-file for the TNC / Port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S.DAT      News file.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LCOME.DAT   Welcome file.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.DAT      Info file.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HELP.DAT     Help file for all remo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0.DAT        Short description of X01 or X001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.DAT                             X02 or X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2.DAT                             X04 or X0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3.DAT                             X08 or X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4.DAT                             X10 or X0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5.DAT                             X20 or X0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6.DAT                             X40 or X0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7.DAT                             X80 or 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1L.DAT  Status on ERROR =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1H.DAT  Status on ERROR =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2L.DAT  Status on SELECT =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2H.DAT  Status on SELECT =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3L.DAT  Status on PAPER OUT =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3H.DAT  Status on PAPER OUT =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4L.DAT  STATUS on BUSY =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4H.DAT  Status on BUSY =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ese files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UTING.BUF   Route-file. Do not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stead, write it while running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CRO.BUF     Macro-file. Do not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stead, write it while running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TS.MSG  Message-files in director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GINDEX.PTM  Holds the last MSG-No. used by PTM. PTM cre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le in the MAIL-directory. The format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: 000123  -  always 6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ou can create this file with an editor if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DCHECK.PTM  Contains all BID-numbers from received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TM creates this file in the MAIL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CALL.LZH    Personal files in PSDIR. E.g 01oz4zk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.PSW      Password table. Use Ctrl F1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file will be named with your call. E.g. OZ4ZK.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nd this file to the remote-station an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le on your own system with the call of the rem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 OZ6PU.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w, you and the remote-station can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ilbox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same table will be used in the crypto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NECT.LOG   Connect Only. Make this file in the LOG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  OZ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Z0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Z0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ly calls in this table will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CON.LOG     No Connect. Make this file in the LOG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 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Z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Z0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lls in this table will not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ZE_CUT.LZH  Packed file for the BAYCOM-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Z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ZE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UT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UT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.COM      An excellent program to display ASCII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 it with PTM (ALT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.COM        Editor. Any small edito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 it with PTM (ALT 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ave a good time us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RV 433.700 - 144.625 - 29.25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cal Home BBS -  @ OZ6BBS.DNK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is updated from time to time.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hone BBS - ABC-Klubbe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donet 2:230/300 - VirNet 9:451/139 - EggNet 97:9451/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hone +45 32961764 - N81 - 300 to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hone BBS - The Ham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donet 2:230/87 - HamNet 12:210/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hone +45 86933477 - N81 - 300 to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 the latest version by sending me a formatted floppy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IRCs (International Reply Coupons) to cover return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Kurt Peder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ytterhusene 69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K-2620 Albertsl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vate Phone +45 42646962 ONLY between 5pm. and 8pm.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ke an arrangement for Downloading via Phon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em - N81 300 to 2400 Baud V.42bis/MN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Vy 73 de OZ4Z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