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hen trying to print a list by frequency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ways lining up in proper order.  This 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y creating a temporary index file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 expect a delay before the actual print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 is automatically checked and you will be inform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enough.  Diskspace required is 70 byte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using a configuration file were encountering 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planned on:  they were transferring to the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torage directory, then Saving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NOT open another data file in the new directory. 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n exiting to DOS and moved all of SCAN.MDF and her ind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ata directory and attempted to reinitiate the progra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, however, SCAN.MDF was not found and the user was tol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ng created.  During creation the data directory was read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new file, but alas, SCAN.MDF was already there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to DOS.  Confusing? You bet!  When first informed I ha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veral times before I fully understood.  The change ma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ow is that if a user saves a configuration file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new data file, then moves the data file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 will be found.  If it doesn't reside in ei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aborted to DOS.  If it is found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solve the printing problem some are having I have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rap that checks to see if your printer is ready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ecord print loop.  This may cause a problem for users that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 in mid-print, but at least it will tell me wher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I have comepletly rewritten the print routines, cle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yet the problem continues.  I experienced a similar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ercial apllication that I wrote and the removal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rap solved their problem.  Let's see if it works here.  As it 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s with any portion of the program on a hardware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umped!  Thebottom line:  make sure you have enough paper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ome problems with the DOS shell not operat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video hardware utility software at some poin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anner Buff!  Scanner Buff! will now detect a possibl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e she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, there has been a long time bug in Scanner Buff!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omplained of:  the built-in word processor that writes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as only allowing one line of text to be recalled, alth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ere entered.  This error has been corrected and users may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all a maximum of 32k of comment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mpletely rewrote the built-in text editor for comments and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line / column / insert on/off indicator. I also added a pop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&amp; date stamp feaure that is inserted by pressing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orked the pop-up file directory list; removed a bunch of garbage co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mpletely recoded the sections dealing with data file creation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  Any problems in this area should be elimintated.  Re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minimum of FILES=20 in your config.sys file, AND,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UST be able to open at least 16 fil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8 in the comment writer now places a time/date stamp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