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ta Software &amp;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2 North Lim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ra Madre, Ca.  9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8) 355-2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ER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lot of thinking and deep-down soul searching I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's time for a new version to be released.  After all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in version 3.xx for over a year now and there haven't bee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ajor changes or featu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Buff! (tm) has become the standard for othe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.  This is not a statement that I created, but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nationwide mail echos and letter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from users.  In order for it to remain this way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rect input.  PLEASE take the time to return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s a beta tester!  I don't care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user of a prior version(s), so don't let this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rom submitting your comments.  I NEED to hear from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ly use this type of software and know what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sted in this challenege, please fill out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below and send it to me right away.  Please be sur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questions, especially the manner in which I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COD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: (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  : (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best time to reach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(s) of Scanner Buff! have you been 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canner Buff! incorporate mouse support even though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-intensive, text-based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should pull-down menus be used, or is the exist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adequ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eatures should be available for registered users only, if 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here be a maximum number of records set f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such as 100?  20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eatures should be ad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eatures should be remo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eatures should be modified and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hareware price is $25.00, and I know that this i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hat should it be?  (I think that a small increase is fair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costs in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you know that there is a BBS door version available and w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e that data is fully compatible between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your favorite BBS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hey like to, and if so, what is their BBS pho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.MDF files are fully dBase (tm) compatible already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ociated .IDX index files be dBase (tm) compatible also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slightly slower access time (negligible, really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had trouble with printing reports to disk or PRN using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! (tm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what version of DOS are you using?  Disk caching software?  TSR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evious versions did not account for single sheet feed for prin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t really needed?  How about printer control co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re your overall comments regarding Scanner Buff!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