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2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tility for setting up TNPLU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prior 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William A. Beech, NJ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J7P@NJ7P.AZ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s specifically designed to assist NodeOps in setting up TN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prior to programming.    It is menu driven and simple to use.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voking SET210.EXE, it is assumed the TN210xx.ROM fil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he commands for bringing up SET210.EX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monochrome monitors)  SET210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CGA color monitors)   SET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210.EXE will then load and show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SETPLUS 2.10 (C) by Bill Beech, NJ7P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(1)   Load Binary ROM image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(2)   Load HEX ROM image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(3)   Edit Parameters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(4)   Save Binary ROM Image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(5)   Save HEX ROM Image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Enter Desired Operation  (0 to Quit):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MMMMMMMMMMMMMMMMMMMMMMMMMMMMMMMMMMMMMMMMMMM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ily the binary TN210xx.ROM file will be treated.  Follow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 1 from the window, SET210 will ask the name of th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210 will only accept the file name WITHOUT the extension.    For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210ST is listed, it will be loaded.   However, it won't accept TN210ST.R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the  file  is loaded, the  main menu will appear on the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select number 3, which allows the custom features to be setup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stalling  the  callsign/SSID, node alias and password, there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do unless parameters other than those displayed, are desi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ed  parameters  are  adequate for simplex multi-user 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certain  about values on any of the first 23 parameters,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s  they  can be  remotely set by  SYSOP action.   The paramet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3 cannot be changed after the node chip is programmed.    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rameter settings are contained in files TN210_11.DOC through TN210_16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onsulted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 the values listed on the  parameter menu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the specific  TN210xx.ROM image file being dealt with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subject to variation (for instance, the file passed on t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parameters changed somewhere along the line),  the recommende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 in the following menu.    Suggest these be printed out an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M image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mmended node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MMMMMMMMMMMMMMMMMMMMMMMMMMMMMMMMMMMMMMMMMMMMMMMMMMMMMMMMMMMMMMMMMMMMMMMMMMM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.  Minimum Quality for Update 86       2.       HDLC Channel Quality 100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.      RS-232 Channel Quality 255      4.    Obs Count Initial Value 6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5.  Obs Count Minimum for Bcst 5        6.  Nodes Bcst Interval (sec) 1800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7.                 FRACK (sec) 6        8.                   MAXFRAME 7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9.          Link Maximum Tries 10      10.         Validate Callsigns On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11.          Host Mode Connects Off     12.             TxDELAY (10ms) 30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13.          Broadcast via Port Both    14.                # Propagate Off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15.         Conn Command Enable On      16.    Destination List Length 100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17.    Time-to-live Initializer 12      18.    Transport Timeout (sec) 240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19.     Transport Maximum tries 2       20.  Transport ACK Delay (sec) 3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21.  Transport Busy Delay (sec) 100     22.      Transport Window size 4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23.   Congestion Control Thres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e above 23 parameters are remotely SYSO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ones are fixed at time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4.  No-Activity Timeout (sec) 900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25.        P-Persistance Thresh 64      26.           Slot Time (10ms) 10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27.      Link T2 Timeout (10ms) 100     28.     Link T3 Timeout (10ms) 0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29           Station ID Beacons Used    30.              CQ Broadcasts On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31.                 Full Duplex Off     32.             Port Direction A0 B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33.                 Multipliers Off     34.        Node Callsign   NJ7P  -4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35.            Node Alias      SVATST   36.              Node Password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er Number of Parameter to Change (0 to exit):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MMMMMMMMMMMMMMMMMMMMMMMMMMMMMMMMMMMMMMMMMMMMMMMMMMMMMMMMMMMMMMMMMMMMMMMMMM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ssword string  requires a minimum of 5 characters and n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finished  with  the  parameter  menu,  select 0 and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.    Here, choices  4 or 5  are  the ones to zero in on.    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based  on whether your EPROM programmer likes a binary or a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  with.     SET210 will assign the appropriate extension, so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select  a  suitable  filename,  such  as the node ali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 file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32 and 33 are peculiar to only the TN210TM.ROM imag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not required of them for the TN210ST.ROM and TN210DX.ROM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questions or problems develop, drop me a msg via my BB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and happy NodeO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ill, NJ7P@NJ7P.AZ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