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cout series of programs are meant to assist you 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articipants for the Pinewood Derby.  The programs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f the children and ensure that each player races o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of the track.  This creates an absolute sense of fai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ids in the management of the races themselve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bout the correctness of the programs. 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m since 1986 successfully and decided to share the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one else who is struggling to help their children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.  They handle from 2 to 9 lanes, but with more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will wrap unless you use a width statmen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2.bas.  We have tested the programs with 400 participa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handl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direct them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my father (both with the same name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G.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a, GA  3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being distributed as FREEWARE, paying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so contributed without gain for themselv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that you observe the copyright laws by leav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ct.  Feel free to distribute them to anyone who can mak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m in a non-commercial manner.  All commercia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and ownership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akes place in the default directory, either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LIN or your favorite text editor, place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'LIST' and then typ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cout.bat will execute several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air off the players and print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List of Players by Heat b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List of Heats by Player b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ets to give each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ort is used to manage the heats themselve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participants ar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ort aids in informing anyone what hea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participa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port is in a format which allows you to cut into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o that they may be given to each player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heir own list of what heats they are in and what la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at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'LIST' file is included for your use called scou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out4 scout.lst to displa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