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litenote~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                        </w:t>
      </w:r>
      <w:r>
        <w:rPr/>
        <w:t>*/Contents,6/Intro,7/Part I,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WELCOME            �                        */Part II,59/Part III,76/Part IV,8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                        </w:t>
      </w:r>
      <w:r>
        <w:rPr/>
        <w:t>*/Part V,95/Summary,118/Concl,1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to              �                        */Projects,142/Author,15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THE CONSCIOUSNESS OF LIGH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L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The Consciousness of Ligh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ite" is copyrighted materi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d is distributed as freewar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 are warmly encourag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, upload, and otherwi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tribute it, subject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ditions given in th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RIGHT.TX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rdering information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btain the full-length boo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om which this article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densed--"The Conscious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f Light: On Physic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etaphysics"--is given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ORDER.FR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READ THIS ELECTRONIC BOO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and graphics of this book are hosted by a licensed copy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FBOOK, which was automatically loaded when you typed READB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prompt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se the PgUp, PgDn, up arrow and down arrow keys to navigate (GRFBOO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s mouse commands also: experiment). You can jump to any p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ing the page number (which is displayed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 of the screen, and will highlight when user-ente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&lt;Enter&gt;. When you encounter a "(footnote: nnn)"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ing the number of the page indicated ("nnn") and pressing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you to jump to the relevant footnote; pressing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after reading the footnote will return you to the p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jumped. To quit the book,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llustrations are displayed only when the page is properly aligned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lank space is displayed where an illustration should obviously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A" to alig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Pressing "/" at any time will display the table of content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bar at the bottom of the screen. Use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to scroll and highlight the desired menu item, and hit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 there. Hitting &lt;Esc&gt; while the table of contents i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you to the normal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litecovr~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SCIOUSNESS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ffrey D. F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stiKali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dmark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R0A 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factured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Geoffrey David F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s an unpubl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9-1992 Geoffrey David F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illustrations are by the author. The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icts the Hand of God beating the calm oce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face of the Cosmic Drum, to produc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ional sound of Om in the expanding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     The Essence of Creation 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    Freedom of Will ................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I   Om ..................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V    Holograms ...........................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V     Rituals and Mythology ................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.........................................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lusions .....................................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Other Projects ...............................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Author ..............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deas that the only difference between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and consciousness is in their respectiv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, and that the amplitude of vib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decreases as the frequency or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ncreases, with the limit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and infinite frequenc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st state of consciousness, are well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se who have undertaken a thorough investig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quantitative ideology underlying the prac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ation as a means toward the attainment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 of consciousness. Given this nature of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low rate of intelligent vib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nd given also "As above, so below,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find the behavior of consciousness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havior of physical matter; the former qu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ascertainable through meditation or my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ight, while the latter are measur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ists' laboratories. In accor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ctation, what I have attempted to provi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 is an indisputable demonstr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ciples upon which the operation of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 is based occur as a necessary consequ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s of the inner realms of conscious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s outlined in the sacred book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ttempted not merely to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ectual curiosities, nor of itself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model of the universe. Rather, it is ferv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ped that the readers with the good fortu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gnize that the corresponden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and behavior of the physical univer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ner perceptions of the mystics, are no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incidental will carry this recogni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ical conclusion: that meditation opens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realm in which all knowledge, relative and abso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eternally present, and th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ibility of each one of us is to become a see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all-compassionat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God has created (and continues to creat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, He must also actively sustain it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ultimately (and continuously) destroy or dis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--creation, preservation, and destru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ssolubly related in the Oriental philosoph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, any metaphysically tenable theory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ltimate nature of the universe must involve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damental level, the truth that if the Cosm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 were withdrawn from creation for even a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eated worlds would cease to exist; just a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lluminating light of a movie proj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d, there can be no more projected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, once we acknowledge that God has cr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es to create, the unisphere, we cannot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ing: How? How is it possible for formless Beau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ng into being, sustain, and destroy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 of creation? How can She be active in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yet be transcendent, untouch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ities? The most reasonable answer i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 "door" between Creator and creation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these activities are effected, implying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passage through this door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with God beyond duality. Th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SSENC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very widely stated tenet of experi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religion--an idea not specific to the tea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ny one master, but rather common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pendent paths and sources--that creatio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"ripples on the surface of the manifest Absolut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at we are "individualized wave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Infinite Ocean"; anyone who is at all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Eastern philosophy will have encount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rases before. When the mystics speak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ors, there is often a strong lite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al truth accompanying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ootnote: 154). We may therefore reasonably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in some insight into the basic nature of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consideration of the behavior of wave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; i.e., it is natural for us to ask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ing motion on the surface of the Infinit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 is initiated, and to expect to find a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alog in terms of the behavior of wate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case of our everyday "below" experienc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y in which waves may be created on a calm lak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effect of a strong wind pass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. However, lacking immediate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, an easier way by which we may produce such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rough throwing a stone into the calm water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ing expanding circular wavefront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at the point where the pebbl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; such circles are the two-dimensional ana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 (of consciousness). That is, it is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expression "sphere of consciousness"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taken literally: that the essential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eness of each one of us takes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; in which case an "expansion of conscious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related to an increase in the radiu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. Accordingly, "stones thrown by Go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Ocean" are held to provide the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etus from which the ripples or waves, in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on the surface of the manifest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introduced. Further, "tuning in" to higher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higher resonant frequencies, of consciousnes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id to expand one's consciousness. Thus, an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 of the behavior of consciousn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that it expands to a greater radius,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of reality to which is it "tuned in." And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cessity that God, and consciousness un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, be omnipresent throughout and beyond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ory creation, the highest state 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of infinite resonant frequency--must expa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radius. That is, manifesting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have the potential to expand to infin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waves--i.e., like a balloon--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of consciousness or pore in the ethereal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universe; from each stone thrown by G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k the surface of the Infinite Ocean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loons, however, will only actually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 if the consciousness entering cre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of all limiting thoughts; else its expans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be to a finite radius. As everything in N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clic, we expect to find a rhythmic expansion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necessarily to infinity) and contrac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 in the univers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ot only of human and animal consciousness, b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sciousness underlying all lower life,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tter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the Absolute Light beyond cre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vibrations in an integrated, harmonious,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: In order for God to have becom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vibration present in creation, 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all these frequencies in potential.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, the most natural manifestation of Go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must be that of a "white" consciousn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containing all possible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, from zero to infinity, all of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. It will soon be demonstrate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hite consciousness, expanding spher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ally separated instants in objectiv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the basic stuff of creation.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ntinuous nature of this universal bas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arent that relative creation consists of a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"snapshots," or frames in a cosmic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--each one the collective effect of the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ll spheres of consciousness, produced by cou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nes thrown simultaneously with varying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into the otherwise calm Ocean--shown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 succession that their discontinuity is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elusion-bound mind (which is itself a par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se ripples); much in the same way that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iods between frames of a motion pictur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ible to the human eye due to the image-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of the 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is it, then, that the potenti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consciousness to infinit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enuated in mortal consciousness, when ther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sis of the universe--and at the basi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only the white light of God? ("L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taken, not as physically observable phot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 as the waves in spheres of consciousness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 has to do with the fact that ego restri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of frequencies present in the expanding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light-consciousness. That is, it has to do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ed conscious frequency respon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 filtering of the white light. (Ego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e of "I-ness," or consciousness of separ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e surrounding the individual, poss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one of us--may be loosely regarded a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keeps one's consciousness finite; th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s implicitly the deluded thought that "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ody, or mind, or localized consciousnes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discussing the idea of frequency respon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beneficial to consider an examp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m of electronics--that of the series RLC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a circuit is represented in Figure 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hematic language of electronics. As can read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n, the configuration consists of a resistor (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uctor (L), and capacitor (C) in serie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voltage source (V), with the outp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sured across the capacitor. The imped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acitor and inductor--that is, the extent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resist and alter the flow of electricit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selves--vary depending on the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voltage, so the output voltage of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vary wit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esentative graphs of output voltage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us input frequency for such a bandpass-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are shown in Figure 1. They are s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zed by three parameters: th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the bandwidth, and the "maximum frequenc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onant frequency is the frequency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w of current in the system is greatest;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ig_0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which the circuit is "tuned in" t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 is a measure of the range of frequenc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it is "sensitive" to; the range for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ificant current is produced. (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itivity being the origin of the term "bandpas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at such a circuit allows only a narrow "band,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of frequencies, to pass through it unattenua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ximum frequency is the frequency of input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which the output voltage is a maximum;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requency at which the output voltage oscil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system is driven or excited by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 voltage (more on this shortly),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of the resonant frequency and the bandwid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given resonant frequency, a larger band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tem will result in a lower maximum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ximum frequency is always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; except that, if the band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, these two frequencies are equal (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-driven system oscillates at the same 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quency to which it is attu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mentioned earlier, the Absolute manifes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rimordial "whiteness" will contain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vibration, from zero to infinit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qual amplitude. The simplest such white "sig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regarded as consisting of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erimposed (i.e., added) cosine waves (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al waveform of small-amplitude vibration), in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one another, of frequencies from zero to 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simple cosine wave has a maximum value at t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igure 2). Thus, at t = 0 the infinity of mome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-phase cosinusoidal vibrations constit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ed input signal will simultaneousl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value of 1, and will add together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put signal instantaneously infinite in ampl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or t &lt; 0 or t &gt; 0 the vibrations will destru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ere--cancel each other out--producing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signal.) Such a signal, which is infinit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0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at one point in time and zero at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s, is known as an impulse.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expansion to infinity, or the manifes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, is exactly the characteristic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white light-consciousness of God at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reation, so that such a rhythmically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clic) applied white light would be seen to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succession of such impulses sepa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, having the potential to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 in spheres of consciousness if not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(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other ways of arriving at the id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e has its basis in rhythmic impul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mulated human nervous system operates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ctrical pulses or "spikes" uniformly sepa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, the frequency of these spikes being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ength of the applied stimulus (Figure 4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ig_0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s been characterized as a "Morse code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st." The human anatomy is a micro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ation of the universe. Thus, if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dy operates in terms of "spikes" evenly sepa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, the cosmos--the body of God--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a similar structure. Likewise, as we sha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, the nature of Om--the basis of all vibrat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04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"beating of the Cosmic Drum" or the "whir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smic Motor," implies that Nature has a rhy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ive basis. Further, the rhythmic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 at the basis of manifestation may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Universal Breathing: In the mortal brea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, inhalation is held to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xpansion of consciousness, while exha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s in a contraction of one's sphere (ballo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This is then followed by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 in which breath is neither inhaled nor exha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terval of breathlessness in which bo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ontraction revert to their potential,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. The corresponding period of r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Breathing is called pralaya;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ging of the consciousness that has becom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bsolute, beyond relative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any system (e.g., an RLC circuit)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 input impulse signal will not yield an infin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utput, because the system will allow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rrow range of the frequencies present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al to pass through it with appreciable ampl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unaltered phases: the output will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usoidal oscillation modulated by a decaying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decreasing in amplitude with the passage of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onential function, as in Figure 5. As imag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tals, we impose on ourselves and on crea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 fate: although the white consciousness (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; "driving," or providing the impetus for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fig_05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our individual spheres of conscious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white light of God, already within us"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sis of creation contains all frequenc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ase, our filtered output--the globes of meta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expanding spherically as our individual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; again, not only as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but as the consciousness underly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--is very limited in its range of frequ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ing to our conscious identification with the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finitude and relativity (with resonan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s than infinity; attunement to the Absolut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 an infinite resonant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). Thus restricting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present in our individual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(i.e, in the filtered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ing), we will not realize ourselves a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expanding instantaneously to infi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will rather feel ourselves as oscil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izations of consciousness, as in Figure 5. (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 what we concentrate on." Thus,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e on, or identify ourselves with, low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, we become those low vibratory rates: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 of consciousness, expanding into creati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osed of and contain those low frequencies.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the horizontal axis in the output of Figur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s relative time, as the vertical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expansion (i.e., an increase in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ying radius of one's balloon or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) into relative space, with the ex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pansion defining the boundaries of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closed metaphysical light or wa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Just as the input in this figu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 of the addition of all possible frequ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simultaneously maximum and equal amplit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momentarily in phase, the output is form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ddition of the same frequencies, af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s have been attenuated and thei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ases shifted by varying degrees, ow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frequency respon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umans and all other conscious "radios"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universe as both receivers and transmi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resonant frequency and bandwidth that go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"transmissions"--the metaphysical ligh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creation--also determine, in our receiver asp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vel of reality we are tuned in to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ttuned to, say, the astral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heavens), must necessarily be cognizant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vibration than is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ed with the physical creation; that is,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 of consciousness must involve higher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consciousness. Body-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hysical, astral, or ideational) attunement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realities, or the ability to "receiv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gnize the wide range of frequencies o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ensory" information may be transmitt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octaves, can also involve a widening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width of consciou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response of a bandpass-filter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put impulse signal, a higher resonant/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the system will result in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amplitude of the response, while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 will produce a faster decay (and wi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ximum frequency, at which the impulse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oscillates); specifically, conscious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resonant frequency and bandwidth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hite light impulse to manifest through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, will expand instantaneously to infi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after vibrating with zero amplitude and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. Beings in higher state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therefore experience a response (or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is again the consciousness that expan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) to the white consciousness impul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Breathing that has a greate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f spatial expansion than does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hysical body-identified consciousness (Figur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ig_06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highly significant: the greate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f the impulse response in high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means that an expansion, or rai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vel, of consciousness will lead to an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at consciousness into space. The hig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's state of consciousness, the farther his-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ill expand, and the less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n to do so, thus the greater will be th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xpansion. That is, there is a rel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ates of consciousness, and highe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ffect of the maximum radius of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eak" of the impulse response of consciousness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viewed over a span of time long 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iod of the Universal Breathing, be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arently "solid," but actually intermitt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, sphere of one's consciousnes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is maximum radius--a sphere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e sinusoidally, but rather remains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ant in size, varying its radius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of consciousness changes; what we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k of as a "sphere of consciousness."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dius increases in higher states of consciousnes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a raising of one's level of consciousn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result in an expansion of this maximum-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ere of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we throw several stones into a calm lak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ing expanding circular wavefronts will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one another. When the crests of one or more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lap, they will add to produce an even larger w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as when the crest of one wave and the tr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meet, they will destructively interfe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cel each other out, producing a region of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m. If we were very skilled, we could caus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such crests to meet to yield a loc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urbance or "island," surrounded by a re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mness; we could, in short, create a "particle,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differentiation of the continuum of the calm l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enough stones, and sufficient skill,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ng into being and sustain the existenc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particles simultaneously. And if we were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remely Intelligent, we could even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ments and interactions of these partic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 to be governed by (e.g., Newton's) laws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laws, being of our own creation,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mscribed whenever we so chose. And, all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dissolve into serene unity if our will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of stones tossed into the pond, were withdraw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reation would have no existence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guiding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being the case, we can visu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damental particles of the various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 reality as arising from the inter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of many colors or frequencies of ripp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ing from the centers of many glob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of metaphysical light (footnote: 15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interacting wave-colors will produce an ethe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 surface of constantly trembling exci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, in the absence of the direction of cor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igence, have a randomly fluctuating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urbance, of average level zero. Physical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then arise as regions of spac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 disturbance of the Ocean surface is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 a time interval long compared with th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al Breathing and, specifically, lo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ison with the temporal resolution of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suring apparatus. (The deterministic form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antum mechanics has similar idea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of particles and of the preceding "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" of average level zero; see "Whole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cate Order", by David Bohm.) Fur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ing addition of waves of different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nds to result in the production of isl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les having vibratory rates (cyclic repe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eak amplitude) of lower frequency but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than that of the consciousness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. The waves issuing from these sou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 may thus be said to compose a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nce pattern of light and shadow (ripp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nd calm,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tructive interference or cancella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; or, more accurately, non-zero-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les, and the intervening zero-average 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); a localization and subdi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producing matter as a "condens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, or lower rate (and larger amplitude) of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/of, energy, which is in turn a congealed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all matter is consciousness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ges of evolution or spiritual unfoldment. (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ience comes to a similar conclus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on of matter to energy: according to it,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imply light or electromagnetic radiation vib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"bottled up" frequency lower than its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.) We would further expect the ripples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each sphere of consciousness to be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evel of that consciousness, with higher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allowing higher frequency vib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subtle light to become manifest. An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ed consciousness is spread through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a single point in time in its respons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 of the Universal Breathing (i.e., it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put impulse), and so cannot con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ing vibrations within its sphere (as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occur in zero time), such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ing all possible frequencies of meta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, will involve/create no ripples on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anifest Absolute: pure Consciousnes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ory and hence beyond duality, an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t, omnipresent white state, makes n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ibution (i.e., no contribution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ing on some measure of ego-limitation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urbances of the manifest Ocea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out this text, it has again been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essential conscious awareness of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takes the form of a sphere; w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reation through this sphere simply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 ourselves with the body and mind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 with creation through these vehic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 goes beyond mind and body,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sight does become spherical--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with one's sphere of consciousness;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ee above, below, before and behind one's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sight; there are in fact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s of this experience in some of the my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ture--in which case one can be directly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ll activities occurring within one'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ed sphere of consciousness: whe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encloses towns, galaxies, univer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, everything occurring within your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is known immediately to you, becaus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. Thus, all that is needed to know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vities/objects of the universe directly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oneness rather than through the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sense-organs, is to transfer our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body and mind, to the space encompassed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ed consciousness. A master who, having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s-her consciousness through all Nature, i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 aware of the true basis of all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ly sees no difference between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s of water and of land: both are bui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icity of metaphysical light rays, or vib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life energy; so that, to him-her, all cre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a mass of light and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ust be conscious of the realms of dual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e of relative time and space--wheneve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"out" of the non-dualistic Absolu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sely, consciousness "in" God would not (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it remains There) be bound by time or space.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ssociation of the highest state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vibration of zero amplitude and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(see page 7), consciousness will b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solute whenever its amplitude of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its radius) is non-zero. This sugges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precedent: there are explicit ind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Eastern esoteric literatur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passes from one plane of rea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, through the archetypal Great Point 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of all consciousness, such consciousness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momentary contact with all levels of re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ing the Ultimate One. The passage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 through the individ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l point (of zero radius) at its ce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wise be assumed to grant contact with, or 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, the Absolute beyond relative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sely, as stated previously, consciousn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out of the Absolute whenever the radiu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er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independent corroboration of this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l point as being the "door" between G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can be found in the Kabbalistic lor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mbol of the first Sephiroth,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, is a point. We shall see la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elation has similar idea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s that consciousness must cultiv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 to pass through the door between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. Also, basic laws of wave behavior dicta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 for the planar wavefronts entering cre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imordial impulses (plane, or straight, wav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thought of as arising from circular or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of infinite radius, and so having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vature) to be "diffracted" into perfect spheres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), the apertures, or doors, throug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squeeze must be ideal points, at the cen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ingly, in Roman mythology the two-faced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nus is the patron of beginnings and ending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guardian of portals (i.e., gateways).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reasonable, that the conditional beginn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ings present everywhere within dualit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, both in mythology and in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, with guardianship of, or the preve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ssage through, a door between Indivisibl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multifarious creation, the latter rooted al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larities? For, as well shall see, it i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ying-degreed inability of polarity-sw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pass through the gatew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or and creation that keeps it bound to beg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the sinusoidal part of the impul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es at the maximum frequency, the hig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's maximum/resonant frequency of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re zero-crossings, or momentary cont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a point, that cr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 in the pralaya following each Bre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. The impulse response con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a point is again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orary merging of consciousness in the Absol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, although there is only one objective "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napshot" per Universal Breath, each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ging of consciousness in the Absolute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equent exit back into manifestation,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erience of one subjective "snapshot";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element or fragment of thought or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ught is said to be merely a higher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 than is matter. This being the case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ard thought as occurring, not in the insta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has contracted to a point and so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creation into conscious identif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, but rather in the periods betwee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s; that is, we associate though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al light waves contained within each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(this is a very natural associ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could one's thoughts occur, if not withi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?), so that higher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is light imply a greater degree of refin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. Since every time consciousness contrac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it must "bounce" back into creatio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wards (for then having non-zero radiu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elements of thought (or bounces, or "fram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subjective motion picture occurr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individual sphere of consciousness)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unt of objective time is numerically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times such consciousness has go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. Thus, the increase in zero-cross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ates of consciousness must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eness of a greater amount of subjectiv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ounces, or elements of thought) per mo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. Also, since the con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a point results in mo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the Causeless Absolut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-contractions must confer proportiona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, free will, self-awareness and intu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ures experiencing them, as will be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, since perfected consciousness, af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ntaneous expansion to infinity, vibr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 amplitude and infinite frequency, and so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ed with God beyond duality, it must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of these God-characteristics without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though the passage of consciousne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l point at its center can be only momentar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hing in principle to prevent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passages from being infinite, in which ca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effectively always in that poi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and fully identified with the Absolut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, because the nature of God is Bliss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 Her non-dualistic Bliss in pro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gree to which we realize our eternal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Her; that is, in proportion to the frequ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our individual spheres of consciousness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point and so go beyond creation into Her. An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rse, an increase in this rate will also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greater degree of identific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 of God within creation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one's consciousness will be inh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ss-increasing. (On a lower level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ed to why acting unselfishly makes on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 amount of subjective time experienc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given amount of objective time increases in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 of consciousness, it must also dilate in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more subtle levels of reality--levels of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again merely another name fo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; the attainment of a given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ttunes one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. That is, each level of reality will ha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 measure of (subjective) time, allowing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realities, for a greater number (as ju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st our matter-identified standards) of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s and therefore experiences to be conden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period of objective time.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st state of consciousness, of infinit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and bandwidth, we will have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unt of subjective time per Universal Brea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 will "stop." Further, beca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ed consciousness--endowed,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 presence in the point at the center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ere, with complete identification with th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ing Absolute, and so with omniscience--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s instantaneously to infinity,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 throughout and beyond finite crea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that omnipresence and omniscience come h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. Accordingly, when limitations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level of consciousness, willpow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ility to influence creation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may summarize the model developed thus f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ing to the motion picture ana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ies are, of course, produced by applying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, at uniformly separated instants in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cessive frames of a filtering film. Each smal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frame in question then bandpass fil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light applied to it, according to that ar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or resonant frequency, allowing only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of the frequencies present in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light to become manifest through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 becoming manifest may thus be regar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alogous to the white light projector b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ing all possible frequencies of vibratio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ed frequency response of ego is the fil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ters the white light, resulting in th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lors and forms; the pralaya interval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Universal Breath is the "dark period" i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ie frames or the initiation of "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napshots"; and the manifest Ocean surface or e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inema screen, capable of reflecting within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ossible colors or rates of conscious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. Also, mind is the facult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vision between audience (subject) and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 (object). When the participating aud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undivided concentration, mer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ed picture, it can be aware of its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, without need of the intermediate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. And when, through concentr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light producing the picture,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dience dissolve their individual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tering effects of the film and so mer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ing light, they transcend the colors and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transitory creation to live eternally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in which all possible projected pi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ed in potential. Further, unio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ized consciousness with the infinite-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ing Absolute has as its proportional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ility to modify the collectiv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m and so the colors and forms proj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. The frequency response-limiting eg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ed glass through which the white l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 is seen; and when It is seen, it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e. However, you have the pot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 as white light-consciousness to infin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Universal Breath, independent of the col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response limitations, because col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usion (maya) does not directly limit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sion of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hough it is only the filtering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response limitations, or finite ego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the production of the forms of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s from the formless white light of God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to imply that the perception or p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orms is to any real extent dependent o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al beliefs or ego-wishes. The fo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creation are sustained almost entir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ordinating will of God, and based on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chetypes rather than on arbitrarily ad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ntions, so that our perception of the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ive in the normal sense of the word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ed human will generally has little eff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 changing one's physical surrounding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realities, however, concomita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ing realization of one's conscious un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-energy Absolute that a raising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of consciousness brings, the individu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s a greater, though still not subje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ccepting the validity of the motion pi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impulsive basis of the universe, we hav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"controversy" present in the teachings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betan Buddhist sects over whether the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, producing the phenomena of cre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, or "is intermittent and advan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arate flashes of energy which follow each o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small intervals that these intervals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existent." In truth, it is both: intermitten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ising from separate impulsive flash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, in that the wave-disturbance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iltered flashes do not vanish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created, but rather decrease slowly in 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"almost non-existent" interval i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teral translation of yoga is "union"--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ized wave of consciousness with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 of Spirit, through meditation. In the con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ligious science, it has two mo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ings, derived from Patanjali ("yoga chitta vri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irodha"): (i) yoga is the cess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cations of the mind-stuff (mind-stuf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the "stuff" from which mi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rived); and (ii) yoga is the neutr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positional states in dualistic consciousnes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s may be understoo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hought is a specific state 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that is, a particular rate or pattern of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(the light within) one's sphere of consciousn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vice versa. Thus, a change in thought impl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in one's resonant frequency of consci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 is derived from consciousne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ergence of the apparent division between kn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n: through the initiation of modifi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-stuff, or of variations in one's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 That is, the knower/known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ises from changes in thought, or variations i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. When this division, or min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solved, we realize conscious union with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issolution of the knower/known sepa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essation of the modifications of the mind-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explained in the following way. In calcu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rivative or differentiated state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ope) of a constant function is zero--e.g., if y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where, its rate of change is zero everywhere: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ope, with respect to changes in x, is zero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s. Since mind is associated with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of one's level of consciousness--th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zero" mind, or yoga/union with the object of thou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one's level of consciousness is held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at is, when the modifications or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-stuff are ceased, or equal to zero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iver/perceived distinction dissolves--kn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n are realized as one), and a greater infl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 in proportion to both the frequenc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gnitude of the fluctuations in one's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we may say, with metaphorical, lit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mathematical truth, that mind is a derivat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iated state, of consciousn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(level of conscious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d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at is, mind is the rate of change of one's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) This is again fully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anjali's well-known aphorism: yoga chitta vri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ro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lternations between different though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tions in the resonant frequency, occur at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rate than the thoughts themselves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al light contained within the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vibrate at. And, again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tions in the level or resonant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hich are the modifi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-stuff, that give rise to the perceiver/per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ction--to the presence of mind. Thu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id that mind is a lower rate of vibration than/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; as are the thought-based matter-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form the particles of creation.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e undividedly on one specific thou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cations of the mind-stuff cease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/object separation dissolves--we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the single though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our individualized sphere of consciousness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 what we are concentrating on. Take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that the thought within thee be of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oppositional states in du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re neutralized, one is concen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y on God, and vice versa. Here, th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consciousness, and so one's thought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only constant, but infinite. This is, needl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y, a preferred state to the mere dis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 through temporarily one-pointed concent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ser goals--it is the highest yoga: union with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merely with some considered differentiated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Her creation. Restating this: The knower/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 can be temporarily dissolv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ivided concentration on any object, but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"object" of concentration is Go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solution leads to the transcendence of duality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ization of the highest state of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subjective time dilates in high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e.g., in the dream state,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ed state of consciousness in which the drea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primarily through his-her astral body: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eamer, dreams seem to last longer than they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as measured by a physical clock: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eam-events can take place in a relatively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iod of objective time. However, we know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ime flies when we're having fun," where we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ily had an increase in the rat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processes, but rather sense (subjectiv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less time has been used up than ha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ed. (Compare Einstein's statement that "When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ks to a pretty girl for an hour, it seems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a minute, but let him sit on a hot stove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inute and it is longer than an hour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ity.") That is, the ratio of subje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 seems to be LOWER than normal.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"having fun" may sometimes involve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bodily sensations, and so relatively low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time also flies when we are eng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noble activities--in deep medit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--so that this cannot be characteristic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states of consciousness. How is th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ved?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tends to pass quickly, and we tend to brea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ower and to some extent transcend the dis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ody, whenever our attention is engro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ectual or delicate physical pursuits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perception of "time flying" seems agai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ed more to state (i.e., steadiness) of min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tate of consciousness: whenever we concen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eply on an idea or activity, keeping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relatively constant and so cal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, time passes quickly. Thus, "clock-watching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very nature--in that it derails one's tr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, or produces significant variations i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of consciousness--will cause time to drag.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the company of a pretty girl will no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, raise one's level of consciousnes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roduce no increase in subjective time, it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general, favorably occupy one's attention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 hours to pass like minutes. And the pl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hand on a hot stove, as with any activ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considers to be undesirable, will be conduc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and frequent variations in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we tend not to concentrate deep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thing unpleasant, for obvious reasons--and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with no dilation of subjective time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utes to pass like hours. And dreams,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, usually, of a restless mind, wi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idence a dilation of subjective time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ing temporal "flying." This restles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responsible for the arising of boredom whe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ention is not occupied by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tainment: those who engage suffici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actice of meditation, and so attain to a predo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adiness of mind, do not get bored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vity that is intrinsically boring: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attentiveness and unwillingness in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ur duties that causes time to drag. My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s will be accompanied by the sens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ime has come to a stop," because, owing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nd attention being wholly engro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erience--even though it may not be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 of Omnipresence--time will fly so m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will be no sense of its passage: every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felt to be happening NOW. When mind is dis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onsciousness is perfected through un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on God, subjective time becomes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eternal--we experience an infinite number of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ts in any moment of objective time--whi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flies so much that there is no sen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age. That is, we realize the Eternal N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ternity in an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in the pantheistic and transcen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ptions, God is present everywhere with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, His creation. Since an expansion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 takes one clo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--omnipresence being granted whe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 has become infinitely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clude all finite creation and more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 duality in passing fully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God and creation--it must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ing degree of conscious identif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. If we acknowledge that the purpose of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exactly this evolution of consciousn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 finitude and ego-identification to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ancipation through the dissolution of e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 of God, we must then regard good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produces an expansion of consciousness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 contraction of one's sphere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uces the degree of one's conscious ident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and so goes contrary to the highest hop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rt or purpose of creation, that which produc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traction must be regarded as evil. An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or action which results in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consciousness--and so the re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reatest unselfish Bliss--among the cr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is to be recognized as producing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. It will readily be seen that this greates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correspond to the action advocated by the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in any circumstance, as the Creator can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 no lesser goal for His creation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tual, inevitable, unlimited expansion of imag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tal consciousness into reunion with its Bli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good is intimately related to the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receive Bliss, and evi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omitant with contraction of consciousness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ask: If consciousness is rightly 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by an observer in on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ill it be seen to be expan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servers in all states of consciousness? For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 case, then that which is rightly 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by one state of consciousness is goo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easy to see that only a reversal in th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ime could result in an expansion being obser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traction: If we were to take a motion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alloon expanding, and then play this film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jector backward--effectively reve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ion of the flow of time--we w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loon contracting. But time never really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ward, because the Universal Breathin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erse itself (alternatively, the level of entr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order in the universe is constantly increa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overall scale; this is the traditional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s for the argument that time cannot be rever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, what is rightly seen as good by one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ll, though varying degrees of delusion may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perceptions, resulting in dis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ptions as to the true benefits of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s 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ever conception of God one accepts,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not one rightly recognizes the validity of 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higher-state-of-consciousness experien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istence of which logically implies a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finite) state of consciousness--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knowledged that doing good makes one more God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brings one closer to God over a period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the performance of evil takes one furthe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God--this is so by any reasonabl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and of evil. And "going closer to" as tim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bsolutely distinguishable from "going away 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e can ascertain the direction of the flow of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e can. Thus, in any God- or perfection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 of the universe, good and evil are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inguishable. And, as soon as one rightly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dges that consciousness can be expanded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sciousness of God is omnipresent through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creation, it cannot be deni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one's consciousness must take on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God, just as the contraction of one's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one further away from union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ddition to their nature as the ra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ing of the resonant frequency of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 with time, the absolute distinguish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and evil can also be arrived a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ation of the fact that when reason and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pure they generate true knowledge, which is go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impure, they produce false knowl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ance, which is evil. This approach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one previously taken because right knowl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 perception of truth comes in propor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, or degree of expansion, of one's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ranscendence of good and evil, a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ies, is realized in the highes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in which one's consciousness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ntaneously to infinity, allow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 to manifest fully through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. This instantaneous omnipresence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aking on of frequency response limitations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 the expansion/contraction duality. Conver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int/infinity duality is resolved by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point to infinity instantaneously, being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in both, and in everything in betw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ultaneously. (The ideal mathematical poi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ed to be the polar opposite of plus infin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we were to expand a spherical balloon indefini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ould become infinite relative space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finite contraction of the same ballo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 in it becoming an ideal point.) Th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in an averaging of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of the duality, but rather in a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--manifesting with zero amplitude and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hence infinite subjective time--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 space and time have descended. D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 transcended not by maintaining a dynamic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zero and infinity, good and evil, etc.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 by returning to their Source beyond d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ll-embracing compassion. And, since no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 of increase in resonant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(i.e., no finite rate of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wth) will ever reach infinity or expand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embrace Everything,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ce of duality cannot be effected me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sis of any mortal meditational effort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human that effort may be. The "leap" from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finitude into Infinity can onl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grace of God, express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otee's guru: a true guru is not merely a teac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guide: he-she is the disciple's direct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God; not a rabbi or a minister, but a savi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powered to grant this everlasting blessing,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sis of intellectual study of the scriptur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through the "privileged status" of min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bbi, but rather because he-she lives in that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of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rivation of dualities from a higher, neut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state, and the transcendence of dua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est state of consciousness, are mirr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havior of physical light, the ex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 highest state of) consciousness on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: Any particle and its associated anti-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n anti-particle has the same mass as its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erpart, but the opposite sign of electric char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nti-particle of the electron, for example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ron) can be created from light of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 frequency, by a natural process known as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ion. Light may therefore be rightly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both matter and anti-matter in potential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omnipresence contains expansion and contra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and evil, in potential; this duality i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d, however, only through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ness or expansion of consciousness). An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is one in which the two apparently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of a duality (e.g., matter and anti-ma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seen to be merely different aspect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(e.g., light). Matter and anti-m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 differentiated states of th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of physical light, so that light is s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matter and anti-matter in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tential: the presence of the qualifier "integra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s that both apparent opposites exi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monious, balanced condition, in the higher st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tons, being pure energy, do not consist of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les of matter and of anti-matter,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. Conversely, when dualistic states (of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ti-matter, for example) recombine (in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nihilation), returning to their integrated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ult is not nothing, but rather a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which had become both of the dualistic p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photons are produced, which then mov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int of annihilation at the velocity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ultaneous, spatially coincident annih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particle/anti-particle pairs would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st of photons moving outward in all dir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int of annihilation, or an expanding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. If the matter/anti-matter pairs ar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energies, the expanding spher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ossible frequencies, and so be white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ly, when any two dualistic opposit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essive love/dispossessive hate) are resolv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integrated potential state,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ease of the Consciousness (e.g.,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ve) which had become both of the dualistic pai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instantaneous realization of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unity behind all apparent dualit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 result in the perception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as a Sphere of white Light, a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ready seen in the context of the impul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l of the universe. (It is widely known tha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 to visions of personal God in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venly Father or Divine Mother, etc., to the devo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se worship takes an impersonal turn,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manifestation may be witnessed within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of an expanding Sphere of Light [the Bibl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associations of God with light; cf. I John 1: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God is light"].) Further, according t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ity, an observer identified with an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(physical) light--that is, one mov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ions at the velocity of light--would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amount of subjective time for each mo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 (objective time would "stop") and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relativistic "length contraction,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sure distances in all directions a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ed to zero. That is, this stat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sures no separation among the objects of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it realizes the underlying unity and who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dependence of all Nature). Beca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onship between level of conscious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 velocity--that travel at the velo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reflects the characteristics of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of consciousness--this highest stat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resonant frequency and bandwidth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ed to as the Consciousnes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hough in both art and science what we meas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depends on our reference frame--ou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locity, or state of consciousness--there is ag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-encompassing level of consciousnes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 values are defined in all of inter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esthetics, morality, and external measurement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incidentally, this state is the only One in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see things the way they actuall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tering them according to our egoic precon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it is only in unfiltered God-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e can be impartially and fully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ire infinite spectrum of frequencies of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creation, with our perception of these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ion being not distorted by the eff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ous colored "sunglasses" of pleasure, pai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dislike--which are merely different though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 of consciousness, or rates of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ion, or filtering frequency response curv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normally interfere with our right per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ty. A person wearing blue sunglasses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 as blue; one viewing it through red len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ert that it is red; they may even "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agree," and settle on saying: "To me, truth is 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you, it is blue; we are both right, in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ys"; but he-she who has removed all such dist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lorations knows that it is white li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llumines all. Isn't this obvious? Even thi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, however, is not itself Absolute Truth: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is neither black nor white, nor is it gr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the resolution of black and white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state--the all-energetic impulse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ing all frequencies, is white; and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ing no ripples on the surface of the mani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, is perfectly calm or black: a ligh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(or soundless roar)!--does result in un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, or Absolute Bliss-Truth, beyond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healings of body and/or mind ar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natural medicines, they generally occu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iod of time. However, instantaneous or "miracul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s in health are also very much possible: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om of the body is "refreshed" with each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th--billions upon billions of times every seco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that their arrangement and constitution ca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fficient application of God-guided will,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each new "universal snapshot":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y time element involved in thi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volution. Likewise, the boo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ertainly) reading, and the chair you are (proba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tting on--for you may be reading in bed;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--are not the same ones as when you last lo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, being constantly re-created. The ato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ecules of the universe have no continuous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pendent of the will of God; 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lluminative sustenance, they would melt awa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ness. (This discontinuous nature of mat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a particle "moving" from A to B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le at B as it was at A--compares favorab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enfolded order" of David Bohm's "holomovement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osed to underlie the deterministic sub-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of creation [although the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ntinuity of the motion picture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 is not derived from or based on Bohm's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such].) And when this "ever-new" nature of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ccepted, what objection can b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ility of instantaneous healings of bod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explaining the behavior of conscious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s of the impulse response, we are of cours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assical laws to describe sub-quantum events--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ts at a deeper or more fundamental level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verned by quantum mechanics; a level which is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istic and partly apparently indetermini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pparent indeterminism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raceability of cause involved in the exerc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. Metaphysically, it is very satisf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ircle of science should be completed in this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, so below" way--that we should fi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s governing the macroscopic behavior of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locity matter, probe deeper to see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ewton's, etc.) laws arise as statistical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pecial cases of quantum mechan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istic behaviors, and, in penetr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ltimate basis of the universe, find that we hav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 "on top" again, in that sub-quantum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bable in essentially the same terms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roscopic matter. "God is simple; everything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x," so that the structure and behavi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 must have as its basi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sentially simple ideas to form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terns, and, by "As above, so below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utation of these patterns to arrive at macro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ions of sub-quantum structure. This en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is further evidenced in the e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hematics of fractals (which are, loosely, ir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pes having non-integer dimension--a rippled s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is not a perfectly smooth pl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ension 2, but rather has a dimensio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2 and 3; the more it is rippled,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fractal dimension will be): Most fract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elf-similar": their shape repeats itself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maller and smaller scale as the fractal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larged (i.e., "As above, so below": the microco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s the macrocosm). And fractals,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or, are the geometrical language of N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producing fractal landscapes--of mathe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mountains, seas, clouds, etc., indistingu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le from their real-world counterparts; pic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can be found in nearly any book with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fractal" in its title--the general method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ing random number-generated white nois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1/f" filter, which amplifies and allow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to pass through, but proportio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enuates high frequencies. This filtering int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ities in vibratory structure over a wi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(micro/macro) scales, or enfolds "As abo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" into the filtered signal. Particularl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hesizing realistic "snapshots" of ocean w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noise--which, like the white light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ing, contains all frequencies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, all of equal amplitude; here, th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ase of each frequency is random--is pass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of bandpass filter to produce the desired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rippling on the ocean surface: higher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of the filter result in finer waves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ience is coming very close indeed to the id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verse is structured as a cosmic motio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mpulsive nature of creation, in which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reflects, but does not determ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of its root in consciousness;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 of future frames of the cosmic motio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be altered through the effect of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and volition; discloses this: Th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hysics are secondary, not primary,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universe; existing as the low free will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ehavior of consciousness, their govern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malleable to the effect of will.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k that they can validly explain conscious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s of quantum mechanics are mistaken: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comes sufficiently strong, QM, being b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servations of physical particle-behavior--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being malleable to free will--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s. Since matter reflects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e must find some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of consciousness reflected in any the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t all successful in describing the phenomen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hysical level of reality--the more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rue the theory, the more clearly its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mirror the manners of consciousness.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always "loopholes" in physical theories,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emingly impossible may be made possibl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there are higher mathematical laws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olding destiny of the universe than thos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verable through mere observ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ization of the behavior of its ripple-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land-particles; the highest of these being tha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son of God-consciousness, all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: "If ye have faith as a grain of must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d, ye shall say unto this mountain, Remove h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nder place; and it shall remove; and nothing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impossible unto you" (Matthew 17:20).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means to have complete free will;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ve that boat on the lake immediately with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uccess of physical science, and its doct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n unintelligent, mechanistic universe, has b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our society the misconception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enomenon which can be described mathematicall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nintelligent. This is most unfortunate: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cit in mathematical regularity is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lmark of intelligence, not its gainsay.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omnipresent influence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ordinating Intelligence underlying all cre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can be any order and regularity to the wor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universe; without this Intellig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erial forms produced from the intera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ous aspects of differentiated consciousnes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no sustained order. Seen in this l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eological argument--the argument from desig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dea that the clockworklike regula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 infers the existence of a Cosmic Watch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re is more to this analogy than meets the ey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Breathing bears strong resembl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 "ticking of a Cosmic Watch")--becom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st convincing arguments of philosophy.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ally tenable view of the universe,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k about the basic structure and behavior of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necessary recognition and activ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istence of consciousness, God, free wi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distinguishability of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ysical science is concerned with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, while religion deals with the knowl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ptions received in higher states of conscious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ree will implies the ability of conscious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luence matter; so that the existence of f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itates an underlying unity of sc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igion. And this basic oneness, a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nstrated, goes much deeper than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gnition of the fact that the possible valid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's theories of physics affects, say, a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ation of the Book of Genesis; or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ce of God and absolute standards of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must govern our political and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s. At its root, this common ground necess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principles upon which the spiritual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editation is based are the selfsame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uphold the existence of all Nature: were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validity of higher and highest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r thought, physical creation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DOM OF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miliarity with the impulse respon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pts of resonant frequency and band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lso facilitates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ussion of the free will problem, as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thodox philosophical argumen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ce of free choice, the presence of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requisite to the exercise of free will,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s: Mental and physical processes are a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istic or indeterministic. Every mental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event that is deterministic has, by defini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 or series of causes, and is therefore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ast influences. Further, any mental ev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terministic is, by definition, purely ran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cannot be considered as a conscious "choi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free choice can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determinism and indeterminism relate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alms of relativity, where there are temp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ctions of "before" and "after." However,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there can be no divisions of before or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t or future, so no past causes. Thus,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beyond time is neither deterministic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terministic: it is truly free. That is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free choice (and, as we shall see, free will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only if it is possible for our consciousnes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--to go beyond both cause-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terminism--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, the idea that God is not only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out creation, but exists also in omni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 and space--and so beyond vibr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 cannot occur where there are no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s or temporal distinctions--is a common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ning through all true religions: if God h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 and time--so that God was, even when rel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not--He must exist also beyond relativ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further held to be self-evident that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esses complete freedom of will. Thu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al to associate the possession of free wi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ranscendence of time, even before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relation of determinism and indetermini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dom of choice, and the necessity that we go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constraints if we are to have any consciou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r normal means of gaining knowledge i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ory perception, and through subsequent in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ing based on this perception. Sen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s, however, are not the only means by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acquire information: sufficiently highly e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s of consciousness have access to a third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knowing--intuition. Intuition is the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-knowing or omniscient faculty of the soul.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ce is beyond time and space, and s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ed to knowledge of the integrated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. Thus, we may alternatively say that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uition underlying all thought is direct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ntegrated potential state of th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Absolute is entirely free of c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 constraints, the impulse response con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to a point, which allow for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God beyond dualistic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confer both intuition--direct knowledge of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conscious oneness with It--an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choices unconditioned by past causes.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non-perfect states of consciousness,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gings of consciousness in the Absolute, alth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 amplitude, are of non-infinite frequency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be considered as complete identif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solute. Consequently, a single, isolated 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in God does not grant on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uitional knowledge of God or unlimited fre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er one's resonant/maximum frequency o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the higher the frequenc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-crossings or point-contraction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, hence the greater the degree of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mortal intuitions, thou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ualizations occur as a result of the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of consciousness with the Absolu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uition being related to the mer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n God, and thought being the out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ion of incomplete God-identification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thought comes as a consequence of the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of consciousness with God,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 God through reason or through thought: m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is only the way the Absolute appear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s inherent in this incomplet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been placed on the formless integrated state.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ntuition are hiding behind every thought--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existence that makes thought and sen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 possible--but they ar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hematical relationships involved in du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gnition. Consequent to the prese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stic constraints in thought, visual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, we can only know God directly (that i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only achieve conscious identity with God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ntuition: Whereas thought can yield at be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rect view of Reality, developed intuition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 experience of it; thought chops Reality 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s, while intuition witnesses and knows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ied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ffects we observe now are the product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, and the ego-actions we perform n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karma accrued, form the basi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ributive effects. But current human a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ided only by effects from past causes: the 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in the Absolute, which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ce of conscious thought-processes,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to receive Its guidance directly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uition, as to what action should be per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given set of circumstances--that is, which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thought-actions will produce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. There are no cause-effect constra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, so this guidance as to harmonious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colored by past mistakes, except insofar as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t errors constrain one's ability towar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with the God-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 choice is the ability to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s unconstrained by cause-effect re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s granted through the impulse response mer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n the Absolute, beyond time. Bu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is more than this: it is the ability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nstrained by present external conditions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ly, the freedom to change one'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 in whatever way one wishes--to cre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whatever one needs. In order to be able 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modifications in the objective univers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have access to (or be identified/united with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of infinite or near-infinite energy. An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rse, identification with the Absolute--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expanding from all centers of consciousness-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the Source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hence infinite energy.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ging of consciousness in the Absolute resul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in the freedom to choose between pre-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s, but also in the ability to re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erial creation according to one's own God-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; the freedom to condense one's thought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energy and material forms, creating castl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in air. But such castles are created only w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so is in the best interests of all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of consciousness in which such miraculou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effected can, by Cosmic Definition,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ustained only through the renounc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al desires that constrain one's conscious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ude and action out of ego: it i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ortion to the degree of expansion of one's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nscious sympathies that union with the infin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Absolute, and the concomitant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luence creation, is effected. Free choic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union with the causeless aspect of Go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will comes with His nature as Infini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appear that if creation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raculously and visibly reshaped in very high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lower states of consciousn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ll be constrained to merely choosi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 of freedom between pre-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s. However, this really isn'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in order to exercise complete free wi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either to be able to act unconstrained b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rnal conditions or, equivalently,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hape material creation immediately in whatev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ish. In order to exercise limited free will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be sufficient for us to be able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partially free influence toward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haping of creation over a period of time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 ourselves, in later times,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of alternatives than would have existed w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for the exertion of this incomplete free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. Since the universe has its basis in though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possible to effect changes in it through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in limited free choice--to create alter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by thinking deeply and continuously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dom of choice then implies freedom of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e freedom to choose between ide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es that we have partial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s presented to us at each point in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st exertion of limited free will provide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choices or alternatives now that woul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it not for this exertion, and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rcise of will opens up future options.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is that these options are not something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no control over--they are no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determined by something external to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, we have an active choice in th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set of alternatives we shall face and s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, so that the "present external condi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raining the exercise of our will are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ed form of the conditions tha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d were it not for our past exertion of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. The apparent pre-establishment of, or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trol over, alternatives in low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simply a result of the fact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lower states the channels throug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-effect influences and events of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w remain hidden and only partially 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prayerful and meditative appeal. Thus, wh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lower states of consciousness the exe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generally does not result i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ructuring of creation, it nevertheless s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lawful channels through which such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, in time, be effected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only get "in" to the Absolute to the ex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e renounce personal desires and wo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st good of all creatures (because the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zero-crossings or mergings of consciousn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 comes only through an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increasingly encompass all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one's larger Self). And, to the extent that m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lacks complete free will, the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action in any given set of universal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ill result in the greatest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f everyone and everything, or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. So, in this sense, there is little "cho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d. Freedom of will is not a ques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le to choose to act out of ego and ye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ing free from cause-effect and karma. Wha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is, really, is the freedom to act i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ests of everyone and everything unconstr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ance, by external conditions, or by your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stakes; being uninfluenced by previous "bad habi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elfis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pure chance and free choice or fre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traceable cause within duality. What disting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ely random choices from those based i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 is this: the apparent indeterminis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free will is not governed by any calcu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ability distribution--if it were so govern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not be truly free of dualistic constraint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if we were to attempt to keep a running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lative frequency with which a Master ha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of a number of possible choices, the pro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ach of these choices would not converg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ability distribution; whereas purely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s would converge to the probability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ver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as stated earlier that perfected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God, is constrained by the necessity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s be in the best interests of everyth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seem at first glance to be a du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raint, as the "best interests of everything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 to the greatest present and all-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all consciousness within creation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pansion is mathematically expressibl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really only an apparent limita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ity of action toward the greatest go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tisfied identically (that is, in all situation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ed consciousness, because the complet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ossessed by such consciousness not onl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complete immediate freedom of choice and of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also allows it to guide the future ev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e so that any outward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its inhabited (e.g., physical) body-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the buying and eating of an ice cream c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aint, which may seem outwardly to be a questi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: perhaps the money could have been better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being donated to a religious or other worth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profit organization?--will always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st good. And, of course, we can only ge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in which our thoughts and actions ar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, perfect, by renouncing all traces of 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s associated personal desires, wea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is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ls are said to be conscious but no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, while humans are possessed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 understanding, or the intuitive knowled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eling that "I am thinking these thoughts"; that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." And self-awareness arises from this: Sinc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both Existence and Consciousness (as in Shanka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zation of It as Sat-Chit-Anan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ce-Consciousness-Bliss), any differe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passing at all through the do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and God should possess a CONSCIOUS awar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ts own EXISTENCE, or intuitional knowledge that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imals are to have no self-awareness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no contractions of consciousness to a point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erms of isolated impulse responses, ever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no matter how low, has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-contraction per Universal Breath--this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ossing occurring at the point in ti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c Breathing impulse was applied. The w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eems to be to assume that while each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"starts afresh"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of the new impulse (and so is uninflu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decaying response of the previous impul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centered perhaps now in a different ethe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e than for the previous Universal Breath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 radius of the sphere of consciousn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new time of application--as it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red from one pore to another--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 of its decaying response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, and the zero initial radius of its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wly applied Breath. (One of the just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is assumption is that a Fourier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ation of such discontinuous behavi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ge to the average of the two valu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ntinuity, and so yield a non-zero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dius, there.) In this case, consciousness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have a maximum frequency equal t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-half the frequency of the Universal Brea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 to have any zero-crossings in the pral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 following each Breath of the univer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be possessed of self-awareness. That is, if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elf-awareness and free will, while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, the dividing line between animal and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must be for maximum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equal to one-half the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Breathing; so that the boundar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man and animal consciousness will be fix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structure of the universe. Then, any (mi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t or animal) level of consciousnes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boundary of the human level (maximum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l to one-half the frequency of th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ing) will never have a point-contr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alaya immediately following the applic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, and so will have no free choice, free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self-awareness. Further, all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 between maximum frequency equal to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 the frequency of the Universal Brea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frequency equal to the full ra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ing, will have only a single point-con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pralaya interval following each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, and so will have the same amount of su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as objective time. Thus, we may equiva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the dividing line between animal and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t the point where subjectiv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s equal to the amount of objectiv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enced: from everyday experience, we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of the time in human waking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aximum frequency hovering somewhat above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requency of the Universal Breathing)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ive time passes at basically the same 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ve time. However, consciousness which is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undary of maximum frequency equal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of the Universal Breathing may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tray" above this boundary to have two zero-cros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 pralaya period, and so have an averag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-crossings somewhere between one and tw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ing for the possible slight d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ive time in the "wandering of attention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, sub-human consciousness having no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s or discretelike subjective time (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no free choice, intuition, or free will)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recognizable conscious thought-processes: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ubjective) motion picture shown on a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or--one not equipped to insert the dark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between frames of the film--would appea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recognizable blur, the subjective processe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consciousness, having no "dark periods" o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s to separate its elements of thought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drastically "blur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order to feel impartial sympathy for all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 we need to have a bandwidth of infi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to concentrate undividedly on and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union with any one thought (whe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is--to a first approximation, at least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c rate of vibration of the light within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) requires zero bandwid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esence of only that one rate of vibr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consciousness. This dichotomy may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ained as being related to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eceptive) feeling, and (free) willing, wher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s are broadcast from the Christ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or spiritual eye, at the poin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yebrows: Most "messages" of broadcast though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, not a single frequency, but a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tions in level of consciousness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 such broadcast variations in frequency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 with any level of reality, we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a non-zero bandwidth of consciousness: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 of zero is beneficial in the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energy, the reception of such energy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andwidth wide enough to be sensitive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covering the range within whi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data" may be transmitted; e.g., in order to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 with all levels of the external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, we would need to be consciously sens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from zero to the frequency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ndary between the physical and astral rea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wise, body-identification, or sensitiv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de range of frequencies involved in the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eness of visual, auditory, olfactory, gust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actile stimuli, will result not only in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of consciousness, but al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bandwidth of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ulse-driven consciousness again oscillat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resonant frequency of the circuit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for which the current is a maximum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at which the system exchanges energ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iciently with its environment--but at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(the "maximum frequency,"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voltage of the system is greatest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ent on the bandwidth of the system: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widths will produce lower values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for the same resonant frequency.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are equal only if the bandwidth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if R = 0 in the series RLC circuit of Figu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page 15]; then the only components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it are an ideal inductor and an ideal capac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of which can dissipate energy as hea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any energy introduced into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e but cannot dissipate or de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of oscillation). Further, for an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the maximum radius of expan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greatest when the bandwidth is equal to zero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non-zero bandwidths, such consciousn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ay in amplitude of vibration more quickl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maximum radius of expans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igher the peak of the (current)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 curve in Figure 1, the more effici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represented by this curve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hange energy with its surrounding enviro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ight is expressed in terms of a "Quality Factor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Quality Factor of a simple bandpass-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is equal to the ratio of its resonan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ts bandwidth. Thus, for a given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a decrease in the bandwidth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greater ability of the system to exchang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its environment, as well as a highe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--the frequency at which such an im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n sphere of consciousness oscillates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higher resonant frequencies result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more contractions of consciousness to a po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a greater degree of identification with, 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, the Source of infinite energy, a narrow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, or very focused thought,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exchange this energy with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luence, the environment through free will;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ivided concentration on any thought-vib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nd strongly to bring that thought into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ation; to create changes in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 merely through our thinking dee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about them. Free will blossom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cean of noble and spiritual thoughts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on the body, and the ensuing broad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ne's bandwidth of consciousness and low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onant frequency, lowers the maximum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robs one of free choice and fre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resonant frequency of one's consci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ised near infinity, the maximum radius of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ts sphere will approach infinity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its bandwidth is large or small--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 or nearing zero. However, whil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, infinite bandwidth,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s instantaneously to infinity, t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ng with zero amplitude and infinit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nd so mirroring the input impulse), conscious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resonant frequency and ZERO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es with INFINITE amplitude and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; that is, its impulse-give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es but does not decay (as with R = 0)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consciousness is omnipresent, not on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iltered impulse at a single point in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, but continuously during the pralay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that Breath. Thus, paradoxically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lthough of zero bandwidth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(not merely instantaneously)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directly aware of the activities of all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 in creation: it "samples"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meditator versed in the art of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, an inner light, taking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lden ring surrounding a sphere of opal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ed with a white five-pointed star,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point between the eyebrows--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ye: the Christ consciousness ce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 of the East. The three forms and colo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(the golden ring, blue sphere,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tagonal star) represent microcosm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the vibratory realm of creation (Om,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ost). Om is omnipresent throughout the vib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reation, and is said to be the roo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s, implying that its basis contains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s of vibration. It is the sound of the rip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on the surface of the Infinite Ocea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limitations placed on the primordial impul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hite light Cosmic Projector. Om has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oken of as the "whirr of the Cosmic Motor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beating of the Cosmic Drum." Drumming,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st form, consists of a series of s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ly large amplitude but short d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formly separated in time; the lar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and shortest duration of drumm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 to a series of impulses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Breathing. Gasoline-run motor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 sounds, but in such quick successio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end into one another to produce a continuous dron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i) the universal, tranquil intelligence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lying all vibration, which is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the only Son of God (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ion of God the Father, within the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ory sphere: vibration or coherent motion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iding intelligence). The Christ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s the formation of the ripple-based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henomenal creation through the impulses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--the beating of the Cosmic Drum, ooz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beads of oil from the pressed oliv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pore of the ethereal fabric; the sole caus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within creation; the only Doer of all cre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vities. Christ and Krishna (Christna) are tit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denote one who is united with th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f Spirit reflected omni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ory creation. Krishna is thus often shown b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nned in East Indian religious ar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ii) the cosmic consciousness of God the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yo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stent with its representation in the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ye, finite vibratory creation in its entirety i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ake the form of a luminous blue sphere.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therefore be validly characterized as a "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picture in the sky": as consisting of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 white light, the resulting pictur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jected within a blue sphere, or sky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ivable forms are then "frozen" sky, or 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 of consciousness in the opal sphe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vibratory creation is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less, motionless, infinite space.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 sphere, when seen from the farthest re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space, will shrink in perspective to a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that, on this level too, we find a point/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y. The idea that the entirety of cre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is not mere philosophical conjecture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n assumption of universal symmetry: The cosm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; so that when one's consciousness i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finity, enclosing all of vibratory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, its shape can be directly known. Fur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ky is blue because, from the earth's point of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forms a spherical region studded with stars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third eye...and you'd be blue, too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zone layer was dep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ing to the impulsive nature of cre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s of all rippled light on the ethereal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will be greatest just after the initi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vasive, energetic throb of each Universal Br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is amplitude of motion decreasing afte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the next Breath. Thus, any graph of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se vibrations or waves of light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general shape as do the rhythmic semi-impul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ors, drums, and heartbeats. (When the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 is stopped for limited periods of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electromagnetic] waves produced by the heart assu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pe nearly identical to the bandpass-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.) And these motions, or constitu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of Om, are present in all regions of vib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. Thus, we could listen to the sound of Om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becoming aware of the vibrations in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compassed by our consciousness, for example: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 are the product not only of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thoughts, but also of the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s underlying the physical and subtler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at region. And, in penetrating to the un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s of this Sound, we can expand our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nditionally to receive the full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lying rhythmic impulses. "Behold, I st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 and knock: if any man hear my voice, and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, I will come into him, and will sup with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 with me" (Revelation 1:16). God stand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de of the point-door between Creator and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knocking" through the Om sound, an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 underlying this Sound: knocking,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ming, etc., consists of a series of im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s, rhythmically separated in time. If we wi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the effort to open this door, He will co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 within creation, carrying us on a wave of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ve to infinity...blissful waves breaking on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m shores...and we will go through this do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) Him beyo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m is not merely a word or name--although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and Name of God--but is again rather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 by the ripples of light at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, audible to one's inner consciousness.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upreme Intelligence guiding these vib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sh to impart directly revealed or intuitively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words of wisdom"--clothed even in human language-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ner consciousness of one in such attunemen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aid to be the origin of the Vedas),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to alter, or modulate, these subtle vib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ly to produce the required intu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dible phonetic variations; cleaving many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e Word of God. Such a Voice of Go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zed as having the soft rumbling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rmuring clouds; with a countenance "as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sphere of light] shineth in his [infinite] streng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evelation 3:20). Being related to the ripp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urface of the Infinite Ocean, Om is also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s the "noise of many waters" (Ezekiel 43:1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oly Ghost (divine, invisible, unmeas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) "brings all things to remembrance,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ce. AUM is the philosophically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lling of this Name; however,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unciation is "Ommm," not "Aauuum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or not the Vedas and simila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ted at the times and places claim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editions is not of utmost importanc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ant thing is that it IS possibl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ures to be "directly heard." And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incidence, the knowledge contained in the Ve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ures, etc., when rightly understood, is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 with the eternal structural tru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motion picture mechanism directly know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one of us, given sufficient meditational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re then a better explanation for their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direct reve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sic creational production of the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involves rhythmic filtered impulses dr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spheres of consciousness or circ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ssion, followed by the (exponentially-decay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ion of these spheres/circles to a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e this with the fact that, in chantin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dibly, one's mouth is initially open and (near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lar, in producing the vowel "o" sound, and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the circle contracts to a point; slow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exponential modulation of the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) to vocalize the "mmm" aspect.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mouths open more towards infinity than other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standably, then, the human voice is consid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India, to be the finest musical instrument: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s of musical expression, singing mos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ulates and so expresses the basic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. Also, just as the chanted word "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tes in the back of the throat, and issues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human mouth, the Holy Word, or Voice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ing of course from the mouth of God, has its 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human body in a chakra in the medullary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posite the mouth, connected by polarit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ye. And just as material food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body through its mouth, the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urishment of finer-than-physical cosmic 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s the astral body through the mouth of Go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ullary chakra: material foods do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stain the body; there is no essential cosmic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 to have to ingest material nourishment,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eat subtle light or cosmic radiation ("b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ven") directly through the mouth of God (th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wful reason for the validity of the "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ve thinking," as applied to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dy). Since all vibrations on the Ocean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nce to the fundamental frequency of Om--the rip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ll light are greatest in amplitude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of a universal impulse, with dec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 until the next Breath--attunem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damental frequency will doubtless be most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erms of the drawing in and manipulation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, in the physical human body, the mouth ser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the means of eating or drawing energ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dy, and of broadcasting our thoughts, or spe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ly, in the astral counterpart to this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is again eaten through the medullary chak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mouth of God, while the spiritual eye, conn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larity with this mouth, serves as the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adcasting thoughts in free will. Further,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ech is made possible through the effect of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exhaled from the lungs, and as su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rinsically associated with the breath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, since the human body, being made "i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" (by "As above, so below") is ag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cosmic representation of the body of Go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os, we should verily expect, or at least no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surprised, that the process of Divine speech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duction of the sound of Om,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herently associated with a cosmic Breathing proc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Cosmic Word of Om should be produ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ythmic Divine or Universal Breath, being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many "mouths of God" in the ethereal fabr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e, which must rhythmically exp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 to a point, in vocalizing the vowel "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mmm" aspects of the Word of God; the word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he heavens and the earth...are kept in store"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ter 3:7). Further with the impulsiv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beating of the Cosmic Drum": The stones being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God to break the surface of the Infinite Oc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produce rippling spheres of consciousness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ly be thought of as the tips of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sticks, beaten by the Divine Drumme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hereal skin stretched across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misphere, to mark the basic rhythm of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n a drum is first hit, the disturbance trav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circles of waves across its face.)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aten drums--consisting, of course, of membr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etched across cylinders or hemispheres--mimi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rhythmic structure of creation; hen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sion in the musical-ritual dances of so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pagan" 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lograms are a means of visu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, similar in some ways to photographs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s of storage differ in that every pie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ogram plate contains information ab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-dimensional scene being holographed--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de to project a light-formed "duplicate"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s in three dimensions when illumi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er source of light, usually a laser--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tography "collapses" this information irretriev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a two-dimensional planar view of the object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a slide transparency can only project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al view of its containe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ans by which holograms are made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bed. The light emitted by a laser is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oherent"; that is, its light waves are all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one another, giving rise to what are called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. (The waves produced when a pebble is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a pond are circular/spherical, while pla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aight waves could be produced by rhyth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ising and lowering a long stick in the water.)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ig_07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fronts have the desirable property tha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are all "going in the same direction,"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spread out much as they travel farther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. If ever such a plane wave tries to "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" an aperture of width much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' wavelength, a source of circular or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, having the same wavelength as the in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s, is effectively produced, as in 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any physical object is made vi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ability to reflect visible light. And any 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, when allowed to reflect off of an objec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ly converted by this reflection into a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fig_08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of spherical light waves (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queezing through a very small aperture),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ead outward from the object; the spherical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their center at the point where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y met the object, with their intens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d by the color and reflectivity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at point. If and when some of these light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inge on an eye, the sensation of sight of th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object is produced: when you "see" any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not seeing the object itself, but ar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gnizing a sphere-of-(physical)-light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09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t; the information from these expanding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being carried from the sense orga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in by means of impulsive spikes of electri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re then decoded to produce the id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within your own sphere of light-consci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visual perception is based in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and impulsive spikes. And holograms ar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ing these reflected spherical waves to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reference or unreflected plane wa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ing the interaction on a piece of fil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s the part of an "eye." Because the wave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been reflected by the object, trav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spherical wavefronts, they diverge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y leave the object, and so sprea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 with the reference beam acros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face of the photographic plate (Figure 10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le-surface-interaction will occur for every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light reflected from the scene, so that ever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holographic plate will co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the entire object/scene. Now, if we illu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tire developed plate (with a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 beam), we will recover a very shar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picture of the object. However, if we illu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a small area of the photographic plat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fig_1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ill still be able to recover the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, the sharpness of the image will depen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of the plate we have illuminated: in illu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a small area of the plate with the same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laser beam, less total light energy is inci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late--the small area of which furth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s precise information as to how that ligh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diffracted--so that less light can be diff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ologram, and consequently the image 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 still being three-dimensional and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 as the original object, will appear di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zzier than the original object (Figure 11 [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illuminating a hologram with a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 beam of coherent light, as these plane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 through the hologram film they are diff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corded interference patterns on the fil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riad spherical waves, which continue 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m and interfere with one another,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ersing or undoing the procedure throug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ogram was encoded: the illuminated holographic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oduces the same pattern of centers and int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xpanding light-spheres as was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object, producing a three-dimensional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ed image of the object, suspended in space (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[b]). Thus, holograms reduce to the inter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nce of point-source spheres of ligh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 light waves of the same frequency. But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are simply special cases of spherical waves: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1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 wave may be regarded as arising from a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 of infinite radius (and so having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vature). That is, holograms are form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ion of finite spheres of light with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 of light! It looks suspiciously, then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individual spheres of consciousness may be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smic hologram--in which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universe is present in its every localiz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st the omnipresent planar "reference beam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ing all frequencies, of the unfiltered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thing underlying the sound of 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light everywhere meets with ligh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thing contains all things in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s all things in another, so that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verywhere and all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Mystic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person, each object in the world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rely itself, but involves every other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object and, in fact, on one level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erson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Buddhist Avatamska S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whenever a plane wave tries to "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" an aperture of width much smaller tha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length, a source of spherical waves,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wavelength as the incident waves, is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, as in Figure 8, page 87. Similarly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structure, finite spheres of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produced wherever the infinite un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"planar") omnipresence of God tries to squeez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through its apertures or ethereal por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 spheres having the same rhythmic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urrence of Om or the Universal Breathing, a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cident planar signal (Figure 12)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e impulses of the Universal Breathing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ig_1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ted simultaneously from all ethereal por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ence of instantaneous or infinit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ion in [perfected]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defines an absolute time and 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an absolute simultaneity) such "in step"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nstrates also a coherence such as is valu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er light production of holograms. Since ou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 of any object is based in the super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any closely-spaced spheres of light, of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s (frequencies) and intensities,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ally satisfying to propose that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-quantum nature of all objects has a similar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sisting of closely-spaced spheres of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of many colors or rates of vib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is, of course, what the impulse respon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ion picture model of the univers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TUALS AND MYT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have seen that many of the predi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 response model of the universe are i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 with the direct perceptions of medita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ates of consciousness than the w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eness. These truths are held as eternal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able by anyone, at any time and place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fficient meditational effort--and yet w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little exoteric mention of such "eternal tru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.g., the drumming nature of Om) in most my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ture more than a century or so old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haps the impression that such idea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tle known prior to our recent generations. 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that such perceived truths have been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bedded in aspects of our culture and relig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on as to escape our analytical attention?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ailed examples will demonstrate that this i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ttainment of conscious union with the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ved, one's consciousness having pass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lden ring of the spiritual eye, is often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"mystical marriage." Compare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ulative human wedding custom of exchang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ing (the ring fingers) through, gold 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oubtless the wizard's high regard for 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celets as potent objects of magic deri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higher root in the golden ring of O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of all power in creation.) Why then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man bride wear a veil? To symbolize the veil of m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arating God and creation; when this veil is lif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ver and Beloved are united: you may kiss--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 into the mouth of--the Bride. (Puckering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ulates the "mmm" aspect of Om.) Also very plau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 idea that the wedding cake--tra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miniature figures of the bride and g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most of several circular tiered "slabs" of cak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ymbolic of the union of God and sou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st level, or highest sphere, of reality. (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ne slabs, as symbols of the Infinite-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mference beginningless and endless--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ome Hindu temples.) The cutting up of the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ke at the "marriage supper," and its being ea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at is, being put into the mouths of) the g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then represent the individuation, into form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 Sphere, manifesting in the mouth (of G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ullary chakra) of each one of us. The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pathetic magic enfolded here, one would suppos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ope that, in eating of this symbol of un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o will be brought closer to the mortal marit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"wedded bliss"; but there is also a deeper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each of our individual mouths (of God) is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rk of the ecstasy of God-union. Mythologist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that rice/confetti/corn--thrown over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ried couple--is a fertility symbol;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ary, and is really not very profound. And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the bride wear white? That is, why shoul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associated with purity? Why does purifi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sins make us "white as snow"? You can gu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has to do with the Sphere of white Light--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iltered omnipresence of union in mystical m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free of any desirous impurities or fin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ing attachments. And why does any tasteful g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ar a black tuxedo? To symbolize the union of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hite--of all dualities--in the unfiltered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divine matrimony; the presence of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s of vibration resulting in perfect calm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, in Catholicism, unlike its Prote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rivatives, the officiating priest is not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ster, but one's parochial link with God;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sted with the power to join man and wo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riage through this "divine right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ative of God on Earth. In this sen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holic priest plays a role similar to that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a God-realized guru in the latter's "officia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ystical marriage: it is only through the g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uru--this grace being got from God in onen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lover and Beloved are eternally united;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on comes only after all restless thoughts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siping witnesses of one's past mistakes, or karm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ing to this union, have consented to "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d their peace." (The role of the priest in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y Communion, and in possessing the power to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ion from sins in confession, likewis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mitation of the role which can really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ed by God, or a true guru; this role-playing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ccord with the supposed divin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ddle-Aged Roman Catholic Church: the dispen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ne grace through prescribed channel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petual extension of Christ's incarn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ator between Man and God.) The best man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s some of the guru's part, in being the custo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ring (both the key, or meditational tech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which God is realized, and the giving of sam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on which the consciousness of the "groom"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golden ring of the spiritual ey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on with the Bride); in fact, in John 3:29, Joh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ptist (Jesus' guru in their previous li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ijah/Elias and his disciple Elisha/Eliseus)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mself to the friend (i.e., best man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degroom, Jesus. And why should such (divine)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lace in a church--that is, a chakra--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ht (i.e., spiritual eye) of God? And why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priate for women to wear black to funerals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know. But it might be pro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body must have a presiding intelligen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case of the cosmos--the body of God, or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--is the Christ intelligence/consciousness: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Christ consciousness, being presen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lue) sphere of the cosmos, may be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--and so is represented by a blue sp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iritual eye--human consciousness also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 of a sphere of intelligence. Thus, when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, having attained to onenes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igence, spoke of his "body"--or, indeed,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pect of his realized self--he wa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ring, in most cases at least, not to any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 with physical form and personali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vast cosmic structure. Any body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eans of taking in energy, and of re-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energy within itself. In the human anatom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is effected through the rhythmic he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mped flow of blood through the circulatory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low of blood is synonymous with the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(both physically measurable--e.g., oxyg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ing--and subtler life-energies)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lood of Christ, or the means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ion throughout the body of Chris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os), is powered by the heartbeat-lik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al Breathing. (When the breath is cal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lectromagnetic waves produced by the hear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e a shape nearly identical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pass-filtered impulse, so that such rhyth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-initiated decaying oscillation is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with body and blood in all manner of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ures: the brain sends a rhythmic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ctric pulses to the heart; each such spik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rt's muscles to contract, forcing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of blood out through elastic arterie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ing an oscillating and decaying-in-ampl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-the-passage-of-time response to thi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.) Thus, the cosmic body and blood of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inherently associated with Om--the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; the beating of the heart of Christ. Also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uman body draws energy into itself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 and by eating gross energy through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th, and subtle radiation through the mouth of G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ullary chakra, the cosmos "draws energy into"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Universal Breathing, or through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mouths continuously opening and clo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ting "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Roman Catholic Mass-given Communion, 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ine are consecrated and received as the (act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dy and blood of Jesus Christ (or, nowaday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s of them), in the hope of following Jes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: "Except ye eat the flesh of the Son of 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nk his blood, ye have no life in you...H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teth my flesh, and drinketh my blood, dwelle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, and I in him" (John 6:53-56). In this ceremo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crumb of the transubstantiated wafer or H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d as the entire body and blood (holographic,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?) of the sacrificed and resurrected Chris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communion (with the Divine) involves 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rough the medullary chakra and its polar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ye) the body and blood of Christ (the Om-based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ts inner channels of energy re-distributio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ws of physics, for example, govern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re-distribution of energy in various for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regarding this "eating": Energy can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a system either by transporting it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ed boundary of the system (i.e., into its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 suitable opening or mouth), or by enl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tem--that is, one's consciousness--to encl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wallow, ever-more energy. Since eating Om rai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s one's consciousness, these two method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rther, consider the practice of throwing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wishing wells. As we know, when a coin or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rown into calm water, it produces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lar wavefronts or ripples; as with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of creation: God is constantly 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shing stones into the otherwise calm wa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her. The symbolic hope, then, is that the wa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cean of creation will deign to sympath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mic the ripples of the idea or wish being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's mind at the time of casting the ston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of one's wish may become manifest;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's waves conform to the ideas in the m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thus evident that many of the common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human religious mythology and ritual are no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bitrarily assumed superstitions having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an ancestry, but are rather imitative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s of reality than are generally scho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alyzable. It would be good, then, to recogn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rchetypal themes which appear and re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 mythological elements--those based not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erstition but in higher truth--of the Earth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ltures derive, not only from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chetypes, demonstrating the collective sub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re for return to the lost state of Perfe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structural archetypes also, embo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erconscious knowledge of the means throug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erfection may be attained: by "As abo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," or the fact that objectively meas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(based in structural archetyp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ion of the behaviors of mind and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ased in symbolic psychological archetypes)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 myth will embody strong structural truth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this metaphorical basis succinctly: Pun, p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n, 'till her Daddy takes the P-Bird away.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ve in the metaphorical structure of creation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ptism in the waters of Om and perf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venly Father douse forever the otherwise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me of the reincarnating Phoenix Firebird.)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laws of the Christian Churches, their rit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ich representation of basic creational truth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s in perfect accord with the directl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nets of yoga. There is an inevitable conclu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drawn from this: The teachings of Jesus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nd, indeed, the creational and Edenic accou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sis, and the second coming of Christ--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of us--in Revelation, when given their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ic, not strictly literal, interpretatio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e yoga, and were originally directly reveal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lled merely from permutations on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thologies. Comparative mythologists woul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common ground of Christianity, yoga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presence of cross-cultural assimil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ous forms; but, while this undoubtedly ha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role in imparting similarities in 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's scriptures, it leaves unresolved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o how it is possible for so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ures to give mathematically true acc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cosmic structure; how else but in being der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, from direct perce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ythologies of many peoples conside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r creative power, i.e., free will) as being b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wer of words (thought-forms uttered with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) spoken by God; mythologists d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 to 2850 B.C. or earlier, chuckling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apparently simplistic view which is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significant and profound. For what is a word?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 certain pattern of vibration. What, then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(Vibration) that contains all other words (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)? And does the presence of suc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er the existence of a mouth (of God)? A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nction of the human mouth? humans being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n the image of God." Mouths are simpl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aking, and of eating or drawing energy of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ory forms into one's body. And what, furth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od, but a means of distributing this energ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's consciousness-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dividuation of soul from Spir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ed to the one underlying pilot flame of a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ner manifesting, through the holes of the bu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any smaller flames; while meditation is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 as a pickaxe, slowly penetrating the r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fference, to unleash the geyser or fount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ss within. In both cases, the structure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underlying undivided immensity, which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 to various degrees in the individuation;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urse, we know that meditation, in raising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of consciousness, does open the do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and Bliss. And in the case of the gas bu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dividuation is effected through a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rete openings, or pores; as with the metaph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the motion picture model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easy enough to see that, since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pass successively through the golden 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ue sphere of the spiritual eye before it ca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white star as the door to the king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of the soul as an individualized spark of joy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, templed in the brain's thousand-petaled lo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o man cometh unto the Father but by [the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]," and no one can enter the king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without passing through union with the golden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m. And, of course, since the Christ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 consciousness of God reflected in cre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we too are in creation, it would make sen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ould have to realize our oneness with the (Chr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n creation, before realizing un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same" consciousness beyond creation;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 to reach the star of cosmic consciousnes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first have to pierce through the blue sk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os. (Though a confusion in language arises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the existing of God the Father "beyond"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simply outside the sphere of vibration, 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mean beyond even infinite relative space, i.e.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manifest?) And we can indeed readily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organism of Creation, or body of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, by "As above, so below," have a gov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intelligence, or sphere of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; and that it is only when mo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ided by intelligence that it can be rhythm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monious; and that since the Om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tuitively) audible, it must be of non-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, so that concentrational oneness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not raise one's resonant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infinity. Delineating the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oundaries between Om, Christ, and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however, is--surprise--no easy fea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at best note that Divine Consciousness do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natural divisions, a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, though, it seems that "Holy Ghost," or "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" is sometimes used to refer to the ripplin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, and sometimes to the white light im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lying this Sound--containing this S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tential, as it were; just as the white l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ie projector contains all pictures in pot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does not produce any until it has been fi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m. That is, the primordial impuls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not produce a sound; it is only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ed that they give rise to waves of finitu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urface of the Infinite Ocean, or an intu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dible whirring of the Vibratory Motor;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ing to infinity with these impulses--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essing absolute omniscience, full free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free will--must be a higher state th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one with the waves produced when the im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made finite. That is, we again associat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m with the ripples produced on th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 Absolute by the filtered impul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Drumming, rather than with the im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selves: union with the sound of Om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eling oneself as this Sound in every uni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the cosmos--for it is present every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ibratory sphere--rather than in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mordial impulses underlying Om to drive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ithout limitation to infinity: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 the feeling of oneself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s on the Infinite Ocean, without conscious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(quiescent) Ocean. Since this Sound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netic variations in ripple vibration, can im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relative knowledge it wishes, or is wished f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ttuned to this basic rhyth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, union with the Om sound contain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tential relative omniscience--conscious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aspect of creation, but not direct exper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beyond all duality; the latter con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 omniscience. Consider also that impulsive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ld be characterized not only as the bea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Drum, but also as the rhythmic clap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ne Hands. The impulses underlying the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arise wholistically as white light 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ic Projector; or, alternatively, from the c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ne Hand. That is, Om is the sound of on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apping (i.e., in Zen, too, there can be sen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ical answers: koans are not simply "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ddles"; as with the free will-related koan, 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boat on the lake immediately with your mind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ly: What is the sound of one hand clapp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everything and nothing: for the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 by this clapping is, or has becom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 creation; and yet the clapping itself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imited State--is no-thing, beyond all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ory things. Thunder is likewise produc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(white) clouds "clap their hands,"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arding of thunder as a "below" ref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ice of God (the Word of Om, or sound produc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loud-white impulses of the Cosmic Projector "c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hands") is perhaps not so ignorant after 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And I heard a voice from heaven, as the voic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s, and as the voice of a great thunder: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rd the voice of harpers harping with their harp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And there came a voice out of the cloud, say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my beloved Son: hear him" (Revelation 14:2 and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:35). Further, the lightning from which the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nder arises (as a compression of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rounding the heated streak of light) i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clouds have accumulated large charges of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ctricity, and discharge this accumulation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loud of the opposite net charge, or to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, thunder has its basis in the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larities into their neutral state (c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utralization of all polarities in the impul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underous hand-clapping of G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(Om consciousness) is, then, the first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sion of Divine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 intuitional knowledge of Absolute Truth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omniscience than the potential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ce gained through attunement to the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vibrations of light--is pos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ating response of the individual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the primordial impulses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und of Om; this is what allows for an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 of free choice as consciousness is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of infinite resonant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bandwidth (associated again with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ledge of "the white light of God alread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," or full realization of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iltered impulses driving one'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) forms a momentarily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/circle of infinite radius--a circle c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given point, of circumference nowhere--suc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width again being associated with bo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fication, or the ability to receive an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sensory" information transmitted across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of frequencies; in this case identif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(physical, astral, and causal) spherical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smos, transmitting information on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zero to infinity. Such consciousnes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 throughout space at only a single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--that is, at the time of application--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Breath, effectively take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ly-penetrating subjective "snapshot"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's activities in each Breath; 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etration of one's consciousness through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its sphere would be taken to grant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knowledge of these objec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ory activities, that one might be awar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activities occurring within one'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consciousness. There is a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ble to such "sampling"--Nyquist's Theor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follows from simple mathematical laws of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--which states that if any signal is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a given sampling frequency, the highes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be reproduced with fidelity is equal to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 the sampling rate: any oscil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ies above this critical frequenc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neously perceived as being between zero an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 the sampling frequency. (Compact disc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dio, for example, utilizes a sampling rat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4 kHz, so that its maximum resolvable frequency is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Hz, which is just above the normal human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ring.) Thus, the maximum resolvable frequency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such large bandwidth consciousness would b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ne-half the frequency of the Universal Brea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that consciousness in this state, while being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e hand, of infinite bandwidth,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 observed knowledge of the behavior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land-particles, or their underlying wa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oscillating at frequencies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-half the rate of the Universal Breathing.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-bandwidth consciousness, expanding onc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th to a notable maximum radius, and the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cting to "hover" around the point 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as in the higher states in Figure 6, page 23--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ing the activities within its expanded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once per Universal Breath, will b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ame limitation, regardless of its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.) That is, while such consci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ly motionless and quiescent, the tru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ost of the wave-activities occurr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will be hidden from it, owing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t takes so few consciously penetrating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se activities. (Although, as this stat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s complete union with God beyond dual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absolute omniscience, this can hardly be see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rmountable obsta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ally, then, the state of infinit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and zero bandwidth. Such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of zero bandwidth, is focused entire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, specific thought--here, the thought of G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transcends identification with the body/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ust as, when mortals concentrate deeply o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ite thought, they forget the body),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 not only at a single point in ti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in that pralaya interval (vibr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amplitude and infinite frequency); and y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ll always present in the point at its ce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has complete knowledge of, or oneness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 Truth, and so absolute omniscien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, as with the previous of infinite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 and bandwidth, carries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/infinity, and expansion/contraction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/evil dualities, but further resolv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pect of the zero/infinity dichotomy: agai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lthough of zero bandwidth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omnipresent "samples"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, or takes an infinitely rapid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ly penetrating snapshots of th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ring within its sphere, and so is directly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activities of all frequencies of vib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. Thus, although, as in the infinite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sonant frequency state, such conscious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ly motionless and quiescent, and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t, it is also fully aw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ortion, of all creational activitie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its infinite Self. Further, this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resonant frequency and zero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ly consists of a continuou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, and so may be said to contain the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es of rhythmic impulses within itself; 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rete series is a subset of the continuous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tate is the feeling of oneself as both th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s all its waves; it is union simultaneous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beyond creation, quiescent God within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vibrations in the sound of Om themsel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fully conscious of both God and of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o that this is actually a higher state than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inite resonant frequency and infinite band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, the three natural facets of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all derivable from a singl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--are: the projected pictures or sound of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 as waves on the surface of the Infinit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filtered impulses of the Cosmic Projecto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 themselves; and the state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 and zero bandwidth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ly consists of a continuou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ulses, and so may be said to contain the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es of rhythmic impulses withi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ly, these three may be consider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erse order from that just given, as the 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ll possible rhythms are contained in potenti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ecific Rhythm beaten by the Divine Dr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st the ethereal membrane stretche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Hemisphere; and the sound of Om produ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smic Drum vibrates after being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der now the yogic phrase "cloud-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"; or its Biblical counterp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ion of Christ with the clouds, i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 coming of Jesus is often misunderst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ing Christ descending from heaven to eart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al cloud. ("Behold, he cometh with the clou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very eye shall see him"--Revelation 1:7.) Cl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white areas (composed of water droplets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air) within a sphere of blue--the sky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clouds descend to earth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indrops--spherical drops of water which, in m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as any body of water, be it a pond, lake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 blue; the sky being reflected in them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ssociation of Christ with the clouds may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hed some light on the metaphysical signific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inbows: a rainbow in the clouds may be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ic of the dispersion of the reflecte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 from the Sun-Father, into its component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lors or levels of reality, as the cloud-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consciousness descends from heaven to ea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rm of spherical drops of water/Om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on a more cosmic scale, Christ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ends from heaven ("above": higher in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viewed with upturned eyes through the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ye) to earth in the form of a blue "drop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/Om: the cosmos, and its smaller sphere-wit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waterdrops or differentiations of the "no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waters"; so that each of our sphe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may be viewed as a drop of the "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ue Ocean of sky." (If the ocean were to r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ver all land on earth, it too would form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.) To summarize the cycle: Water fall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uds down to earth, participates as wav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ean in various oscillating spheres of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evaporates or returns to the clouds: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descends and ascends on a cloud; 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ls, and evaporates in the light of the su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 of energy from sunlight and atmosp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 raises the energy and RATE OF VIB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 molecules, changing them from liquid to vapou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ly, the relationship of Christ to the cl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seem to indicate that we should associate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ith something white--that is,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--existing within the blue sphe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os. Allied to this association: the id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n of God being born within a virgin (i.e., whi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e or unspoiled; not having experien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ures and pains of duality; the state of p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which egoic pleasure is absent) womb. Also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holars have proposed that Jesus Christ and Joh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ptist never existed, but are merely myt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ations that have evolved from earlier s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ter-gods, respectively. While th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sses the mark--to put it mildly--it do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bring out the association between the 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hite light of the sun. Anything visibly wh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because it reflects all colors, or visible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, equally; so that the extended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cation again seems to be that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should be in some way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whiteness, or the presence of all possibl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vibration, from zero to infinity, all of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plitude. And it is Christ who says, in Rev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Behold, I stand at the door and knock: if any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r my voice...." As we know, the door between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reation is the ideal point, and very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cking consists of a series of impulses;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ion of the Christ consciousnes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knocking" underlying the sound of many waters: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seems to be the Christ consciousness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cking. Further note the associ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cking with a voice: this would be an un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iance--normally, we do not knock with our v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rather with our closed hands or knuckles--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knocking not to be inherently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th and a Word (and with Breath). All of thi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seem to suggest that we should associate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closely with the white light impul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iversal Breathing; although, admitted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not explain how Christ consciousnes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istorted reflection within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nquantifiable) INTELLIGENCE of God the Father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. But still, the association of Chr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 is too strong to not have some validity.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confusion, though, as to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the Christ consciousness and the Holy Gh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, is the Biblical testimony that, after Jes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ptism, he was "full of the Holy Ghost" (Luke 4: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ardless of how Christ consciousness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antitatively expressed, however, we are stil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ter position than before to underst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of Om arises as the outward expre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consciousness--so that the state of cloud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ity is a higher one than that of the "nois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ters"--and that God "[creates] all things by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" (Ephesians 3:9). Consider also that "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overcometh [that is, who triumphs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stic desires and attachments, at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 of Light, and so is under no karmic com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incarnate] will I grant to sit down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Christ] in my Father's throne, even as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came, and am set down with my Father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ne...the same shall be clothed i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iment...and I will write upon him the na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" (Revelation 3:21, 3:5, 3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consider the phrase "the milk of Thy peac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ring to the devotee's experience of the pe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: mother's milk, too, is white, and iss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rete points of flow in hemispherical glands;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the milk-white peace of the Conscious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. Thus, the association of white with pe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power derives from true whiteness, issu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som of the Mother, as being the sourc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divine contentment. Saints, as with babes,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ilk of peace from the bosom of the Infini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ing its sole nourishment from the Mother of 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As newborn babes, desire the sincere mil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" (1 Peter, 2:2. Again, milk = white =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hrase "the Consciousness of L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capsulates the truism that velocities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elocity of light reflect the behavior of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nsciousness advancing toward the highes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-Light, in which all apparent separation dissol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nfinite subjective time, and omnipresent.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-Truth descends to become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guishable good and evil, light can differ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matter and anti-matter; convers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ution of all possible dualities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eting of matter/anti-matter pairs of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ies) produces an expanding sphere of white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truly white signal is the impulse,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onjunction with the idea that creatio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pples on the surface of the Infinite Ocean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ng the question as to how these rip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roduced) discloses that omnipres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science, in the Sphere of truly white Light,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 in hand. Further, in this Ocean we ha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and free will in proportion to the de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e unfold/raise/attune our consciousn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ne to manifest the infinite perfection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ready within us: Yoga, or union (with God)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utralization of the alternating st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: we become what we concentrate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d rhythmic impulsive nature of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Om as the basis of all vibrations, im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root of such a soundless roar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ossible frequenc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i) Om as a "soundless roar"--alter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ly between the extreme states of sou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and roaring infin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ii) Om as the outward expression of the "Word [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] of God," through which all things are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implying that such a Word must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frequencies from zero to infin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v) Om as arising from the "beating of a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v) Om as the outward expression of the "kno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or between God and cre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i) Om as the "whirr of the Vibratory Moto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vii) Om as the outward expre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ckworklike "ticking of a Cosmic Watch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ron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viii) Om as arising from the "swinging of a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dulu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x) Om as the sound of One Hand cl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) Om as "that Lady I saw you with last nigh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i) but serious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xii) the vocal vowel incantation of "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equent "mmm" closing of this aperture in cha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m," implying a rhythmic expansion and con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pening and closing, of a circle or sp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ever an aperture rhythmically exp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cts, it mimics the sound of Om; i.e., all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rivative of the power of 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xiii) the "electrical spike"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rvous system (and the relation of the sub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tral nervous system and its chakras to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olution or the expansion of consciousness, plus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so bel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xiv) the averred motion picture basis of cre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white light signal applied at uniformly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s in time to a filter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v) the cosmos being a living, breathing-as-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-of-mind-(or energy distribution) entity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 is consciousness in varying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evolution (so that light, too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vi) this entity having a heart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bandpass filtered rhythmic impulsive bas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 for the intuitive knowledge that "I exi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gain, Om as the "noise of many waters,"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and (iii) above, implies that the white 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smic Projector not only drives the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individual spheres of consciousness, bu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ible for the birth, maintenance, and de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he transitory oceanic wave-forms of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the interdependence of individ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good implies that by the very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ing yourself, you raise others' conscious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contribute to their true and lasting happi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ss, so that the highest duty of each one of 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k God through meditation and selfless serv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ing ourselves without limit: "Seek ye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dom of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human hands have wove this all together: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tal consciousness cannot create truth; i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ive it in varying degrees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nsonance of universal behavior with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ceptions of the mystics is not merely coincident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s been adequately demonstrated. The ines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lusion of their harmony is this: deep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ns the door to a realm in which all know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 and absolute, is eternally present. 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right conclusion! Begin meditating, with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one day knowing with absolute certainty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art and mind have ever long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ike the often purely speculative philosoph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est, yoga and its related Eastern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are not only amenable to proof b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AND the personal meditative experience of Tru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ner, undeniable demonstration of their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ity. Theories regarding the nature and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physical world are testable through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ments; the "theories" of consciousness exp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mystics of all ages are also verifiabl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external experiments. Rather, the na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havior of consciousness can be known on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formance of the appropriate experi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of consciousness; through concentrati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now God, which is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ga is founded on the same philosoph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niques of meditation originally taught by Jes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rishna, and other masters. The prominen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igions of the world each began with the tea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echniques of meditation of a Self-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er--Hinduism is the exception in that its te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been derived not from the teaching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ant, but rather from the revelations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-illumined sages--but then unfortunatel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enerated into ritual and blind belief amo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ers. Yoga has escaped this fate, not beca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tenets are any different (they could not b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ose of Christianity or Buddhism, etc.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ere have been, in all ages, Self-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ers of the yogic path to bear witnes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phasize the essence of the yogic science. Yo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quickest path to God, not because it is "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religion," but rather because it insist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insisted on the inner intuitive exper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as sole proof of the veracity of its teac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has thus understood the importance of the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ffective techniques of meditation, and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techniques against the deteriorating infl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ime and blind 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quiry as to whether free choice exist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fundamental question of existence: If we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in the actions we perform--that is, i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hoices" are either random 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determined--we cannot be held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ible for our actions; so that it is only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ome freedom of choice that it really "mat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good and evil are distinguishable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God, heaven, or hell exists, etc. Th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ase, before we need feel bound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revealed authority" of any religion,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ably ask of it an explanation as to how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, and its outward expression in free will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know and feel intuitively, and find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achings of the Yogis, that rocks have n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, humans can exercise partial free will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ed consciousness is possessed of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dom of will. And again, it is only bey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e can make choices unconditioned by past c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have free choice and free will. Further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fectly integrated state of the Absol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. Thus, in order to have free w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ortion to the height of our individual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we must go beyond time, and s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state of God, at a greater frequenc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(or expanded) states of consciousness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levels of awareness. And it is self-evi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require at least omnipresence throughout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have complete free will; else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ld conceivably end up with two localized be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s of consciousness, each having complet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nd so being all-powerful. (Complete f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es omnipotence: full free will is,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able definition, the ability to reshap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 and through all future time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y one chooses--and this is indistinguish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acteristics carried by omnipotence. Thu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can reasonably claim that all mortal huma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free will.) And this is as absurd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two Gods, each of Whom is omnipotent: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only one Infinite, invisibly embracing all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cannot have complete free will--which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age of consciousness through the do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and Spirit--without being also omni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nd vibrationless) through all relative spac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 also that higher states of consciousness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erience of a greater degree of Bliss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lation and "flying" of subjective time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ing refinement of thought and c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uition; and an awareness of and ability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higher or more subtle realities, having "fi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les than does physical reality. The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 model of the universe--which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ehensible to the present-day human intel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necessarily give only a vague glimp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creational mechanism--provid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ct and efficient means of accounting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de range of expectations, and does so on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minimum number of postulates: it need assum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idity of the motion picture basis of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act that higher states of consciousn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rates of intelligent vibration, and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with a literal interpretation of the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phere of consciousness" and "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." And, as an added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al necessity, the involved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guish between the expansion and con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mplies that good 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guishable from evil. Further, given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free choice can only be made beyond tim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in a view of the universe closely al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picture model that we can account for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mortal consciousness has only partial fre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ree will: how else but in a finit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-contractions can consciousness be only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time? And as soon as one has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uitively audible and averred nature of O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t basis of all vibrations, impl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Name contains all possible frequencies from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finity, and so leading naturally to the im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s of creation (as with the application of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, so below" to the spikes of the human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), and the filtering of this Word im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picture nature of the universe (or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infinite perfection of God is alread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; that it is only ego that limits the manifesta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ion of this Light), it can hardly be dis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t follows logically and mathematicall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realization of God-consciousness consis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d by Patanjali, in the neutr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itional states in dualistic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cking the precise language of mathematic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be very difficult to objectively and for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nstrate that creation can be both a "cosmic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," and arise from the "beating of a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um"--to the casual eye, what similaritie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motion pictures and drumming?--and,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is structure or body of God could hav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o with the lower reflected human nerv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rculatory systems; as well as with knock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th, with mouths and words, with true c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teness, clockworklike pendulums, and thund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s clapping. However, given a simpl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quantitative language of mathematic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ce of these various structural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s obvious. Conversely, were any meditator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lly unfamiliar with the mathematical equi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se diverse structures, to characteriz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basis of his-her meditative percep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a cosmic motion picture and a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ating of a Cosmic Drum, this characterizat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ut be based in valid direct conscious per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asic creational structure.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f-consistency of such meditative percep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dismiss as utterly untenable any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meditation is merely a form of self-hypnosis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revelations are merely "what you want them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can be only one State which is both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 and limitless--so that the philosophy of y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mplicitly monotheistic--and it is, agai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our consciousness being able to "touch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rated God-State beyond time that we can ha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and free will. That is, we cannot t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 without implicit reference to God: i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of any degree exists, God exists. To Reit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Make This Perfectly Clear: No one can ra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aim to have free choice or free wil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citly acknowledging that there exist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God and creation, and that it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 pass through this door: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iteria for the existence of free choice an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. (One may object that "free choice ari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igence; we need not invoke the existence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account for it." But what is intellige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an integrated state that is neithe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dictable/determined, nor random; so that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bjection has really done is to define G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Supreme] Intelligence; hardly a death bl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gic view of the situation.) And if such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s, what, then--other than our own slugg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ed limitations--is to prevent our 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passing fully through it, to realiz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ness with God beyond duality? Further,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God and creation must be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hematical point, of zero amplitud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ions: If such a door were non-zero in siz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erial particles smaller than it w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 through it into the formless non-du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olute, while still retaining their dualistic for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ould clearly be illogical, Captain. Or,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expression "sphere of consciousness"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taken literally (it is!), and if ou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consciousness is to pass or "fit snug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door between creation and God--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if we are to have free will--this door to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spherical; and points are spheres of zero radi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ly, in order for the plane wavefr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creation in the primordial impul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diffracted" into perfect spheres, as in Figures 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 (pages 87 and 93), the apertures, or door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they squeeze must be ideal points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s of the resulting spheres; this again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elementary mathematical laws of wave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doors are, in general, bi-directional--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allow both entrance and exit--such a do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only allow mortal consciousness to go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y, but also provide the means by whi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is beyond duality may come in to relative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o become creation. And again, since (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quency) attunement to higher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results in both a spatial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nd a greater degree of free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, the more consciousness expand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coming into Nature, the more it must contr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 through the door between God and creation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est state of consciousness,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y, must be omnipresent; an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essing complete freedom of choice, must pas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Door. Any future refinements to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 model of the universe--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osophical attempts to develop a mechanis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existence of free will, even if they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acknowledge the validity of the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 in "As above, so below," and so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e in impulsive "spikes" and self-similar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retain thes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od and evil are again absolutely distinguish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re contained in integrated potent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mordial impulses underlying Om, this per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being reached only through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ness or expansion of consciousness.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e exhibits both "dualism"--good and evi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inct and opposite principles--and "monism,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(potentially, at least) a unifi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ographic) whole: both good and evil (inde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ies or polarities) have descended from 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immanent in creation, transcendent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. It is likewise fully possible for Go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immanent and transcendent at the same time--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; He can be whatever he wants. When a littl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inite Ocean becomes ruffled,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; the transcendent, unrippled Infinit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ll exists beyond vibration, while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become creation, and so being immanent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cean can exist without the waves, but the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exist without the Ocean.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can exist without being differe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mind, but mind cannot exist without its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of consciousness: if a creature has mi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has consciousness--no exceptions. (Conscious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reasonably defined as "vibration gu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igence." By this definition, there is no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smos which is not consciousness in one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.) It is, however,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(or mind) without self-awarenes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uitive knowledge of the entity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and mind have literal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ization in space, but can only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measured" by other consciousness and mind,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s or oscilloscopes.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is, of course, reflected in th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physical world; but these are reflections m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itating, not governing, the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ince, upon a careful/logical/scientific/unbi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ination of the universe, it becomes Self-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God exists, even before one has asc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 knowledge of Perfection, where does this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th, given that faith may be colloquially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belief even in the presence of doubt'? How c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faith when there is no rational reason to doub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dea of faith as belief in the presence of dou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widespread and encouraged by main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igion, is not valid: mere belief,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estioning, cannot move mountains; only re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Infinite Power of Truth, or passag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 radius point at the center of one'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, and the associated freedom of will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this. This faith based in realization or intu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 antithesis of the theological view of fa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rinsically involving separ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thful and the object of faith, this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ily introducing doubt or the lack of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tainty as to the true nature of the object of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the mind of the faithful one; where fai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ived as existing inseparable from di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bt. If you have attained to realized belie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 intuitive knowledge of the tru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smos, your consciousness having tak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 qualities of form echoed in the ti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ical (pointlike) yellow-white (i.e., sunli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here-of-light) mustard seed--a sunlike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-consciousness, such consciousnes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ultaneously infinitely large and infinite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pointillistic; the sunlike seed-potenti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ll manifest Nature unfurls--creation will 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effortless accord with the power of your God-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; ye shall say unto this mountain, Remove h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nder place; and it shall remove; and nothing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mpossible unto you. That is, realized true belie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direct knowledge of the object of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ion or ultimate concern--or faith,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aration and doubt. "Faith is the sub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gs hoped for; the evidence of thing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n....Through faith we understand that the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framed by the word of God" (Hebrews 11:1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ed, the word of God frames the innermos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ll creation's worlds; but the faith throug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ully understood is identical wit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ation or direct conscious knowledge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meditation, and has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ieving without the possibility of proof)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 the Biblical definition of faith associat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"things hoped for"; that is, things visual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ed on--"hopes" are positive-expec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s--this concentration being inh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with free will, or the outward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centrated thoughts. Fait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arated from free will--both have their sour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 contact with God. That is,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, based in the freely chosen trans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between individual and environment--the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which mountains may be moved into the s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oted in the outward projection of one's "hop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ntrated positive thoughts--is "evidence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seen"; is evidence of the existence of God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will and so free choice exist, Unmeasurabl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yond duality, not "seeable" even in princ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s. The sunlike spherical mustard seed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ly planted in the earthy soil of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, is indeed the smallest, most in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d (of zero resonant frequency, so vibr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ro amplitude and zero frequency); but when it g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bowers provide a home for the bi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nipresence. Similarly, "belief," as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ristian scriptures, carries a vas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ing from that which we are wont to attach to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iving of "...the power to become the Sons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 to those that believe on [Christ's] name"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lves realization of the Christ consciousness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ce immanent in all vibratory cre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 than merely choosing the right thing to bl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ieve or "have faith" in. You don't have t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thing! But you must perform the experiment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eloped mastery of the appropriate (medit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mental techniques. And you cannot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and that anything "real" must be meas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pective views of India in yoga, 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r East in Taoism, concerning liberation or moks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summarized as: "All is illusion: let it go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"All is in order: let it come."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adictory viewpoints; they cannot be, if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in Ultimate Enlightenment: there are many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can be only One Goal. The cosmic motion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that--a movie; it is not Reality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st pleasure, worst suffering and gros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balances are only plays of shadow and light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ernal soul which peeks through the pores of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uninvolved witness and actor in the dram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is forever blissful, forever untou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ality. Therefore, do not be deceived into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transitory God's-will-sus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ltimately decaying/dissolving light-fo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tion picture are capable of producing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ppiness in you: it is illusion; a dance of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light; let it go. But in this movi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's plot is being constantly modifi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st of the present circumstances, or as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ward the greatest good (flowing like a 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it wants to be); and when one's thou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 are in perfect accord with this natural f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, having expanded your consciousnes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y, you realize fully that the Direc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ome you, and so participate in this plotting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Him--they result not only in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ation of one's own Bliss, but in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ss possible for all without infringing on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, or the choice to reject God-Bliss in fav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goic pleasure and pain. And in everything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 of perfection, for Om-God has beco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gs: All is in order; let it come.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llusion, but it's an ordered illusion: God'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ven, and all's well in light on earth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on is rooted in the balanced recipr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olarities, the right or natural way, or Tao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ess toward Perfection does not cons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ing a dynamic balance between good and ev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the expansion and contraction, or ra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ing of the resonant frequency, of consci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nate course of creation is the ev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toward the infinite resonan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attunement to the Absolute; it is only eg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cern for self rather than for All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eres with this natural course. It is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ng unconditionally in accord with the will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 ridding oneself of personal desires, and s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go, that the disturbances th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ized wave of consciousness subsid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ernal union of the wave with the Infinite Oce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ed. Action sometimes in good, some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fishness or evil, can never lead 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cendence of duality, because consciousn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ver merge completely in God so long as there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stige of finite self or ego remaining. This is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, both spiritual and mathema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, we become what we concentrate on. But m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 of consciousness can, by definitio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ive of dualistic thoughts; that is, du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has no way of directly concentratin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nce becoming, God beyond vibration.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ion of the importance of the accep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-realized guru: the final leap from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 of dualistic, vibratory consciousnes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brationless Original can only be mad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ce of God and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is needed, then, are the guru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icient techniques of meditation. Toward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re seeker is offered heartfelt encour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Paramahansa Yogananda's "Autobiograph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gi". This beloved masterpiece of meta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ture--the greatest and most wisdom-perfumed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ave ever been privileged to read; no one who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with an open heart, will fail to be changed by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vailable from Self-Realization Fellowship (3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 Rafael Avenue, Los Angeles, CA  90065-3299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ganization founded by Sri Yogananda in 1920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means of dissemination of the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ientific meditative technique of Kriya Yoga. ("Sr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 East Indian title of res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riya Yoga is an advanced technique of life-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rana) control by which, through the guru's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idance, the rate of conscious ev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may be greatly increased. One-half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Kriya practice is said to effect the sam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is realized in one year of natural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elopment. This and other testimony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icacy of the science of Kriya Yoga i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pter 26 of the Autobiography. The techniqu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received after the devotee ha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ximately the first year of the Self-Re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lowship Lessons. (Several preliminary techniq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ation are taught within this period.)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oklet, "Undreamed-of Possibilities,"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 philosophy of Sri Yogananda and SR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ing an application form for the SRF Lesso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ahansa Yogananda is, by divine decr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in the SRF line of gurus; all Kriya Yogi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I am one, pledge their spiritual loyalty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Kriya Yoga disciple of Yogananda can ever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tus of "guru," regardless of his-her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ual advancement. It is a vital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ysics that the eternal guru-disciple b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tablished, and the guru's inner guidanc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ured, only when the disciple receives diks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piritual initiation) either from the guru himsel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guru's chosen agency. Sri Yogan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cally founded and designated SRF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pose. Any other individual or organization cl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present Yogananda's teachings or pur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Kriya initiation should therefore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wise, while the models presented herein ar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st of my present understanding, in large ac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valid direct perceptions of all true mast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ing Sri Yogananda: Yogananda often charac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ion as a "cosmic motion picture," and a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"beating of a Cosmic Drum"; recall h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zations are mathematically equivalent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s given voice in this manuscript hav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been explicitly endorsed or approved b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ization Fellowship; i.e., the author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n as an authorized representative of Yogan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--only SRF merits this revered privilege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ware of the damage that can be done when st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o-ignorant disciples attempt to spread, cond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ir own imperfect understanding, the "Good 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have recently discovered; and, conversel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ance of maintaining the purity of any m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teachings. But still, I could not 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ok without mentioning Yogananda's name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w times; for if his name were to have bee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itted, where then could you turn for the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ques of medi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ilgrimage of Spirit is an ever-new jou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Perfect Love, Wisdom and Truth. It accep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uses born of imagined mortality; it dema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ously reaffirmed dedication of heart,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l, not just in meditation but in one'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t and activity. But for those who would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easingly only to please Our Love, the harvest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plentiful; even the first fragrant wisps of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rn in meditation will convince of this.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ion and nowhere else is found the sole nec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quench the every noble desire of the heart. "Be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 perfect, even as your Father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ven is perf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God and the Gurus bless each one of you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l-trek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m  Om  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follows are representative samples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hcoming book "There Is A Season and O Holy N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'Spiritual Comedy' Screenplays" (to b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both hardcover and electronic formats). "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son" takes place over a summer among the work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cenic fishing resort, and follows the stor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Boy Meets Girl; Boy Gets Girl; Boy Tires of Girl;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ks God"; while "O Holy Night" examines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mary elements of the religious spectrum--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iever or Christian; blind disbeliever or 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holar; and experimentalist or meditator--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ground of a Christmas family gathe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ipts offer a concise and entertaining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tenets of the spiritual science of yo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ation, and help to clarify some of th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ed in "The Consciousness of Light".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ing a copy of "The Consciousness of Light: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ysics and Metaphysics" in electronic (356 pag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hcoming hardcover formats (see the file ORDER.F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utomatically be placed on a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nouncing the availability of this and futur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ine. (A third screenplay, "The Terrace Academ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 album of keyboard- and voice-based New Age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eside Blissful Waters", are also in the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~ts&amp;oh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 A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UT TO: GREG and SHELLEY in the restau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ELLEY  This is good soup. And the b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llent--very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 Hmm...this Caesar salad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nd, could well have Marcus Brut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print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ELLEY  Better stop eating--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 It's OK--I've got an alibi. (with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gney, gangster accent) I was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ember, sweetheart? On the law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hen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EY (laughs)  You dream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(warmly)  If this is a dream, I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ake up.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UT TO: ALYCE and DENNIS by the bar. ALY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ts out a large yawn and then scratche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head, puzz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YCE  But if gravity and electricit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lly the same force, wouldn't the 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off when you turn out the li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NNIS (playing along)  How do you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he guests at ALYCE'S table of three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ting three plates of fish, wave at 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tch her attention. She sees this, 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steps towar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UEST (holds up his water glass)  Could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re w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YCE  Oh, sure! (she returns to the bar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NNIS) I can't believe those people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through water like a fish out o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 Tartar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YCE  H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NNIS  Did you take tartar sauce ou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YCE  Oh!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LYCE runs to the kitchen. CUT TO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itress delivering GREG and SHELLEY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EY/GREG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he waitress leaves, and SHELLEY and G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ok blankly at their respective s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tes. SHELLEY looks at G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ELLEY  Somewhere in Ethiopia, an entir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our is going without a light sn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(poking a very small and soft baked po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aluminum foil)  ...And this ha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potato left over from the fam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847. What was their slogan? "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tato or give me deat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EY (laughing)  You dirty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 No, that was the black plague. (h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ver the table at SHELLEY'S plate)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chicken for fifte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ELLEY  No, I read about this: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icken Kiev servings has been shrinking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ce Russia switched to a marke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conomy. In the Ukraine, people would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line half a day for HALF this much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t big portions, you have to order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 Sauerkra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ELLEY  No, actually they seem quit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ut it. (GREG goes back to pok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tato) If your potatoe's ba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ly send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 No, I don't want to make a fuss. "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keep your head while all arou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ing their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EY  Oh, so now you're Henry the 8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(affirming)  I am. And you shall b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EY  Send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waitress approaches their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RESS  How is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(pleasantly) 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RESS 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he walks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EY (amused)  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(ruefully)  Yeah, I know. This is how Ni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HOLY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OL  Hmm...Well, what tests would Christi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pass for you to accept it as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AMES (pause)  I don't know. I've never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OL  But don't you see, then? You're re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, but you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AMES  But then why shouldn't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nduism, or believe Islam, or bel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is p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L  But it's not belief; it's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AMES  Ah. Faith that the earth is at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universe. Faith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sibility of proof that the sun orb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rth, and that all the stars in heav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ash to this "unique" earth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ocalypse. Faith with no room for log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v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OL  But even if your use of logic is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can you demand that God obey it?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God be logical? He made log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's not boun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SIE (agreeing)  Exactly. It's like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artes before the horse: I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 I [she neighs loud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AMES  But every time you turn on a TV 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ar, you're depending on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ws...I mean, if a red traffic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ddenly starts to mean "rainco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rup," there's going to be a big m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ean up afterwards. Why shouldn't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as logical as science? H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ciousness, and the ev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ciousness, be beyond logic and law?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God's not bound by logic as such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OL  The Bible says that we must have fa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. There's no other way to be saved.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you say that isn't log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AMES  But why should you have to belie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have blind faith? Why shouldn't the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periments in consciousnes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form to test the validity of any "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hority"? Why shouldn't relig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ientific...based in reproduc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OL  You seem to have a lot of faith in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cience; (shrugging) I just have fa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SIE  And I'd rather trust the word of Go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pend on my own understanding. And any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irrational number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(surprised)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SIE  Well, then how can math be logica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umbers are irrational? It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crates said: "As for me, all I know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know nothing." Of course, tha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hens, before they got to the Emerald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could never figure out why the midge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Germany, though. (blank respon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) Well, they're from Munich--M�nc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 That's why they're called Munch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OL (to JAMES)  God doesn't ask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lavishly obey some set of logical law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Jesus picked corn on the Sabbath: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d said, "Remember the Sabbath Da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AMES (interrupts)  ...Stores open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x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~author~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ffrey Falk was born in southern Manitoba in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6. He has studied Electrical Engineering and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s at the University of Manitoba, with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ing degrees of interest, and is currently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several "spiritual comedy"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lays, and an album of New Age music,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side Blissful Waters".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TNOTE FOR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ory Bateson observed that "metaph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nguage of Nature." This is true, but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way of saying "As above, so below"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/below correspondences are metaphorical (e.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reation is waves on the surface of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ean"); and Nature is built on "As above, so be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 implication of "As above, so below"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cosm reflects the macrocosm: atoms [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lassical physics, at least] are miniature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s; the human body mirror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smos [the "body" of God]--so that humanki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"in the image of God"--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ns involve plays on words, or the "working"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 on more than one level.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phorical ("above/below" or "self-simila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, so that puns are--potentiall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st--the highest, not the lowest, form of humo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have the greatest capacity to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lligence of God enfolded in the self-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TNOTE FOR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gree of filtering of each impulse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hard each stone is thrown into the water: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nant frequencies may be related, in analog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stone velocities. Also, one'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ciousness will obviously not alway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ed on the same one pore in the Ocean surf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, it will "follow the body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