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FORM US OF ANY PROBLEMS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  ��� ���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ached    ���</w:t>
      </w:r>
      <w:r>
        <w:rPr/>
        <w:t>߱�� ���߱�� ��� ���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the          ������� ��� ��� ��� ���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�� 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��  ��  ����� 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߱�� ��� ��� ������� ������� ������� ������ܱ�����ܱ�����ܱ�����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��� ��� ���</w:t>
      </w:r>
      <w:r>
        <w:rPr/>
        <w:t>߱�� ������� ���߱�� ���߱�۱��߱�۱��߱�۱��߱�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 �����   ������� ������ ��� ��</w:t>
      </w:r>
      <w:r>
        <w:rPr/>
        <w:t>۱�����۱����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��� ��� ������� �����   ��۱��� ���߱�۱�� ��۱��߱�۱�۱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���� ���     ������� ��� ��� ������</w:t>
      </w:r>
      <w:r>
        <w:rPr/>
        <w:t>۱�����۱�� ��۱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    ������  ��  ��  ������ ������ �� 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</w:t>
      </w:r>
      <w:r>
        <w:rPr/>
        <w:t>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v.32/v.42bis and 9600 Baud CompuCom SpeedMode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SHAREWARE NOT AVAILABLE THROUGH FILE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MEG OF NEW FILES EACH AND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GIGABYTES OF ADULT FIL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GIGABYTES OF RECENT SHAREWAR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   ������ ������ ������    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�             �� �    � �    �     �    � �   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 � ������ ���  ��   ������ ������ ��� �����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�    �     ��    �    �      �     �    � �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    �     ������ ������    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