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program was brought to you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</w:t>
      </w:r>
      <w:r>
        <w:rPr/>
        <w:t>SUPERBOAR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</w:t>
      </w:r>
      <w:r>
        <w:rPr/>
        <w:t>306-789-8682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meg of new files every wee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BOX.ZIP  Copyright 1992 by Daryl Stogner and BootSo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Box is a utility program used with your off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er, like SLMR or OLX.  It reads a messag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 too, and adds a box and message writer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's how to set it u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 1: Copy BOOTBOX.EXE into your mail reader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My OLX program in in C:\O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So I put BootBox.Exe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 2: Create a batch file to call BootBox and your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LAT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OLX\BOOTBOX.EXE C:\OL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OLX OLXED C:\OLX\REP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's it for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 3: Go into your mail reader and get into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CE MESSAGE HEADER IN QUOTED REPLY : Answe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- tell it you want the writer's initials befo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ine of the reply and the character separ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ials from the text to be a "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"&gt;" should then be the third character on each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, right after the init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 4: Set the path and name of the ORIGINAL QUOTE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OLX\REPLY.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ake sure the path here is the same as line #2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EMPLATE.BAT file) the file name won't be in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le though... just the pa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 5: Set the path and name of the FILE TO TAKE REPLY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:\OLX\REP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is should match the third line of your TEMPLAT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le).  The path and filename are in you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any drive or path you want for steps 4 and 5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the ORIGINAL FILE has to be "REPLY.MSG" and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 REPLY FROM has to be "REP.MSG".  If not the program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your path must match the path in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 your offline reader that the name of your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EMPLATE.BAT" so the reader will call the batch file,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Box and then you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you've done that... it's ready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sibility rests with you in setting up this program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ure to do so will result in improper operation of your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get stuck... I can be reached at my BB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Strap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uma, Ariz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-1 (602-342-7127) v32/42/42bis/MNP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-2 (602-342-7128) "" ""  ""   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 me a comment and I'll try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INFORM YOUR SYSOP IMMEDIATELY OF ANY PROBLEMS WITH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