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EXT Converter (Text to COM) Program V1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COM      SHOW Engine used to convert text (ascii) fil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This document encased by SHOW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COM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 ram up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no or color, any type graphic adapter.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W?  Recently I had need to immediately supply a custo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ather lengthy written instructions. He was in another 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as over twenty pages, and faxing seemed to be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An assistant suggested I use one of a coupl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irculating on the BBS'es that convert text files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executable com files and upload it directly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This sounded like the perfect solution. It wa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. The advantages were obvious. The customer could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n his computer monitor by simple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t the dos prompt. The customer did not have to know bea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YPE command, piping, the MORE utility, redirection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....and, he didn't! The best part was that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ext also had scroll control, with up and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pgup and pgdn, along with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utility we used required some sophist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of a user involving embedding control characters in 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color changes etc. I therefore decided to write a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, novice oriented utility, thus SHOW was born. SH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sembler to optimize both speed and utilit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acson's A86 compiler was chosen for power yet ultra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W, you need only tell it what text file to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utput com file you desire. (which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input file. You have an additional option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third string parameter which will appear as a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     2nd    3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SHOW INPUT.TXT OUTEXT "Synopsis of board meeting - 2/23/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3rd parameter is optional (as are th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 space must delimit (seperate) each parame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have extensions that general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ASC),(.TXT),(.DOC), (.BAS),(.PAS), etc,etc,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tension for the 1st parameter or input file (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extension, and it does NOT have to have one!)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extension will always default to .COM if you do not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corporates a few features not found in some of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s on the market. It is also fairly intuitiv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its entire set of menu choic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(W)rite (G)o (C)olor/(S) (P)rint, Home-End-ArUp-ArDn-PgUp-PgDn,  Ln 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&lt;exit to dos&gt; anytime by using the Escape key.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ar right of the menu bar, always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op line. Hence, if you hit &lt;End&gt; and see 975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 lines (975 plus 23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quickly and easily print the document to your lin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(P)r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Is LPT1 Printer READY [y/n] -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assumes you are using LPT1 (parallel port address 3B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LPT2 (parallel port address 378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3 (parallel port address 278h) this is no problem. 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toggle between these ports by repeatedl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 key. You will note the LPT# will appear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(25th) line on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(W)rite the document back into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desired. After hitting "w" you will be prompted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&gt; Enter filename to save as   -&gt; minu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bserve not to exceed the dos convention of 8.3        8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ght.three characters allowed for dos files. (Examp: TEXTFI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screen will have a pleasant default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with black lettering. The top border and bottom men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lue with white lettering. The (C)olor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fly), the body color of the document. Afte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c", immediately use the up and down arrows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s. As you toggle the up/dn arrow keys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hange immediately. When you are satisfie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hit &lt;Esc&gt; and continue enjoying SHOW! There are 12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plus 128 of the same in blink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You may save the new color as a DEFAULT by hitt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FTER changing colors and using the &lt;Esc&gt; key. Caution: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(saving) feature will not operate if you renam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G)o option request a line number to jump to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total number of lines in your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key after loading and reading the Line coun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is feature can save a lot of time in scaning or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lac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tuff: In order to not breach the 64k segment boundry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file and still stuff more text into the wrapa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I have elected not to maintain a data array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st other similar utilities. Rather, SHOW reads line en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, remembers its present position and calculates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hanges from that reference. This saves two bytes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overall file size and allows you to get over 62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river. This could be particularly useful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lines. On the other hand, there is another limit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unsigned word integers as a line count varia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no more than 64k lines. But, I somehow doub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ers, I will license the assembly source cod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fee. Call, write or E-Mail for more details. On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$500 for his source. By comparison, mine is practic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sonably commented throughout. Show was written for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First releas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ext files in ANY quantity for private,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ale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u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HOW, for a fee, is also allowed without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SHOWV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