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: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  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June 2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      10:06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       Tech Support,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ED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CEDED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STATUS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difference between STACKER software and coprocess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TACKER's software version is supplemented and enha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ocessor card.  The card allows higher compression of dat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support offers greater speed in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n the coprocesso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compression offers as much as 12% more disk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disk-reads and -writes are 5-15% fa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the higher performance is especially apparent on slowe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the device driver takes up 9KB less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n the software version, 16KB of upper memory needed for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the coprocessor card does not install correctly or load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STACKER will still run ("Coprocessor card not functioning--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river") and data will still be both compressed and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ubsequent upgrade from the software to the coprocessor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quire re-installing STACKER.  However, only those fil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lume with the coprocessor benefit from the high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Use of the coprocessor card may require excluding its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use by other applications.  Consult the User's Manual for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in memory managers and Microsoft Windows ("Re-enabl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Softwar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Verify addresses, syntax, typing and memory managemen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Back up, SREMOVE and re-install and restore the STACKER vol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 from the increased compression of the coprocessor c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