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10:08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User's Manual,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TACKER space reporting and 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's SCHECK utility offers information on the physical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volume regarding total, used and remaining bytes;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used and free; compression ratio and projecte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left-hand column displays logical data on the STACKER volum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ER volume is more than one-eighth full,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tal disk space" and "bytes available on disk"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S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ight-hand column displays data on the physical STACV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"Sectors per Cluster" figure is usually higher for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because STACKER volumes are created with a larger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"Volume Compression Ratio" refers only to the current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  Note that it is the AVERAGE of what may be a wide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ios in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en the volume is more than one-eighth full and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2.0:1, "Projected Bytes Free" is an estimat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ta will fit in the STACKER volume.  It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free space remaining and the average compression ratio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volum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stall coprocessor card and reinstall STACKER for hig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