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May 2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3:0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CED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ing up files on STACKER and host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backup on a drive involves both host and STACKE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TACKER results in multiple drives, the backup procedure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ll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backup procedures for such a system, either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restoration of a complete, compressed system.  This hol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RESTORE program, as well as for any commercial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ed up data will be stored in UNCOMPRESSED form. 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written to a STACKER volume gets compressed as it goes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read from a STACKER volume gets decompressed as it com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/restore is also the recommended way to defragment a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Back up all of the data on the COMPRESSED drives.  Then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MPRESSED drives (the SCHECK command will indicate wheth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ompressed volume), but exclude files named STACVOL.xxx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that hold the compressed data; therefore, backing them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ndant.  Advantage: this allows detailed restoration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nd files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Back up only the UNCOMPRESSED drives.  This will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VOL.xxx files.  Advantages: this typically require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/less tape, and allows the STACVOL file to be restored inta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