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AC ELECTR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ECHNICAL SUPPORT BULLE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:         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ECT:        QEMM386 and OPTI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:           September 18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:         STAC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CEDES/     TECH002.DOC dated 8/23/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CED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STATUS: 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: Running OPTIMIZE with St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VIEW: Use this procedure with the Quarterdeck Office System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MIZE to modify your config.sys and autoexec.bat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ad all possible programs and drivers into high memory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igned to be used directly from a SSWAPed boo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UES/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cedure is NOT necessary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A Stacker drive is not installed on drive C: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A Stacker drive installed on drive C: is not being SSWA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ither of these situations, simply OPTIMZE according to the Quarterd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cker version 2.0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using the /sync option to SSWAP, this procedure will cause S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sk you if you want to update the changed config.sys and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No each time you are asked during this procedure.  The last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 (in step 11) the files will be identical and you won't be pro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MENDED A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eed to know which drive letter refers to your boot drive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determined by running the Stacker utility SWAPMAP.  One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look lik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ive x: was drive C: at boo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ever letter is "x:" will be the boot drive.  in the procedure bel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ot drive will be referred to as "x: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INSTALLING QEMM FOR THE FIRST TI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booting normally, exit any shell program you may be using and unsw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boot drive by entering: SSWAP C: x:  Then install QEM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exercise the option to optimize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1a IF YOU'VE JUST INSTALLED QEM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suming you used the default installation options and the QEM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s are all in C:\QEMM, enter the commands below and reboo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KDIR x:\QE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C:\QEMM\*.* x:\QE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1b IF QEMM WAS INSTALLED BEFORE STACKER then enter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C:\QEMM\RSTRCFG.SYS x:\QE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2  Enter the command: COPY x:\CONFIG.SYS C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3  If the Stacker generated autoexec.bat is on drive C:, renam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other name using the REN command.  Next copy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to C: by entering: COPY x:\AUTOEXEC.BAT C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4  Run OPTIMIZE.  Tell it to go ahead with it's step 1. Whe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esents you with the options for step 2, press &lt;ESC&gt; to retur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5  Enter the follow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C:\CONFIG.SYS x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C:\OPT2.BAT x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C:\AUTOEXEC.BAT x:\A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C:\CONFIG.QDK C:\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6  Reboot the computer.  When OPTIMIZE presents you with the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step 3, press &lt;ESC&gt; to return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7  Enter the follow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C\CONFIG.QDK C:\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x:\QEMM\LOADHI.OPT C:\QE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x:\OPT2.BAT C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x:\AE.BAT C:\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8  Reboot the computer.  When OPTIMIZE presents you with the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step 3, press &lt;ESC&gt; to return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9  Enter the followin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C:\CONFIG.SYS x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10 Reboot the compu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11 Enter the following commands, then reboot the computer one last ti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C:\CONFIG.SYS x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C:\AUTOEXEC.BAT x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12 If you wish to return to your prior configuration,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C:\CONFIG.QDK x:\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C:\AUTOEXEC.QDK C:\AUTOEXEC.BA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