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SREMOVE; STACKER-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3:0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a STACKER volume completely; down/upsiz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's SREMOVE utility is used in the process of bo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a STACKER volume and "changing" the size of either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r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ermanent removal of a STACKER volume entails the remov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t this time, it is not possible to change the size of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  It is necessary to remove the volume completely, th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olume of a different size.  This applies whether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s too large (not enough space on the uncompressed drive)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(too much space left uncompressed when the STACKER volu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 changing the size of a STACKER volume, it is importa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create a new STACKER volume too small fo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ermanent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ack up all data on STACKER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run SREMOVE (see User's Manual, "STACKER Utilities--SREMOV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delete DEVICE=STACKER.COM... and DEVICE=SSWAP.COM..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per instructions following SREM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"Changing" the size of a STACK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oceed as for permanent rem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ake another free space STACKER volume using INSTALL or S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ing only the amount of space to leave un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restore data to the new STACKER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edit CONFIG.SYS for new STACVOL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