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August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6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User's manual, Tech Support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rd-party defragmentation programs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o disk causes file fragmentation, as files are sto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guously.  Third-party defragmentation programs such as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, VOpt and NORTON SPEEDISK remedy this condition o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but should NOT be run on STACK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O NOT RUN A THIRD-PARTY DEFRAGMENTATION PROGRAM O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hould you accidentally defragment your STACKER volume,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SAFE.  See User's Manual, "Disk Defragmenter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ning a defragmentation program on a STACKER volum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EVEN MOR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efragmenting the UNCOMPRESSED (host) driv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drive.  If you have fragmented files on the un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fragmentation program will work fin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re are rumors that running certain defragmenter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SpeedDisk 4.5) will work on STACKER drives.  This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cause more fragmentation, and any apparent speed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"placebo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O NOT RUN A THIRD-PARTY DEFRAGMENTATION PROGRAM O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heck the actual fragmentation on Stacker volume x: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SK x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play any fragmented files at the bottom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S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Should you run a third party defragmenter on a STACKER volum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CHKDSK and the STACKER SCHECK afterwards.  Run with /F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orrect any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Upgrade to Stacker 2.0, which includes a optimizer fo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