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ly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12:4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list for coprocessor 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ER hardware installation routine may fail at all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rocessor card.  Often this is due to a conflict with a 16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ER.COM file (versions 1.12 and greater)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this conflic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incompatibility with the 16-bit VGA card may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despite the modifications to STACK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amine the date of \STACKER\STACKER.COM of the boot drive.  If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6-27-91, it does NOT include the VGA fix.  You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river and instructions (VGAFIX.EXE, a self-extracting ZIP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ard of the BBS, or contact STA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 VGA fix does not solve the conflict, try steps (2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ttempt to install at all seven addresses as specified in manual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ing Memory Managers, p.14 or 17).  Note that an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=addr switch MUST be followed by a power cycle (or cold boot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es.  A warm boot does 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move (or type REM in front of) all load-high lines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  Alternatively, exclude addresses C400-DFFF (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for the STACKER card) from the memory manager. 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f possible, reset the VGA card from 16- to 8-bit mode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do this in different ways: via software, via CMOS (system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ime), on the card itself (DIP switches, jumper)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to 8-bit mode when moved to an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ident's VGA card has a jumper (J2) which, when reset,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card to locate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f applicable, disable shadow (sometimes called "scratch") RAM,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and shadow video.  Then attempt to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