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DR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June 2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10:12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User's Manual,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CED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considerations for STACKER under D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Research DOS supports disk partitions of greater than 32MB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the STACKE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SWAP (the swapping of drive letters between STACKER volumes a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) does not operate under 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R DOS's DEVICEHIGH is designed to load device drivers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t boot-time.  We are still testing its use with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We do not claim compatibility with the Multi-User version of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, or with prior versions of DR DOS (e.g., 3.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elete references in CONFIG.SYS to the SSWAP.C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nfigure DR DOS for loading into high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HIGH = C:\STACKER\STACKER.C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use a commercial memory manager such as QEMM386 or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se or upgrade to DR DOS 5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