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b/>
          <w:b/>
          <w:bCs/>
          <w:color w:val="000000"/>
          <w:sz w:val="36"/>
          <w:szCs w:val="36"/>
          <w:lang w:val="en-US"/>
        </w:rPr>
      </w:pPr>
      <w:r>
        <w:rPr>
          <w:rFonts w:eastAsia="modern i" w:cs="modern i" w:ascii="modern i" w:hAnsi="modern i"/>
          <w:b/>
          <w:bCs/>
          <w:color w:val="000000"/>
          <w:sz w:val="36"/>
          <w:szCs w:val="36"/>
          <w:lang w:val="en-US"/>
        </w:rPr>
        <w:t>3Com CSI</w:t>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4"/>
          <w:szCs w:val="24"/>
          <w:lang w:val="en-US"/>
        </w:rPr>
      </w:pPr>
      <w:r>
        <w:rPr/>
      </w:r>
    </w:p>
    <w:p>
      <w:pPr>
        <w:pStyle w:val="Normal"/>
        <w:bidi w:val="0"/>
        <w:spacing w:lineRule="auto" w:line="240" w:before="0" w:after="0"/>
        <w:ind w:left="0" w:right="0" w:hanging="0"/>
        <w:jc w:val="center"/>
        <w:rPr>
          <w:rFonts w:ascii="modern i" w:hAnsi="modern i" w:eastAsia="modern i" w:cs="modern i"/>
          <w:color w:val="000000"/>
          <w:sz w:val="24"/>
          <w:szCs w:val="24"/>
          <w:lang w:val="en-US"/>
        </w:rPr>
      </w:pPr>
      <w:r>
        <w:rPr/>
      </w:r>
    </w:p>
    <w:p>
      <w:pPr>
        <w:pStyle w:val="Normal"/>
        <w:bidi w:val="0"/>
        <w:spacing w:lineRule="auto" w:line="240" w:before="0" w:after="0"/>
        <w:ind w:left="0" w:right="0" w:hanging="0"/>
        <w:jc w:val="center"/>
        <w:rPr>
          <w:rFonts w:ascii="modern i" w:hAnsi="modern i" w:eastAsia="modern i" w:cs="modern i"/>
          <w:color w:val="000000"/>
          <w:sz w:val="24"/>
          <w:szCs w:val="24"/>
          <w:lang w:val="en-US"/>
        </w:rPr>
      </w:pPr>
      <w:r>
        <w:rPr/>
      </w:r>
    </w:p>
    <w:p>
      <w:pPr>
        <w:pStyle w:val="Normal"/>
        <w:bidi w:val="0"/>
        <w:spacing w:lineRule="auto" w:line="240" w:before="0" w:after="0"/>
        <w:ind w:left="0" w:right="0" w:hanging="0"/>
        <w:jc w:val="center"/>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Maxess Translation Instructions</w:t>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sion 1.3.0</w:t>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rch 21, 1989</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 OVERVIEW</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xess product can be translated for specific national language support, without recompilation of the product source code.  This is accomplished with the following product feat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016" w:leader="none"/>
        </w:tabs>
        <w:bidi w:val="0"/>
        <w:spacing w:lineRule="auto" w:line="240" w:before="0" w:after="0"/>
        <w:ind w:left="1008" w:right="0" w:hanging="288"/>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ll text strings displayed by user programs are loaded from an external text file that can be translated.</w:t>
      </w:r>
    </w:p>
    <w:p>
      <w:pPr>
        <w:pStyle w:val="Normal"/>
        <w:tabs>
          <w:tab w:val="clear" w:pos="720"/>
          <w:tab w:val="left" w:pos="2016" w:leader="none"/>
        </w:tabs>
        <w:bidi w:val="0"/>
        <w:spacing w:lineRule="auto" w:line="240" w:before="0" w:after="0"/>
        <w:ind w:left="1008" w:right="0" w:hanging="288"/>
        <w:jc w:val="left"/>
        <w:rPr>
          <w:rFonts w:ascii="modern i" w:hAnsi="modern i" w:eastAsia="modern i" w:cs="modern i"/>
          <w:color w:val="000000"/>
          <w:sz w:val="20"/>
          <w:szCs w:val="20"/>
          <w:lang w:val="en-US"/>
        </w:rPr>
      </w:pPr>
      <w:r>
        <w:rPr/>
      </w:r>
    </w:p>
    <w:p>
      <w:pPr>
        <w:pStyle w:val="Normal"/>
        <w:tabs>
          <w:tab w:val="clear" w:pos="720"/>
          <w:tab w:val="left" w:pos="2016" w:leader="none"/>
        </w:tabs>
        <w:bidi w:val="0"/>
        <w:spacing w:lineRule="auto" w:line="240" w:before="0" w:after="0"/>
        <w:ind w:left="1008" w:right="0" w:hanging="288"/>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ASCII to EBCDIC translation tables are loaded externally and can be created or modified with the XTABLE utility.</w:t>
      </w:r>
    </w:p>
    <w:p>
      <w:pPr>
        <w:pStyle w:val="Normal"/>
        <w:tabs>
          <w:tab w:val="clear" w:pos="720"/>
          <w:tab w:val="left" w:pos="2016" w:leader="none"/>
        </w:tabs>
        <w:bidi w:val="0"/>
        <w:spacing w:lineRule="auto" w:line="240" w:before="0" w:after="0"/>
        <w:ind w:left="1008" w:right="0" w:hanging="288"/>
        <w:jc w:val="left"/>
        <w:rPr>
          <w:rFonts w:ascii="modern i" w:hAnsi="modern i" w:eastAsia="modern i" w:cs="modern i"/>
          <w:color w:val="000000"/>
          <w:sz w:val="20"/>
          <w:szCs w:val="20"/>
          <w:lang w:val="en-US"/>
        </w:rPr>
      </w:pPr>
      <w:r>
        <w:rPr/>
      </w:r>
    </w:p>
    <w:p>
      <w:pPr>
        <w:pStyle w:val="Normal"/>
        <w:tabs>
          <w:tab w:val="clear" w:pos="720"/>
          <w:tab w:val="left" w:pos="2016" w:leader="none"/>
        </w:tabs>
        <w:bidi w:val="0"/>
        <w:spacing w:lineRule="auto" w:line="240" w:before="0" w:after="0"/>
        <w:ind w:left="1008" w:right="0" w:hanging="288"/>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DOS Get Country function is used by Maxess products to display the appropriate decimal point and upper case charac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lating the Maxess product involves the following step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ranslate all external program text files (.TXT).</w:t>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ranslate on-line help files (.HLP) for user programs and rebuild help index files (.NDX) with the PREHELP utility.</w:t>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ranslate all Options Form files (.FRM).</w:t>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Create or modify ASCII/EBCDIC translation tables (.TBL) with the XTABLE utility.</w:t>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
    </w:p>
    <w:p>
      <w:pPr>
        <w:pStyle w:val="Normal"/>
        <w:tabs>
          <w:tab w:val="clear" w:pos="720"/>
          <w:tab w:val="left" w:pos="2304" w:leader="none"/>
        </w:tabs>
        <w:bidi w:val="0"/>
        <w:spacing w:lineRule="auto" w:line="240" w:before="0" w:after="0"/>
        <w:ind w:left="1152" w:right="0" w:hanging="432"/>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est the trans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instructions for each of these steps are detail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ly "user" text is translatable.  Administrative programs such as the INSTALL utility are not translatable.  The following programs can be transl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orkstation Configuration Pro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70 Pro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ateway Mana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UNLOAD Ut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text is not transla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STALL Utility specific 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ateway Activity Log 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EHELP Utility 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XTABLE Utility 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ateway Resident Services Program 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LOADFEP Utility text</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PPC Program tex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 TRANSLATING PROGRAM TEXT FILES</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re program text files for Maxess user progra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720" w:leader="none"/>
          <w:tab w:val="left" w:pos="2880" w:leader="none"/>
        </w:tabs>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Filename</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UIF.TXT</w:t>
        <w:tab/>
        <w:t>Common text for user interaction.</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70.TXT</w:t>
        <w:tab/>
        <w:t>3270 Program text.</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CP.TXT</w:t>
        <w:tab/>
        <w:t>Workstation Configuration Program text.</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M.TXT</w:t>
        <w:tab/>
        <w:t>Gateway Manager tex.t</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UNLOAD.TXT</w:t>
        <w:tab/>
        <w:t>UNLOAD Utility text.</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xt strings in program text files are specified with the following form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String Identifier</w:t>
      </w:r>
      <w:r>
        <w:rPr>
          <w:rFonts w:eastAsia="modern i" w:cs="modern i" w:ascii="modern i" w:hAnsi="modern i"/>
          <w:color w:val="000000"/>
          <w:sz w:val="20"/>
          <w:szCs w:val="20"/>
          <w:lang w:val="en-US"/>
        </w:rPr>
        <w:t xml:space="preserve">:  </w:t>
      </w:r>
      <w:r>
        <w:rPr>
          <w:rFonts w:eastAsia="modern i" w:cs="modern i" w:ascii="modern i" w:hAnsi="modern i"/>
          <w:i/>
          <w:iCs/>
          <w:color w:val="000000"/>
          <w:sz w:val="20"/>
          <w:szCs w:val="20"/>
          <w:lang w:val="en-US"/>
        </w:rPr>
        <w:t>Maximum Length</w:t>
      </w:r>
      <w:r>
        <w:rPr>
          <w:rFonts w:eastAsia="modern i" w:cs="modern i" w:ascii="modern i" w:hAnsi="modern i"/>
          <w:color w:val="000000"/>
          <w:sz w:val="20"/>
          <w:szCs w:val="20"/>
          <w:lang w:val="en-US"/>
        </w:rPr>
        <w:t>,</w:t>
      </w:r>
      <w:r>
        <w:rPr>
          <w:rFonts w:eastAsia="modern i" w:cs="modern i" w:ascii="modern i" w:hAnsi="modern i"/>
          <w:i/>
          <w:iCs/>
          <w:color w:val="000000"/>
          <w:sz w:val="20"/>
          <w:szCs w:val="20"/>
          <w:lang w:val="en-US"/>
        </w:rPr>
        <w:t>String 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String Identifier</w:t>
      </w:r>
      <w:r>
        <w:rPr>
          <w:rFonts w:eastAsia="modern i" w:cs="modern i" w:ascii="modern i" w:hAnsi="modern i"/>
          <w:color w:val="000000"/>
          <w:sz w:val="20"/>
          <w:szCs w:val="20"/>
          <w:lang w:val="en-US"/>
        </w:rPr>
        <w:tab/>
        <w:t>A unique character sequence identifying the textual string.</w:t>
      </w:r>
    </w:p>
    <w:p>
      <w:pPr>
        <w:pStyle w:val="Normal"/>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Maximum Length</w:t>
      </w:r>
      <w:r>
        <w:rPr>
          <w:rFonts w:eastAsia="modern i" w:cs="modern i" w:ascii="modern i" w:hAnsi="modern i"/>
          <w:color w:val="000000"/>
          <w:sz w:val="20"/>
          <w:szCs w:val="20"/>
          <w:lang w:val="en-US"/>
        </w:rPr>
        <w:tab/>
        <w:t>The suggested maximum length of the string.  This is usually the maximum number of character positions that are available for display of the string.  If this number is exceeded, other text in the display may be overwritten.  See specific instructions for strings that cannot exceed the maximum length.</w:t>
      </w:r>
    </w:p>
    <w:p>
      <w:pPr>
        <w:pStyle w:val="Normal"/>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String Text</w:t>
      </w:r>
      <w:r>
        <w:rPr>
          <w:rFonts w:eastAsia="modern i" w:cs="modern i" w:ascii="modern i" w:hAnsi="modern i"/>
          <w:color w:val="000000"/>
          <w:sz w:val="20"/>
          <w:szCs w:val="20"/>
          <w:lang w:val="en-US"/>
        </w:rPr>
        <w:tab/>
        <w:t>The text of the string.  Leading and trailing blanks are included in the string.  The string may contain variable substitution formats (%s, %d, %x).  These are described in the specific string instructions below.  To display non-printable characters such as the IBM line drawing characters, use '\nnn', where nnn is the octal code for the character.  Three digits are required - use leading 0's for numbers less than 100.  A character represented in this manner takes up only one space on the scr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general, error messages can be as long as required, even though the maximum length is specified as 72 or 12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may choose not to translate the text associated with the Gateway Manager since this is an administrative program.  Even though the Gateway Manager text can be translated, the Gateway Administrator must still be able to read the diagnostic messages sent to the Gateway Activity Log - which are generated within the Gateway and cannot be translated.  These can be viewed with the Gateway Manager by using the Log/Watch function.  Thus, if the Gateway Manager text is translated, you will have "mixed" languages when viewing the Activity Log from the Gateway Manager.</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1. Text string descriptions for UIF.TX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xtual strings in file UIF.TXT are used by the 3270 Program, the Workstation Configuration Program, and the Gateway Mana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1440" w:right="0" w:hanging="1440"/>
        <w:jc w:val="left"/>
        <w:rPr/>
      </w:pPr>
      <w:r>
        <w:rPr>
          <w:rFonts w:eastAsia="modern i" w:cs="modern i" w:ascii="modern i" w:hAnsi="modern i"/>
          <w:color w:val="000000"/>
          <w:sz w:val="20"/>
          <w:szCs w:val="20"/>
          <w:u w:val="single"/>
          <w:lang w:val="en-US"/>
        </w:rPr>
        <w:t>String ID</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r>
        <w:rPr>
          <w:rFonts w:eastAsia="modern i" w:cs="modern i" w:ascii="modern i" w:hAnsi="modern i"/>
          <w:color w:val="000000"/>
          <w:sz w:val="20"/>
          <w:szCs w:val="20"/>
          <w:lang w:val="en-US"/>
        </w:rPr>
        <w:t xml:space="preserve"> </w:t>
      </w:r>
    </w:p>
    <w:p>
      <w:pPr>
        <w:pStyle w:val="Normal"/>
        <w:keepNext w:val="true"/>
        <w:bidi w:val="0"/>
        <w:spacing w:lineRule="auto" w:line="240" w:before="0" w:after="0"/>
        <w:ind w:left="1440" w:right="0" w:hanging="1440"/>
        <w:jc w:val="left"/>
        <w:rPr>
          <w:rFonts w:ascii="modern i" w:hAnsi="modern i" w:eastAsia="modern i" w:cs="modern i"/>
          <w:color w:val="000000"/>
          <w:sz w:val="20"/>
          <w:szCs w:val="20"/>
          <w:lang w:val="en-US"/>
        </w:rPr>
      </w:pPr>
      <w:r>
        <w:rPr/>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w:t>
        <w:tab/>
        <w:t>Displayed on banner screen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w:t>
        <w:tab/>
        <w:t>Displayed on banner screen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w:t>
        <w:tab/>
        <w:t>Error message.  '%s' is replaced with the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5</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w:t>
        <w:tab/>
        <w:t>Error message.  '%d' is replaced with the excessive number of topic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w:t>
        <w:tab/>
        <w:t>Title for the Help/Keys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w:t>
        <w:tab/>
        <w:t>Appended to strings S9 - S12 if the displays exceed one p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w:t>
        <w:tab/>
        <w:t>Title for Help/Keys/Global Keys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w:t>
        <w:tab/>
        <w:t>Title for Help/Keys/Program Function Keys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w:t>
        <w:tab/>
        <w:t>Title for Help/Keys/Permanent Keys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w:t>
        <w:tab/>
        <w:t>Title for Help/Keys/Keystroke Recordings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w:t>
        <w:tab/>
        <w:t>Displayed in Keyboard assignment display if a function has no assignmen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w:t>
        <w:tab/>
        <w:t>Displayed in Help/Topics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6-S17</w:t>
        <w:tab/>
        <w:t>Menu choices when escaping a keystroke assignment Options Form (e.g. WCP/System/Keyboar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w:t>
        <w:tab/>
        <w:t>Prompt when escaping a keystroke assignment Options Form (e.g. WCP/System/Keyboar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w:t>
        <w:tab/>
        <w:t>Prompt when the "Accept any key" menu choice is selected (see S1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S43</w:t>
        <w:tab/>
        <w:t>Global function nam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w:t>
        <w:tab/>
        <w:t>Global function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2-S43</w:t>
        <w:tab/>
        <w:t>Global function nam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4-S46</w:t>
        <w:tab/>
        <w:t>Shift key label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7</w:t>
        <w:tab/>
        <w:t>Displayed on the Help/Keys/Keystroke Recordings display.  The '%d' is replaced with the number of the record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8</w:t>
        <w:tab/>
        <w:t>Displayed on the color selection Options Forms (e.g. WCP/System/Colo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9-S66</w:t>
        <w:tab/>
        <w:t>Error messages.  Used in S69.</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7</w:t>
        <w:tab/>
        <w:t>Continuation prompt for error message display.  The '%s' is replaced with the Enter/Select function key assignmen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8</w:t>
        <w:tab/>
        <w:t>Prompt for entering password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9</w:t>
        <w:tab/>
        <w:t>Error message.  The first '%s' is replaced with a filename.  The second '%s' is replaced with one of the error messages from S49 to S66.</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0-S74</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5</w:t>
        <w:tab/>
        <w:t>Error message.  The '%d' is replaced with a line numb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6</w:t>
        <w:tab/>
        <w:t>Color name used for color selection (e.g. WCP/System/Colo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7-S91</w:t>
        <w:tab/>
        <w:t>Color name used for color sele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2-S94</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5</w:t>
        <w:tab/>
        <w:t>Error message.  The '%d' is replaced with a line numb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6</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7</w:t>
        <w:tab/>
        <w:t>Used for first '%s' in string S140.</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8</w:t>
        <w:tab/>
        <w:t>Error message.  The '%d' is replaced with a line numb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0</w:t>
        <w:tab/>
        <w:t>Prompt when escaping from an Options Form after changes were mad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1</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2</w:t>
        <w:tab/>
        <w:t>Displayed on the bottom border of an Options Form.  The '%s' formats are replaced with the keyboard assignments for the Search Forward and Search Backward function key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3</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5</w:t>
        <w:tab/>
        <w:t>Prompt for recording menu.  The '%s' is replaced with the name of the playback key for the suspended record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6</w:t>
        <w:tab/>
        <w:t>Prompt for recording menu.  The '%s' is replaced with the name of the resume key, string S154 or string S155, depending on the reason for the playback suspens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7</w:t>
        <w:tab/>
        <w:t>Prompt for entering a time delay in a record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8</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9</w:t>
        <w:tab/>
        <w:t>Prompt for entering the playback key for a record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0</w:t>
        <w:tab/>
        <w:t>Prompt for deleting a record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1</w:t>
        <w:tab/>
        <w:t>Prompt for recording menu.</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2</w:t>
        <w:tab/>
        <w:t>Error message displayed when assigning a recording to a key which is already in use for a function.  The first '%s' is replaced with the key label.  The second '%s' is replaced with the name of the currently assigned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3</w:t>
        <w:tab/>
        <w:t>Confirmation prompt when assigning a data key to a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4</w:t>
        <w:tab/>
        <w:t>Confirmation prompt displayed when assigning a recording to a key that is already in use for an existing recording.  The '%s' is replaced with "Recording n" - see S4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5-S117</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8</w:t>
        <w:tab/>
        <w:t>Error message displayed when a recording buffer fills to capacity.  The '%s' is replaced with the name of the playback key for the record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9</w:t>
        <w:tab/>
        <w:t>Default printer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0</w:t>
        <w:tab/>
        <w:t>Error message.  The '%s' is replaced with a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1</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2-S138</w:t>
        <w:tab/>
        <w:t>Common menu tex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0</w:t>
        <w:tab/>
        <w:t>Error message.  The first '%s' is replaced with a file or program name.  The second '%s' is replaced with a version number (e.g. "1.3.0").</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1</w:t>
        <w:tab/>
        <w:t>Error message displayed when a global function is not assigned to a key.  The '%s' is replaced with the function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2</w:t>
        <w:tab/>
        <w:t>Confirmation prompt when assigning a global function to a key that is already assigned to an application function.  The '%s' is replaced with the name of the application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3</w:t>
        <w:tab/>
        <w:t>Confirmation prompt when assigning a data key to a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4</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5</w:t>
        <w:tab/>
        <w:t>Confirmation prompt when assigning an invisible colo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6</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8</w:t>
        <w:tab/>
        <w:t>Displayed on all multiple-page displays.  The '%d' is replaced with the page numb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0</w:t>
        <w:tab/>
        <w:t>Displayed on the status line when room permits.  The '%s' is replaced with the label of the key  assigned to the help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1</w:t>
        <w:tab/>
        <w:t>Confirmation prompt when deleting an old configuration fil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2</w:t>
        <w:tab/>
        <w:t>Error message.  The '%s' is replaced with a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3</w:t>
        <w:tab/>
        <w:t>Choice name in Recorder menu.</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4</w:t>
        <w:tab/>
        <w:t>Used in String S106.</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5</w:t>
        <w:tab/>
        <w:t>Used in String S106.  The %ld is replaced with the number of seconds until the playback will resu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6</w:t>
        <w:tab/>
        <w:t>Prompt for WaitFor str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2. Text string descriptions for 3270.TXT</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1440" w:right="0" w:hanging="1440"/>
        <w:jc w:val="left"/>
        <w:rPr/>
      </w:pPr>
      <w:r>
        <w:rPr>
          <w:rFonts w:eastAsia="modern i" w:cs="modern i" w:ascii="modern i" w:hAnsi="modern i"/>
          <w:color w:val="000000"/>
          <w:sz w:val="20"/>
          <w:szCs w:val="20"/>
          <w:u w:val="single"/>
          <w:lang w:val="en-US"/>
        </w:rPr>
        <w:t>String ID</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bidi w:val="0"/>
        <w:spacing w:lineRule="auto" w:line="240" w:before="0" w:after="0"/>
        <w:ind w:left="1440" w:right="0" w:hanging="1440"/>
        <w:jc w:val="left"/>
        <w:rPr>
          <w:rFonts w:ascii="modern i" w:hAnsi="modern i" w:eastAsia="modern i" w:cs="modern i"/>
          <w:color w:val="000000"/>
          <w:sz w:val="20"/>
          <w:szCs w:val="20"/>
          <w:lang w:val="en-US"/>
        </w:rPr>
      </w:pPr>
      <w:r>
        <w:rPr/>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w:t>
        <w:tab/>
        <w:t>HLLAPI diagnostic message sent to DOS screen.  Controlled by the TRON/TROFF sessions parameter.  The '%d' is replaced with the requested HLLAPI function cod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w:t>
        <w:tab/>
        <w:t>HLLAPI diagnostic message sent to DOS screen.  Controlled by the TRON/TROFF sessions parameter.  The '%d' is replaced with the return cod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5</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w:t>
        <w:tab/>
        <w:t>Status message.  The '%d' is replaced with the session number for the File Transf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w:t>
        <w:tab/>
        <w:t>Status message.  The first '%s' is replaced with either string S8 or string S9.  The second '%s' is replaced with the file transfer command parameter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S9</w:t>
        <w:tab/>
        <w:t xml:space="preserve">Used in string S7. </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w:t>
        <w:tab/>
        <w:t>Prefix for IBM defined File Transfer status/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w:t>
        <w:tab/>
        <w:t>Prefix for CSI defined File Transfer status/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w:t>
        <w:tab/>
        <w:t>Same as S2</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w:t>
        <w:tab/>
        <w:t>Error message.  The '%s' is replaced with a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w:t>
        <w:tab/>
        <w:t>Error message.  The first '%s' is replaced with a file or program name.  The second '%s' is replaced with the version require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w:t>
        <w:tab/>
        <w:t>Error message.  The '%s' is replaced with a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6</w:t>
        <w:tab/>
        <w:t>Error message.  The '%s' is replaced with a path or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7</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w:t>
        <w:tab/>
        <w:t>Error message.  The '%s' is replaced with a path or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w:t>
        <w:tab/>
        <w:t>Status Line symbol to indicate the current extended attribute mode settin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S60</w:t>
        <w:tab/>
        <w:t>Status Line symbols.  See the 3270 Program On-line help or User's Guide for description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1</w:t>
        <w:tab/>
        <w:t>Prompt for File Capture.  The '%s' is replaced with the current File Capture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2</w:t>
        <w:tab/>
        <w:t>Prompt for entering new File Capture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3-S65</w:t>
        <w:tab/>
        <w:t>File Capture menu option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6-S67</w:t>
        <w:tab/>
        <w:t>File Transfer command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8-S76</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7</w:t>
        <w:tab/>
        <w:t>Comparator string to check for "append" option to File Transfer command.  Must be in lower case and must match the command parameter recognized by the host File Transfer applica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8</w:t>
        <w:tab/>
        <w:t>File Transfer command sent to the host File Transfer application for sending a fil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9</w:t>
        <w:tab/>
        <w:t>File Transfer command sent to the host File Transfer application for receiving a fil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0-S84</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5</w:t>
        <w:tab/>
        <w:t>Status message.  The number of bytes sent is appended to the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6</w:t>
        <w:tab/>
        <w:t>Status message.  The number of bytes received is appended to the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7-S88</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9</w:t>
        <w:tab/>
        <w:t>Displayed on inactive session screen.  The session number is appended to the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0-S92</w:t>
        <w:tab/>
        <w:t>Used in string S93.</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3</w:t>
        <w:tab/>
        <w:t>Displayed on inactive session screen.  The '%s' is replaced with one of S90 through S92.</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4</w:t>
        <w:tab/>
        <w:t>Used in string S95.  The '%d' is replaced with the LU number configured for the session (if an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5</w:t>
        <w:tab/>
        <w:t>Displayed on inactive session screen.  The first '%s' is replaced with the Gateway name configured for the session.  The second '%s' uses string S94 if a specific LU is configured, otherwise null.  The third '%s' uses string S96 if the Autostart option is specified for the sess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6</w:t>
        <w:tab/>
        <w:t>Used in string S95.</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7</w:t>
        <w:tab/>
        <w:t>Displayed on Status Line for an inactive session.  The '%s' is replaced with the workstation name for the 3270 Program (WCP/3270/Worksta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8-S109</w:t>
        <w:tab/>
        <w:t>Connection status messages.  These appear on the inactive session scree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0-S111</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2</w:t>
        <w:tab/>
        <w:t>Base string for automatic generation of 3270 Program workstation name.  This string cannot exceed 9 characters, including trailing blank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3-S116</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7</w:t>
        <w:tab/>
        <w:t>Error message.  The '%s' is replaced with a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8</w:t>
        <w:tab/>
        <w:t>Warning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9</w:t>
        <w:tab/>
        <w:t>Function name for Print Scree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0</w:t>
        <w:tab/>
        <w:t>Function name for the 3270 Hotke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1</w:t>
        <w:tab/>
        <w:t>Function name for the 3270 Hotkey with DOS concurrenc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2</w:t>
        <w:tab/>
        <w:t>Key label for Print Scree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3</w:t>
        <w:tab/>
        <w:t>Key label for the 3270 Hotke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4</w:t>
        <w:tab/>
        <w:t>Key label for the 3270 Hotkey with DOS concurrenc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5-S183</w:t>
        <w:tab/>
        <w:t>3270 Program Function nam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4</w:t>
        <w:tab/>
        <w:t>Confirmation prompt to disconnect a sess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5</w:t>
        <w:tab/>
        <w:t>Used in string S188.</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6</w:t>
        <w:tab/>
        <w:t>Prompt when exiting the 3270 Program if resident mode of operation is being use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7</w:t>
        <w:tab/>
        <w:t>File Transfer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8</w:t>
        <w:tab/>
        <w:t>Error message.  The '%s' is replaced with one of S190, S191 or S205.</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0-S191</w:t>
        <w:tab/>
        <w:t>Used in string S188.</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2</w:t>
        <w:tab/>
        <w:t>Function name the Printer Cancel button.  Displayed on the Printer session active screen.  The '%s' is replaced with the key label assigned to the Device Cancel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3</w:t>
        <w:tab/>
        <w:t>Displayed on the Printer session active screen when File Capture is in effect.  The filename for Print Capture is appended to thi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4</w:t>
        <w:tab/>
        <w:t>Displayed on the Printer session active screen when File Capture is not in effect.  The '%s' is replaced with the key label assigned to the Print Capture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5</w:t>
        <w:tab/>
        <w:t>Displayed on the Printer session active screen to indicate that the printer is on-lin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6</w:t>
        <w:tab/>
        <w:t>Displayed on the Printer session active screen to indicate that the printer is off-lin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7</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8</w:t>
        <w:tab/>
        <w:t>3270 Program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1</w:t>
        <w:tab/>
        <w:t>Warning message.  The '%s' is replaced with string S198.</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2-S204</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5</w:t>
        <w:tab/>
        <w:t>Used in string S188.</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6</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7</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8</w:t>
        <w:tab/>
        <w:t>Warning message.  The '%s' is replaced with the base filename specified by DOS  environment variable "COMSPEC" (usually COMMAND.COM).</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9</w:t>
        <w:tab/>
        <w:t>Error message.  The '%s' is replaced with string S198.</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1</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2</w:t>
        <w:tab/>
        <w:t>Status message.  The '%s' is replaced with string S198.  The Hotkey label should match the label used in string S123.</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3</w:t>
        <w:tab/>
        <w:t>Status message.  Displayed when the HLLAPI-only mode of operation is in us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4</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5</w:t>
        <w:tab/>
        <w:t>Warning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7</w:t>
        <w:tab/>
        <w:t>RTM Display menu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8</w:t>
        <w:tab/>
        <w:t>Title for RTM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9-220</w:t>
        <w:tab/>
        <w:t>Part of header in RTM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24</w:t>
        <w:tab/>
        <w:t>Sent to printer when an error condition is detected with received printer data.</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25</w:t>
        <w:tab/>
        <w:t>Prompt when exiting the 3270 Program if any sessions are activ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26</w:t>
        <w:tab/>
        <w:t>Error message when trying to exit - indicates that printing is still activ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27-229</w:t>
        <w:tab/>
        <w:t>Used in string S232.</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30</w:t>
        <w:tab/>
        <w:t>Error message when trying to exit - indicates that a HLLAPI application is using the API.</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31</w:t>
        <w:tab/>
        <w:t>Used in string S232.</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32</w:t>
        <w:tab/>
        <w:t>Error message when trying to exit.  The first '%s' is replaced with string S231.  The second '%s' is replaced with one of S227, S228 or S229.  The '%d' is replaced with the active session numb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33</w:t>
        <w:tab/>
        <w:t>Comparator string to check for "ascii" option to File Transfer command.  Must be in lower case and must match the command parameter recognized by the host File Transfer application.</w:t>
      </w:r>
    </w:p>
    <w:p>
      <w:pPr>
        <w:pStyle w:val="Normal"/>
        <w:bidi w:val="0"/>
        <w:spacing w:lineRule="auto" w:line="240" w:before="0" w:after="0"/>
        <w:ind w:left="1440" w:right="0" w:hanging="144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3. Text string descriptions for WCP.TXT</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1440" w:right="0" w:hanging="1440"/>
        <w:jc w:val="left"/>
        <w:rPr/>
      </w:pPr>
      <w:r>
        <w:rPr>
          <w:rFonts w:eastAsia="modern i" w:cs="modern i" w:ascii="modern i" w:hAnsi="modern i"/>
          <w:color w:val="000000"/>
          <w:sz w:val="20"/>
          <w:szCs w:val="20"/>
          <w:u w:val="single"/>
          <w:lang w:val="en-US"/>
        </w:rPr>
        <w:t>String ID</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w:t>
        <w:tab/>
        <w:t>Program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S13</w:t>
        <w:tab/>
        <w:t>Menu option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w:t>
        <w:tab/>
        <w:t>Confirmation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6</w:t>
        <w:tab/>
        <w:t>Error message.  The '%s' is replaced with the Maxess program name that could not be unloade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7</w:t>
        <w:tab/>
        <w:t>Status message.  The '%s' is replaced with the name of the unloaded Maxess program.</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w:t>
        <w:tab/>
        <w:t>Confirmation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1</w:t>
        <w:tab/>
        <w:t>Default file name for Disk Capture.  The '%d' is replaced with the session numb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3</w:t>
        <w:tab/>
        <w:t>Prompt for entering the 3270 Program workstation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4</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5</w:t>
        <w:tab/>
        <w:t>Error message.  The '%d' is replaced with the printer interface number.</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6</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7</w:t>
        <w:tab/>
        <w:t>Error message.  The '%d' indicators are replaced with the conflicting page number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9</w:t>
        <w:tab/>
        <w:t>Title for 3270/Keyboard Options Form</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0</w:t>
        <w:tab/>
        <w:t>Confirmation prompt.  The '%s' is replaced with the name of the function that is not assigne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1</w:t>
        <w:tab/>
        <w:t>Error message.  The '%s' is replaced with the name of the conflicting global func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2</w:t>
        <w:tab/>
        <w:t>Confirmation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3-S35</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3</w:t>
        <w:tab/>
        <w:t>Default name for Gateway if building default configuration files for 3270 and APPC Program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5-S46</w:t>
        <w:tab/>
        <w:t>Confirmation prompt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7</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8</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9</w:t>
        <w:tab/>
        <w:t>Confirmation prompt.</w:t>
      </w:r>
    </w:p>
    <w:p>
      <w:pPr>
        <w:pStyle w:val="Normal"/>
        <w:bidi w:val="0"/>
        <w:spacing w:lineRule="auto" w:line="240" w:before="0" w:after="0"/>
        <w:ind w:left="1440" w:right="0" w:hanging="144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4. Text string descriptions for GM.TXT</w:t>
      </w:r>
    </w:p>
    <w:p>
      <w:pPr>
        <w:pStyle w:val="Normal"/>
        <w:keepNext w:val="true"/>
        <w:bidi w:val="0"/>
        <w:spacing w:lineRule="auto" w:line="240" w:before="0" w:after="0"/>
        <w:ind w:left="1440" w:right="0" w:hanging="1440"/>
        <w:jc w:val="left"/>
        <w:rPr>
          <w:rFonts w:ascii="modern i" w:hAnsi="modern i" w:eastAsia="modern i" w:cs="modern i"/>
          <w:color w:val="000000"/>
          <w:sz w:val="24"/>
          <w:szCs w:val="24"/>
          <w:lang w:val="en-US"/>
        </w:rPr>
      </w:pPr>
      <w:r>
        <w:rPr/>
      </w:r>
    </w:p>
    <w:p>
      <w:pPr>
        <w:pStyle w:val="Normal"/>
        <w:keepNext w:val="true"/>
        <w:bidi w:val="0"/>
        <w:spacing w:lineRule="auto" w:line="240" w:before="0" w:after="0"/>
        <w:ind w:left="1440" w:right="0" w:hanging="1440"/>
        <w:jc w:val="left"/>
        <w:rPr/>
      </w:pPr>
      <w:r>
        <w:rPr>
          <w:rFonts w:eastAsia="modern i" w:cs="modern i" w:ascii="modern i" w:hAnsi="modern i"/>
          <w:color w:val="000000"/>
          <w:sz w:val="20"/>
          <w:szCs w:val="20"/>
          <w:u w:val="single"/>
          <w:lang w:val="en-US"/>
        </w:rPr>
        <w:t>String ID</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S2</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w:t>
        <w:tab/>
        <w:t>Used in string S1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5</w:t>
        <w:tab/>
        <w:t>Used in string S1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w:t>
        <w:tab/>
        <w:t>Confirmation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w:t>
        <w:tab/>
        <w:t>Used in string S1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w:t>
        <w:tab/>
        <w:t>Confirmation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w:t>
        <w:tab/>
        <w:t>Used in string S1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S12</w:t>
        <w:tab/>
        <w:t>Used in string S1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w:t>
        <w:tab/>
        <w:t>Prompt for configuration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S16</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7</w:t>
        <w:tab/>
        <w:t>Prompt for configuration file maintenance action.  The first '%s' is replaced with "s" if more than one configuration can be selected.  The second '%s' is replaced with one of S3, S5, S7, S9, S11 or S12.</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8</w:t>
        <w:tab/>
        <w:t>Displayed above the configuration Options Form.  THe '%s' is replaced with the configuration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9-S25</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6</w:t>
        <w:tab/>
        <w:t>Error message.  The '%d' indicators are replaced with the conflicting page number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7</w:t>
        <w:tab/>
        <w:t>Error message.  The '%d' indicators are replaced with the conflicting page number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8-S32</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3</w:t>
        <w:tab/>
        <w:t>Prompt to select a Gatew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4</w:t>
        <w:tab/>
        <w:t>Title for list of Gateway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5-S36</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7</w:t>
        <w:tab/>
        <w:t>Prompt for entering workstation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8-S3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0</w:t>
        <w:tab/>
        <w:t>Program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1-S68</w:t>
        <w:tab/>
        <w:t>Menu nam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9</w:t>
        <w:tab/>
        <w:t>Abbreviation for "Link Statistics" Activity Log level.</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0</w:t>
        <w:tab/>
        <w:t>Abbreviation for "Logical Unit Assignments" Activity Log level.</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1</w:t>
        <w:tab/>
        <w:t>Abbreviation for "Session Status" Activity Log level.</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2</w:t>
        <w:tab/>
        <w:t>Abbreviation for "SNA Commands" Activity Log level.</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3</w:t>
        <w:tab/>
        <w:t>Abbreviation for "Information Frames" Trace op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4</w:t>
        <w:tab/>
        <w:t>Abbreviation for "SDLC Commands" Trace op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5</w:t>
        <w:tab/>
        <w:t>Abbreviation for "Mix Activity Log" Trace option.</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6-S78</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9</w:t>
        <w:tab/>
        <w:t>Confirmation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1</w:t>
        <w:tab/>
        <w:t>Error message.  The '%s' is replaced with a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2</w:t>
        <w:tab/>
        <w:t>Used to display the File Capture name when Log Watch or Trace Capture is on.  A filename is appended to the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3</w:t>
        <w:tab/>
        <w:t>Title for Activity Log.</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4</w:t>
        <w:tab/>
        <w:t>Title for Line Trac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5-S86</w:t>
        <w:tab/>
        <w:t>Used for inserting stopped/resumed messages - strings S87 and S88.</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7-S88</w:t>
        <w:tab/>
        <w:t>Appended to S85 or S86.</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9</w:t>
        <w:tab/>
        <w:t>Used in strings S96 and S9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0</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1</w:t>
        <w:tab/>
        <w:t>Used in strings S96 and S97.</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2</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6</w:t>
        <w:tab/>
        <w:t>Prompt for entering a filename.  The '%s' is replaced with either string S89 or string S91.</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7</w:t>
        <w:tab/>
        <w:t>Prompt for entering a filename.  The first '%s' is replaced with either string S89 or string S91.  The second '%s' is replaced with a file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8</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9</w:t>
        <w:tab/>
        <w:t>Base string for automatic generation of the Gateway Manager's workstation name.  This string cannot exceed 9 characters, including trailing blank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0</w:t>
        <w:tab/>
        <w:t>Confirmation prompt.</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1</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2</w:t>
        <w:tab/>
        <w:t>Status message.  The '%s' is replaced with the name of the Gatew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3-S113</w:t>
        <w:tab/>
        <w:t>Error message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4</w:t>
        <w:tab/>
        <w:t>Error message.  The '%x' is replaced with the received message identifier in hex.</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5</w:t>
        <w:tab/>
        <w:t>Error message.  The '%x' is replaced with the received message subtype in hex.</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6</w:t>
        <w:tab/>
        <w:t>Error message.  The '%x' is replaced with the received message type in hex.</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7-S118</w:t>
        <w:tab/>
        <w:t>Used in string S119.</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19</w:t>
        <w:tab/>
        <w:t>Displayed on the status line.  The first '%s' is either string S117 or string S118.  The '%-16s' is the name of the connected Gateway, filled to 16 characters.  The last '%s' is the name of the configuration currently loaded into the connected Gatew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0-S122</w:t>
        <w:tab/>
        <w:t>Used in S123.</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3</w:t>
        <w:tab/>
        <w:t>Displayed on the status line.  The '%s' is one of S120, S121, or S122.</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4</w:t>
        <w:tab/>
        <w:t>Displayed on the status line.  The workstation name for the Gateway Manager is appended to this message.  String S125 or string S126 is also appended if an error condition has occurre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5-S126</w:t>
        <w:tab/>
        <w:t>Appended to S124.</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7</w:t>
        <w:tab/>
        <w:t>Title for Monitor/Summary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8</w:t>
        <w:tab/>
        <w:t>Displayed as the loaded Gateway configuration name if none is loade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29-134</w:t>
        <w:tab/>
        <w:t>Displayed on Monitor/Summary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5</w:t>
        <w:tab/>
        <w:t>Appended to S134 if the Activity Log is turned off.</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6</w:t>
        <w:tab/>
        <w:t>Appended to S134 if an error has occurred in updating the Activity Log.  The '%s' is replaced with an error message (not translatabl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7</w:t>
        <w:tab/>
        <w:t>Appended to S138 to indicate the file or device for the Activity Log.  The '%s' is replaced with a file or device nam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8</w:t>
        <w:tab/>
        <w:t>Displayed on Monitor/Summary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39</w:t>
        <w:tab/>
        <w:t>Displayed on Monitor/Summary display.  The '%s' is replaced with a combination of strings S69 through S72.</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0</w:t>
        <w:tab/>
        <w:t xml:space="preserve">Displayed on the Monitor/Summary display.  The '%ld' is replaced with the maximum size for the Activity Log.  The '%s' is replaced with string S141 if no maximum is specified (0). </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1</w:t>
        <w:tab/>
        <w:t>Used in string S140.</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2</w:t>
        <w:tab/>
        <w:t>Displayed on the Monitor/Summary display.  The '%d' is replaced with</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3</w:t>
        <w:tab/>
        <w:t>Displayed on the Monitor/Summary display. The '%d' is replaced with a percent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4</w:t>
        <w:tab/>
        <w:t>Displayed on the Monitor/Summary display when the Activity Log size reaches the maximum.</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5-S155</w:t>
        <w:tab/>
        <w:t>Displayed on the Monitor/LU Assignments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56-S169</w:t>
        <w:tab/>
        <w:t>Displayed on the Monitor/Link Statistics displa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70-S172</w:t>
        <w:tab/>
        <w:t>File Capture menu n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5. Text string descriptions for UNLOAD.TXT</w:t>
      </w:r>
    </w:p>
    <w:p>
      <w:pPr>
        <w:pStyle w:val="Normal"/>
        <w:keepNext w:val="true"/>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keepNext w:val="true"/>
        <w:bidi w:val="0"/>
        <w:spacing w:lineRule="auto" w:line="240" w:before="0" w:after="0"/>
        <w:ind w:left="0" w:right="0" w:hanging="0"/>
        <w:jc w:val="left"/>
        <w:rPr/>
      </w:pPr>
      <w:r>
        <w:rPr>
          <w:rFonts w:eastAsia="modern i" w:cs="modern i" w:ascii="modern i" w:hAnsi="modern i"/>
          <w:color w:val="000000"/>
          <w:sz w:val="20"/>
          <w:szCs w:val="20"/>
          <w:u w:val="single"/>
          <w:lang w:val="en-US"/>
        </w:rPr>
        <w:t>String ID</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w:t>
        <w:tab/>
        <w:t>Error message.  The '%s' is replaced with the required version of MM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3</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4</w:t>
        <w:tab/>
        <w:t>Error message.  The '%s' is replaced with the Maxess program name that could not be unloaded.</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5</w:t>
        <w:tab/>
        <w:t>Warning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6</w:t>
        <w:tab/>
        <w:t>Status message.  The '%s' is replaced with the name of the unloaded Maxess program.</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7</w:t>
        <w:tab/>
        <w:t>Status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8</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9</w:t>
        <w:tab/>
        <w:t>Title for display of currently loaded Maxess programs.</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0-S13</w:t>
        <w:tab/>
        <w:t>Usage instructions for the UNLOAD utility.</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14-S19</w:t>
        <w:tab/>
        <w:t>Error message.</w:t>
      </w:r>
    </w:p>
    <w:p>
      <w:pPr>
        <w:pStyle w:val="Normal"/>
        <w:tabs>
          <w:tab w:val="clear" w:pos="720"/>
          <w:tab w:val="left" w:pos="2880" w:leader="none"/>
        </w:tabs>
        <w:bidi w:val="0"/>
        <w:spacing w:lineRule="auto" w:line="240" w:before="0" w:after="0"/>
        <w:ind w:left="144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20</w:t>
        <w:tab/>
        <w:t>Error message.</w:t>
      </w:r>
    </w:p>
    <w:p>
      <w:pPr>
        <w:pStyle w:val="Normal"/>
        <w:bidi w:val="0"/>
        <w:spacing w:lineRule="auto" w:line="240" w:before="0" w:after="0"/>
        <w:ind w:left="1440" w:right="0" w:hanging="144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 TRANSLATING ON-LINE HELP TEXT FILES</w:t>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elp text files that should be translated include the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720" w:leader="none"/>
          <w:tab w:val="left" w:pos="2880" w:leader="none"/>
        </w:tabs>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Filename</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70.HLP</w:t>
        <w:tab/>
        <w:t>3270 Program</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M.HLP</w:t>
        <w:tab/>
        <w:t>Gateway Manager Program (optional)</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ESS.HLP</w:t>
        <w:tab/>
        <w:t>Basic Topics</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CP.HLP</w:t>
        <w:tab/>
        <w:t>Workstation Configuration Program</w:t>
      </w:r>
    </w:p>
    <w:p>
      <w:pPr>
        <w:pStyle w:val="Normal"/>
        <w:keepNext w:val="true"/>
        <w:keepLines/>
        <w:tabs>
          <w:tab w:val="left" w:pos="720" w:leader="none"/>
          <w:tab w:val="left" w:pos="288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Each help text file is accompanied by a corresponding help index file (.NDX).  The format for help files is described in the On-Line help itself - see </w:t>
      </w:r>
      <w:r>
        <w:rPr>
          <w:rFonts w:eastAsia="modern i" w:cs="modern i" w:ascii="modern i" w:hAnsi="modern i"/>
          <w:i/>
          <w:iCs/>
          <w:color w:val="000000"/>
          <w:sz w:val="20"/>
          <w:szCs w:val="20"/>
          <w:lang w:val="en-US"/>
        </w:rPr>
        <w:t>Basics/Custom Help</w:t>
      </w:r>
      <w:r>
        <w:rPr>
          <w:rFonts w:eastAsia="modern i" w:cs="modern i" w:ascii="modern i" w:hAnsi="modern i"/>
          <w:color w:val="000000"/>
          <w:sz w:val="20"/>
          <w:szCs w:val="20"/>
          <w:lang w:val="en-US"/>
        </w:rPr>
        <w:t xml:space="preserve"> in any Maxess interactive program.  Also refer to the 3270 User's Guide, Chapter 7, "Customizing", for more complete information about customizing help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translate help text, first translate the text in the .HLP file.  Then run the PREHELP utility to udpate the .NDX fi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un PREHELP as shown in the following example for the 3270.HLP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gt; prehelp 3270</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pPr>
      <w:r>
        <w:rPr>
          <w:rFonts w:eastAsia="modern i" w:cs="modern i" w:ascii="modern i" w:hAnsi="modern i"/>
          <w:b/>
          <w:bCs/>
          <w:color w:val="000000"/>
          <w:sz w:val="20"/>
          <w:szCs w:val="20"/>
          <w:lang w:val="en-US"/>
        </w:rPr>
        <w:t>4.</w:t>
      </w:r>
      <w:r>
        <w:rPr>
          <w:rFonts w:eastAsia="modern i" w:cs="modern i" w:ascii="modern i" w:hAnsi="modern i"/>
          <w:color w:val="000000"/>
          <w:sz w:val="20"/>
          <w:szCs w:val="20"/>
          <w:lang w:val="en-US"/>
        </w:rPr>
        <w:t xml:space="preserve"> </w:t>
      </w:r>
      <w:r>
        <w:rPr>
          <w:rFonts w:eastAsia="modern i" w:cs="modern i" w:ascii="modern i" w:hAnsi="modern i"/>
          <w:b/>
          <w:bCs/>
          <w:color w:val="000000"/>
          <w:sz w:val="20"/>
          <w:szCs w:val="20"/>
          <w:lang w:val="en-US"/>
        </w:rPr>
        <w:t>TRANSLATING OPTIONS FORM FILES</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tions Form files include the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5760" w:leader="none"/>
        </w:tabs>
        <w:bidi w:val="0"/>
        <w:spacing w:lineRule="auto" w:line="240" w:before="0" w:after="0"/>
        <w:ind w:left="2880" w:right="0" w:hanging="2160"/>
        <w:jc w:val="left"/>
        <w:rPr/>
      </w:pPr>
      <w:r>
        <w:rPr>
          <w:rFonts w:eastAsia="modern i" w:cs="modern i" w:ascii="modern i" w:hAnsi="modern i"/>
          <w:color w:val="000000"/>
          <w:sz w:val="24"/>
          <w:szCs w:val="24"/>
          <w:u w:val="single"/>
          <w:lang w:val="en-US"/>
        </w:rPr>
        <w:t>F</w:t>
      </w:r>
      <w:r>
        <w:rPr>
          <w:rFonts w:eastAsia="modern i" w:cs="modern i" w:ascii="modern i" w:hAnsi="modern i"/>
          <w:color w:val="000000"/>
          <w:sz w:val="20"/>
          <w:szCs w:val="20"/>
          <w:u w:val="single"/>
          <w:lang w:val="en-US"/>
        </w:rPr>
        <w:t>ilename</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Program/Function</w:t>
      </w:r>
    </w:p>
    <w:p>
      <w:pPr>
        <w:pStyle w:val="Normal"/>
        <w:keepNext w:val="true"/>
        <w:keepLines/>
        <w:bidi w:val="0"/>
        <w:spacing w:lineRule="auto" w:line="240" w:before="0" w:after="0"/>
        <w:ind w:left="2880" w:right="0" w:hanging="2160"/>
        <w:jc w:val="left"/>
        <w:rPr>
          <w:rFonts w:ascii="modern i" w:hAnsi="modern i" w:eastAsia="modern i" w:cs="modern i"/>
          <w:color w:val="000000"/>
          <w:sz w:val="20"/>
          <w:szCs w:val="20"/>
          <w:lang w:val="en-US"/>
        </w:rPr>
      </w:pPr>
      <w:r>
        <w:rPr/>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270COL.FRM</w:t>
        <w:tab/>
        <w:t>WCP/3270/Color.</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270COMP.FRM</w:t>
        <w:tab/>
        <w:t>WCP/3270/Components.</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270LUS.FRM</w:t>
        <w:tab/>
        <w:t>WCP/3270/Sessions.</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PPC.FRM</w:t>
        <w:tab/>
        <w:t>WCP/APPC/Options.</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MCOLOR.FRM</w:t>
        <w:tab/>
        <w:t>GM/Setup/Color.</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MLOGOPT.FRM</w:t>
        <w:tab/>
        <w:t>GM/Log/Watch/Options.</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MNMLIST.FRM</w:t>
        <w:tab/>
        <w:t>GM/Setup/Gateways.</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MTRCOPT.FRM</w:t>
        <w:tab/>
        <w:t>GM/Trace/Options.</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CONFIG.FRM</w:t>
        <w:tab/>
        <w:t>GM/Configs/Create and GM/Configs/Modify.</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XESSC.FRM</w:t>
        <w:tab/>
        <w:t>WCP/System/Components.</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XESSK.FRM</w:t>
        <w:tab/>
        <w:t>WCP/System/Keyboard.</w:t>
      </w:r>
    </w:p>
    <w:p>
      <w:pPr>
        <w:pStyle w:val="Normal"/>
        <w:keepNext w:val="true"/>
        <w:keepLines/>
        <w:tabs>
          <w:tab w:val="clear" w:pos="720"/>
          <w:tab w:val="left" w:pos="5760" w:leader="none"/>
        </w:tabs>
        <w:bidi w:val="0"/>
        <w:spacing w:lineRule="auto" w:line="240" w:before="0" w:after="0"/>
        <w:ind w:left="2880" w:right="0" w:hanging="216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COLOR.FRM</w:t>
        <w:tab/>
        <w:t>WCP/System/Color.</w:t>
      </w:r>
    </w:p>
    <w:p>
      <w:pPr>
        <w:pStyle w:val="Normal"/>
        <w:keepNext w:val="true"/>
        <w:keepLines/>
        <w:bidi w:val="0"/>
        <w:spacing w:lineRule="auto" w:line="240" w:before="0" w:after="0"/>
        <w:ind w:left="2880" w:right="0" w:hanging="216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lation of an Options Form requires modification of the text as well as modification of form parameters in cases where field alignment or form boundaries must be changed.  The suggested method for Options Form translation is to first translate the text, then run the product to determine where alignment modification is required.  The format for Options Forms is provided in the following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4.1 Options Form Format</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describes the format of commands that are used in an Options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Header</w:t>
      </w:r>
    </w:p>
    <w:p>
      <w:pPr>
        <w:pStyle w:val="Normal"/>
        <w:keepNext w:val="true"/>
        <w:keepLines/>
        <w:tabs>
          <w:tab w:val="left" w:pos="720" w:leader="none"/>
          <w:tab w:val="left" w:pos="3600" w:leader="none"/>
        </w:tabs>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720" w:leader="none"/>
          <w:tab w:val="left" w:pos="36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version-string</w:t>
      </w:r>
      <w:r>
        <w:rPr>
          <w:rFonts w:eastAsia="modern i" w:cs="modern i" w:ascii="modern i" w:hAnsi="modern i"/>
          <w:color w:val="000000"/>
          <w:sz w:val="20"/>
          <w:szCs w:val="20"/>
          <w:lang w:val="en-US"/>
        </w:rPr>
        <w:tab/>
        <w:t>Version of this form.</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left column</w:t>
      </w:r>
      <w:r>
        <w:rPr>
          <w:rFonts w:eastAsia="modern i" w:cs="modern i" w:ascii="modern i" w:hAnsi="modern i"/>
          <w:color w:val="000000"/>
          <w:sz w:val="20"/>
          <w:szCs w:val="20"/>
          <w:lang w:val="en-US"/>
        </w:rPr>
        <w:tab/>
        <w:t>Left column of form.</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top row</w:t>
      </w:r>
      <w:r>
        <w:rPr>
          <w:rFonts w:eastAsia="modern i" w:cs="modern i" w:ascii="modern i" w:hAnsi="modern i"/>
          <w:color w:val="000000"/>
          <w:sz w:val="20"/>
          <w:szCs w:val="20"/>
          <w:lang w:val="en-US"/>
        </w:rPr>
        <w:tab/>
        <w:t>Top row of form.</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umber of columns</w:t>
      </w:r>
      <w:r>
        <w:rPr>
          <w:rFonts w:eastAsia="modern i" w:cs="modern i" w:ascii="modern i" w:hAnsi="modern i"/>
          <w:color w:val="000000"/>
          <w:sz w:val="20"/>
          <w:szCs w:val="20"/>
          <w:lang w:val="en-US"/>
        </w:rPr>
        <w:tab/>
        <w:t>Number of columns in form.</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umber of rows</w:t>
      </w:r>
      <w:r>
        <w:rPr>
          <w:rFonts w:eastAsia="modern i" w:cs="modern i" w:ascii="modern i" w:hAnsi="modern i"/>
          <w:color w:val="000000"/>
          <w:sz w:val="20"/>
          <w:szCs w:val="20"/>
          <w:lang w:val="en-US"/>
        </w:rPr>
        <w:tab/>
        <w:t>Number of rows in form.</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left" w:pos="720" w:leader="none"/>
          <w:tab w:val="left" w:pos="36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efines version and boundaries of form.</w:t>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osition</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lines</w:t>
      </w:r>
      <w:r>
        <w:rPr>
          <w:rFonts w:eastAsia="modern i" w:cs="modern i" w:ascii="modern i" w:hAnsi="modern i"/>
          <w:color w:val="000000"/>
          <w:sz w:val="20"/>
          <w:szCs w:val="20"/>
          <w:lang w:val="en-US"/>
        </w:rPr>
        <w:tab/>
        <w:t>Number of lines to advance between questions.</w:t>
      </w:r>
    </w:p>
    <w:p>
      <w:pPr>
        <w:pStyle w:val="Normal"/>
        <w:keepNext w:val="true"/>
        <w:keepLines/>
        <w:tabs>
          <w:tab w:val="left" w:pos="720" w:leader="none"/>
          <w:tab w:val="left" w:pos="36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tabs>
          <w:tab w:val="left" w:pos="720" w:leader="none"/>
          <w:tab w:val="left" w:pos="36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s line advance count between questions.  The default is 2, causing a blank line between each successive question.  The setting remains in effect until another position command is encountered.  A value of 0 causes no advance, putting successive questions on the same line.  The number of lines is interpreted as an offset from the end of the preceding question.</w:t>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x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indentation</w:t>
      </w:r>
      <w:r>
        <w:rPr>
          <w:rFonts w:eastAsia="modern i" w:cs="modern i" w:ascii="modern i" w:hAnsi="modern i"/>
          <w:color w:val="000000"/>
          <w:sz w:val="20"/>
          <w:szCs w:val="20"/>
          <w:lang w:val="en-US"/>
        </w:rPr>
        <w:tab/>
        <w:t>Number of columns from left of form for promp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text</w:t>
      </w:r>
      <w:r>
        <w:rPr>
          <w:rFonts w:eastAsia="modern i" w:cs="modern i" w:ascii="modern i" w:hAnsi="modern i"/>
          <w:color w:val="000000"/>
          <w:sz w:val="20"/>
          <w:szCs w:val="20"/>
          <w:lang w:val="en-US"/>
        </w:rPr>
        <w:tab/>
        <w:t>Text to be displayed (one or more lines).</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Signifies end of text.</w:t>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plays text lines.  For repeated pages, the repeat number can be displayed with "%d".</w:t>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Lis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indent</w:t>
      </w:r>
      <w:r>
        <w:rPr>
          <w:rFonts w:eastAsia="modern i" w:cs="modern i" w:ascii="modern i" w:hAnsi="modern i"/>
          <w:color w:val="000000"/>
          <w:sz w:val="20"/>
          <w:szCs w:val="20"/>
          <w:lang w:val="en-US"/>
        </w:rPr>
        <w:tab/>
        <w:t>Indentation for 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text</w:t>
      </w:r>
      <w:r>
        <w:rPr>
          <w:rFonts w:eastAsia="modern i" w:cs="modern i" w:ascii="modern i" w:hAnsi="modern i"/>
          <w:color w:val="000000"/>
          <w:sz w:val="20"/>
          <w:szCs w:val="20"/>
          <w:lang w:val="en-US"/>
        </w:rPr>
        <w:tab/>
        <w:t>Text of promp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list indent</w:t>
      </w:r>
      <w:r>
        <w:rPr>
          <w:rFonts w:eastAsia="modern i" w:cs="modern i" w:ascii="modern i" w:hAnsi="modern i"/>
          <w:color w:val="000000"/>
          <w:sz w:val="20"/>
          <w:szCs w:val="20"/>
          <w:lang w:val="en-US"/>
        </w:rPr>
        <w:tab/>
        <w:t>Indentation for left column of lis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list offset</w:t>
      </w:r>
      <w:r>
        <w:rPr>
          <w:rFonts w:eastAsia="modern i" w:cs="modern i" w:ascii="modern i" w:hAnsi="modern i"/>
          <w:color w:val="000000"/>
          <w:sz w:val="20"/>
          <w:szCs w:val="20"/>
          <w:lang w:val="en-US"/>
        </w:rPr>
        <w:t>[:</w:t>
      </w:r>
      <w:r>
        <w:rPr>
          <w:rFonts w:eastAsia="modern i" w:cs="modern i" w:ascii="modern i" w:hAnsi="modern i"/>
          <w:i/>
          <w:iCs/>
          <w:color w:val="000000"/>
          <w:sz w:val="20"/>
          <w:szCs w:val="20"/>
          <w:lang w:val="en-US"/>
        </w:rPr>
        <w:t>max lines</w:t>
      </w:r>
      <w:r>
        <w:rPr>
          <w:rFonts w:eastAsia="modern i" w:cs="modern i" w:ascii="modern i" w:hAnsi="modern i"/>
          <w:color w:val="000000"/>
          <w:sz w:val="20"/>
          <w:szCs w:val="20"/>
          <w:lang w:val="en-US"/>
        </w:rPr>
        <w:t>]</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st row offset from prompt, maximum number of lines for display of list (optional).</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multi-columns flag</w:t>
      </w:r>
      <w:r>
        <w:rPr>
          <w:rFonts w:eastAsia="modern i" w:cs="modern i" w:ascii="modern i" w:hAnsi="modern i"/>
          <w:color w:val="000000"/>
          <w:sz w:val="20"/>
          <w:szCs w:val="20"/>
          <w:lang w:val="en-US"/>
        </w:rPr>
        <w:tab/>
        <w:t>Display list with multiple columns (0/1).</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 xml:space="preserve">max selections </w:t>
      </w:r>
      <w:r>
        <w:rPr>
          <w:rFonts w:eastAsia="modern i" w:cs="modern i" w:ascii="modern i" w:hAnsi="modern i"/>
          <w:color w:val="000000"/>
          <w:sz w:val="20"/>
          <w:szCs w:val="20"/>
          <w:lang w:val="en-US"/>
        </w:rPr>
        <w:tab/>
        <w:t>Maximum number of selections allowe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list items</w:t>
      </w:r>
      <w:r>
        <w:rPr>
          <w:rFonts w:eastAsia="modern i" w:cs="modern i" w:ascii="modern i" w:hAnsi="modern i"/>
          <w:color w:val="000000"/>
          <w:sz w:val="20"/>
          <w:szCs w:val="20"/>
          <w:lang w:val="en-US"/>
        </w:rPr>
        <w:tab/>
        <w:t>Text of choices in list (one or more lines).</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Signifies end of list choices.</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pPr>
      <w:r>
        <w:rPr>
          <w:rFonts w:eastAsia="modern i" w:cs="modern i" w:ascii="modern i" w:hAnsi="modern i"/>
          <w:color w:val="000000"/>
          <w:sz w:val="20"/>
          <w:szCs w:val="20"/>
          <w:lang w:val="en-US"/>
        </w:rPr>
        <w:t xml:space="preserve">Presents a selection list.  If the optional </w:t>
      </w:r>
      <w:r>
        <w:rPr>
          <w:rFonts w:eastAsia="modern i" w:cs="modern i" w:ascii="modern i" w:hAnsi="modern i"/>
          <w:i/>
          <w:iCs/>
          <w:color w:val="000000"/>
          <w:sz w:val="20"/>
          <w:szCs w:val="20"/>
          <w:lang w:val="en-US"/>
        </w:rPr>
        <w:t>max lines</w:t>
      </w:r>
      <w:r>
        <w:rPr>
          <w:rFonts w:eastAsia="modern i" w:cs="modern i" w:ascii="modern i" w:hAnsi="modern i"/>
          <w:color w:val="000000"/>
          <w:sz w:val="20"/>
          <w:szCs w:val="20"/>
          <w:lang w:val="en-US"/>
        </w:rPr>
        <w:t xml:space="preserve"> parameter is specified, and the list is longer than the maximum, the list will scroll within the specified lines.  The </w:t>
      </w:r>
      <w:r>
        <w:rPr>
          <w:rFonts w:eastAsia="modern i" w:cs="modern i" w:ascii="modern i" w:hAnsi="modern i"/>
          <w:i/>
          <w:iCs/>
          <w:color w:val="000000"/>
          <w:sz w:val="20"/>
          <w:szCs w:val="20"/>
          <w:lang w:val="en-US"/>
        </w:rPr>
        <w:t>multi-columns flag</w:t>
      </w:r>
      <w:r>
        <w:rPr>
          <w:rFonts w:eastAsia="modern i" w:cs="modern i" w:ascii="modern i" w:hAnsi="modern i"/>
          <w:color w:val="000000"/>
          <w:sz w:val="20"/>
          <w:szCs w:val="20"/>
          <w:lang w:val="en-US"/>
        </w:rPr>
        <w:t xml:space="preserve"> can be used for a short horizontal list, or for a "matrix" style list.  If the list should always have one and only one answer, use "9999" for the </w:t>
      </w:r>
      <w:r>
        <w:rPr>
          <w:rFonts w:eastAsia="modern i" w:cs="modern i" w:ascii="modern i" w:hAnsi="modern i"/>
          <w:i/>
          <w:iCs/>
          <w:color w:val="000000"/>
          <w:sz w:val="20"/>
          <w:szCs w:val="20"/>
          <w:lang w:val="en-US"/>
        </w:rPr>
        <w:t>max selections</w:t>
      </w:r>
      <w:r>
        <w:rPr>
          <w:rFonts w:eastAsia="modern i" w:cs="modern i" w:ascii="modern i" w:hAnsi="modern i"/>
          <w:color w:val="000000"/>
          <w:sz w:val="20"/>
          <w:szCs w:val="20"/>
          <w:lang w:val="en-US"/>
        </w:rPr>
        <w:t xml:space="preserve"> parameter.  This causes the single selection to be "sticky", preventing the user from leaving the list with no selections.  Use this option with caution because it can be annoying.</w:t>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y list item can be either a text string or a response file name preceded with a '@'.  All lines in the response file are input as list items.  Nesting of response files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ntry</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umfields</w:t>
      </w:r>
      <w:r>
        <w:rPr>
          <w:rFonts w:eastAsia="modern i" w:cs="modern i" w:ascii="modern i" w:hAnsi="modern i"/>
          <w:color w:val="000000"/>
          <w:sz w:val="20"/>
          <w:szCs w:val="20"/>
          <w:lang w:val="en-US"/>
        </w:rPr>
        <w:tab/>
        <w:t>Number of entry fields presente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indent</w:t>
      </w:r>
      <w:r>
        <w:rPr>
          <w:rFonts w:eastAsia="modern i" w:cs="modern i" w:ascii="modern i" w:hAnsi="modern i"/>
          <w:color w:val="000000"/>
          <w:sz w:val="20"/>
          <w:szCs w:val="20"/>
          <w:lang w:val="en-US"/>
        </w:rPr>
        <w:tab/>
        <w:t>Indentation for 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text</w:t>
      </w:r>
      <w:r>
        <w:rPr>
          <w:rFonts w:eastAsia="modern i" w:cs="modern i" w:ascii="modern i" w:hAnsi="modern i"/>
          <w:color w:val="000000"/>
          <w:sz w:val="20"/>
          <w:szCs w:val="20"/>
          <w:lang w:val="en-US"/>
        </w:rPr>
        <w:tab/>
        <w:t>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indent</w:t>
      </w:r>
      <w:r>
        <w:rPr>
          <w:rFonts w:eastAsia="modern i" w:cs="modern i" w:ascii="modern i" w:hAnsi="modern i"/>
          <w:color w:val="000000"/>
          <w:sz w:val="20"/>
          <w:szCs w:val="20"/>
          <w:lang w:val="en-US"/>
        </w:rPr>
        <w:tab/>
        <w:t>Indentation for start of entry fiel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rst field offset</w:t>
      </w:r>
      <w:r>
        <w:rPr>
          <w:rFonts w:eastAsia="modern i" w:cs="modern i" w:ascii="modern i" w:hAnsi="modern i"/>
          <w:color w:val="000000"/>
          <w:sz w:val="20"/>
          <w:szCs w:val="20"/>
          <w:lang w:val="en-US"/>
        </w:rPr>
        <w:t>[:</w:t>
      </w:r>
      <w:r>
        <w:rPr>
          <w:rFonts w:eastAsia="modern i" w:cs="modern i" w:ascii="modern i" w:hAnsi="modern i"/>
          <w:i/>
          <w:iCs/>
          <w:color w:val="000000"/>
          <w:sz w:val="20"/>
          <w:szCs w:val="20"/>
          <w:lang w:val="en-US"/>
        </w:rPr>
        <w:t>max lines</w:t>
      </w:r>
      <w:r>
        <w:rPr>
          <w:rFonts w:eastAsia="modern i" w:cs="modern i" w:ascii="modern i" w:hAnsi="modern i"/>
          <w:color w:val="000000"/>
          <w:sz w:val="20"/>
          <w:szCs w:val="20"/>
          <w:lang w:val="en-US"/>
        </w:rPr>
        <w:t>]</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rst field row offset from prompt,  maximum lines displayed (optional).</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special attributes</w:t>
      </w:r>
      <w:r>
        <w:rPr>
          <w:rFonts w:eastAsia="modern i" w:cs="modern i" w:ascii="modern i" w:hAnsi="modern i"/>
          <w:color w:val="000000"/>
          <w:sz w:val="20"/>
          <w:szCs w:val="20"/>
          <w:lang w:val="en-US"/>
        </w:rPr>
        <w:tab/>
        <w:t>Special attribute for entry fiel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width</w:t>
      </w:r>
      <w:r>
        <w:rPr>
          <w:rFonts w:eastAsia="modern i" w:cs="modern i" w:ascii="modern i" w:hAnsi="modern i"/>
          <w:color w:val="000000"/>
          <w:sz w:val="20"/>
          <w:szCs w:val="20"/>
          <w:lang w:val="en-US"/>
        </w:rPr>
        <w:tab/>
        <w:t>Number of columns for display of entry fiel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buffer size</w:t>
      </w:r>
      <w:r>
        <w:rPr>
          <w:rFonts w:eastAsia="modern i" w:cs="modern i" w:ascii="modern i" w:hAnsi="modern i"/>
          <w:color w:val="000000"/>
          <w:sz w:val="20"/>
          <w:szCs w:val="20"/>
          <w:lang w:val="en-US"/>
        </w:rPr>
        <w:tab/>
        <w:t>Maximum size of input buffer for fiel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umbered flag</w:t>
      </w:r>
      <w:r>
        <w:rPr>
          <w:rFonts w:eastAsia="modern i" w:cs="modern i" w:ascii="modern i" w:hAnsi="modern i"/>
          <w:color w:val="000000"/>
          <w:sz w:val="20"/>
          <w:szCs w:val="20"/>
          <w:lang w:val="en-US"/>
        </w:rPr>
        <w:tab/>
        <w:t>Display ordinal numbers in front entry fields (0/1).</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expand fields</w:t>
      </w:r>
      <w:r>
        <w:rPr>
          <w:rFonts w:eastAsia="modern i" w:cs="modern i" w:ascii="modern i" w:hAnsi="modern i"/>
          <w:color w:val="000000"/>
          <w:sz w:val="20"/>
          <w:szCs w:val="20"/>
          <w:lang w:val="en-US"/>
        </w:rPr>
        <w:tab/>
        <w:t>Expand number of fields based on entered data (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pPr>
      <w:r>
        <w:rPr>
          <w:rFonts w:eastAsia="modern i" w:cs="modern i" w:ascii="modern i" w:hAnsi="modern i"/>
          <w:color w:val="000000"/>
          <w:sz w:val="20"/>
          <w:szCs w:val="20"/>
          <w:lang w:val="en-US"/>
        </w:rPr>
        <w:t xml:space="preserve">Presents one or more entry fields for data entry/edit.  The </w:t>
      </w:r>
      <w:r>
        <w:rPr>
          <w:rFonts w:eastAsia="modern i" w:cs="modern i" w:ascii="modern i" w:hAnsi="modern i"/>
          <w:i/>
          <w:iCs/>
          <w:color w:val="000000"/>
          <w:sz w:val="20"/>
          <w:szCs w:val="20"/>
          <w:lang w:val="en-US"/>
        </w:rPr>
        <w:t>max lines</w:t>
      </w:r>
      <w:r>
        <w:rPr>
          <w:rFonts w:eastAsia="modern i" w:cs="modern i" w:ascii="modern i" w:hAnsi="modern i"/>
          <w:color w:val="000000"/>
          <w:sz w:val="20"/>
          <w:szCs w:val="20"/>
          <w:lang w:val="en-US"/>
        </w:rPr>
        <w:t xml:space="preserve"> optional parameter specifies the maximum number of lines taken up by the entry fields.  If this is less than the number of fields allowed, the fields will be scrolled vertically when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720" w:right="0" w:hanging="0"/>
        <w:jc w:val="left"/>
        <w:rPr/>
      </w:pPr>
      <w:r>
        <w:rPr>
          <w:rFonts w:eastAsia="modern i" w:cs="modern i" w:ascii="modern i" w:hAnsi="modern i"/>
          <w:color w:val="000000"/>
          <w:sz w:val="20"/>
          <w:szCs w:val="20"/>
          <w:lang w:val="en-US"/>
        </w:rPr>
        <w:t xml:space="preserve">The </w:t>
      </w:r>
      <w:r>
        <w:rPr>
          <w:rFonts w:eastAsia="modern i" w:cs="modern i" w:ascii="modern i" w:hAnsi="modern i"/>
          <w:i/>
          <w:iCs/>
          <w:color w:val="000000"/>
          <w:sz w:val="20"/>
          <w:szCs w:val="20"/>
          <w:lang w:val="en-US"/>
        </w:rPr>
        <w:t>special attributes</w:t>
      </w:r>
      <w:r>
        <w:rPr>
          <w:rFonts w:eastAsia="modern i" w:cs="modern i" w:ascii="modern i" w:hAnsi="modern i"/>
          <w:color w:val="000000"/>
          <w:sz w:val="20"/>
          <w:szCs w:val="20"/>
          <w:lang w:val="en-US"/>
        </w:rPr>
        <w:t xml:space="preserve"> parameter is a bit map with the following options:</w:t>
      </w:r>
    </w:p>
    <w:p>
      <w:pPr>
        <w:pStyle w:val="Normal"/>
        <w:keepLines/>
        <w:bidi w:val="0"/>
        <w:spacing w:lineRule="auto" w:line="240" w:before="0" w:after="0"/>
        <w:ind w:left="72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5760" w:leader="none"/>
        </w:tabs>
        <w:bidi w:val="0"/>
        <w:spacing w:lineRule="auto" w:line="240" w:before="0" w:after="0"/>
        <w:ind w:left="2880" w:right="0" w:hanging="1440"/>
        <w:jc w:val="left"/>
        <w:rPr/>
      </w:pPr>
      <w:r>
        <w:rPr>
          <w:rFonts w:eastAsia="modern i" w:cs="modern i" w:ascii="modern i" w:hAnsi="modern i"/>
          <w:color w:val="000000"/>
          <w:sz w:val="20"/>
          <w:szCs w:val="20"/>
          <w:u w:val="single"/>
          <w:lang w:val="en-US"/>
        </w:rPr>
        <w:t>Bits</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Meaning</w:t>
      </w:r>
    </w:p>
    <w:p>
      <w:pPr>
        <w:pStyle w:val="Normal"/>
        <w:keepNext w:val="true"/>
        <w:keepLines/>
        <w:tabs>
          <w:tab w:val="clear" w:pos="720"/>
          <w:tab w:val="left" w:pos="5760" w:leader="none"/>
        </w:tabs>
        <w:bidi w:val="0"/>
        <w:spacing w:lineRule="auto" w:line="240" w:before="0" w:after="0"/>
        <w:ind w:left="2880" w:right="0" w:hanging="1440"/>
        <w:jc w:val="left"/>
        <w:rPr>
          <w:rFonts w:ascii="modern i" w:hAnsi="modern i" w:eastAsia="modern i" w:cs="modern i"/>
          <w:color w:val="000000"/>
          <w:sz w:val="20"/>
          <w:szCs w:val="20"/>
          <w:lang w:val="en-US"/>
        </w:rPr>
      </w:pPr>
      <w:r>
        <w:rPr/>
      </w:r>
    </w:p>
    <w:p>
      <w:pPr>
        <w:pStyle w:val="Normal"/>
        <w:keepNext w:val="true"/>
        <w:keepLines/>
        <w:tabs>
          <w:tab w:val="clear" w:pos="720"/>
          <w:tab w:val="left" w:pos="5760" w:leader="none"/>
        </w:tabs>
        <w:bidi w:val="0"/>
        <w:spacing w:lineRule="auto" w:line="240" w:before="0" w:after="0"/>
        <w:ind w:left="288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1</w:t>
        <w:tab/>
        <w:t>Echo in upper case, without regard to case of input characters.</w:t>
      </w:r>
    </w:p>
    <w:p>
      <w:pPr>
        <w:pStyle w:val="Normal"/>
        <w:keepNext w:val="true"/>
        <w:keepLines/>
        <w:tabs>
          <w:tab w:val="clear" w:pos="720"/>
          <w:tab w:val="left" w:pos="5760" w:leader="none"/>
        </w:tabs>
        <w:bidi w:val="0"/>
        <w:spacing w:lineRule="auto" w:line="240" w:before="0" w:after="0"/>
        <w:ind w:left="288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2</w:t>
        <w:tab/>
        <w:t>Do not display field data and do not echo input characters.</w:t>
      </w:r>
    </w:p>
    <w:p>
      <w:pPr>
        <w:pStyle w:val="Normal"/>
        <w:keepNext w:val="true"/>
        <w:keepLines/>
        <w:tabs>
          <w:tab w:val="clear" w:pos="720"/>
          <w:tab w:val="left" w:pos="5760" w:leader="none"/>
        </w:tabs>
        <w:bidi w:val="0"/>
        <w:spacing w:lineRule="auto" w:line="240" w:before="0" w:after="0"/>
        <w:ind w:left="2880" w:right="0" w:hanging="144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4</w:t>
        <w:tab/>
        <w:t>Preserve leading and trailing spaces.</w:t>
      </w:r>
    </w:p>
    <w:p>
      <w:pPr>
        <w:pStyle w:val="Normal"/>
        <w:keepNext w:val="true"/>
        <w:keepLines/>
        <w:tabs>
          <w:tab w:val="clear" w:pos="720"/>
          <w:tab w:val="left" w:pos="5760" w:leader="none"/>
        </w:tabs>
        <w:bidi w:val="0"/>
        <w:spacing w:lineRule="auto" w:line="240" w:before="0" w:after="0"/>
        <w:ind w:left="2880" w:right="0" w:hanging="144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pPr>
      <w:r>
        <w:rPr>
          <w:rFonts w:eastAsia="modern i" w:cs="modern i" w:ascii="modern i" w:hAnsi="modern i"/>
          <w:color w:val="000000"/>
          <w:sz w:val="20"/>
          <w:szCs w:val="20"/>
          <w:lang w:val="en-US"/>
        </w:rPr>
        <w:t xml:space="preserve">The </w:t>
      </w:r>
      <w:r>
        <w:rPr>
          <w:rFonts w:eastAsia="modern i" w:cs="modern i" w:ascii="modern i" w:hAnsi="modern i"/>
          <w:i/>
          <w:iCs/>
          <w:color w:val="000000"/>
          <w:sz w:val="20"/>
          <w:szCs w:val="20"/>
          <w:lang w:val="en-US"/>
        </w:rPr>
        <w:t>field width</w:t>
      </w:r>
      <w:r>
        <w:rPr>
          <w:rFonts w:eastAsia="modern i" w:cs="modern i" w:ascii="modern i" w:hAnsi="modern i"/>
          <w:color w:val="000000"/>
          <w:sz w:val="20"/>
          <w:szCs w:val="20"/>
          <w:lang w:val="en-US"/>
        </w:rPr>
        <w:t xml:space="preserve"> parameter should be 2 larger than the buffer size if possible.  This allows for complete visibility of the largest possible data, plus the two bytes required for the field envelope.  If the buffer size is too large to be displayed, the data will scroll when required.</w:t>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pPr>
      <w:r>
        <w:rPr>
          <w:rFonts w:eastAsia="modern i" w:cs="modern i" w:ascii="modern i" w:hAnsi="modern i"/>
          <w:color w:val="000000"/>
          <w:sz w:val="20"/>
          <w:szCs w:val="20"/>
          <w:lang w:val="en-US"/>
        </w:rPr>
        <w:t xml:space="preserve">The </w:t>
      </w:r>
      <w:r>
        <w:rPr>
          <w:rFonts w:eastAsia="modern i" w:cs="modern i" w:ascii="modern i" w:hAnsi="modern i"/>
          <w:i/>
          <w:iCs/>
          <w:color w:val="000000"/>
          <w:sz w:val="20"/>
          <w:szCs w:val="20"/>
          <w:lang w:val="en-US"/>
        </w:rPr>
        <w:t>numbered flag</w:t>
      </w:r>
      <w:r>
        <w:rPr>
          <w:rFonts w:eastAsia="modern i" w:cs="modern i" w:ascii="modern i" w:hAnsi="modern i"/>
          <w:color w:val="000000"/>
          <w:sz w:val="20"/>
          <w:szCs w:val="20"/>
          <w:lang w:val="en-US"/>
        </w:rPr>
        <w:t xml:space="preserve"> and </w:t>
      </w:r>
      <w:r>
        <w:rPr>
          <w:rFonts w:eastAsia="modern i" w:cs="modern i" w:ascii="modern i" w:hAnsi="modern i"/>
          <w:i/>
          <w:iCs/>
          <w:color w:val="000000"/>
          <w:sz w:val="20"/>
          <w:szCs w:val="20"/>
          <w:lang w:val="en-US"/>
        </w:rPr>
        <w:t>expand fields</w:t>
      </w:r>
      <w:r>
        <w:rPr>
          <w:rFonts w:eastAsia="modern i" w:cs="modern i" w:ascii="modern i" w:hAnsi="modern i"/>
          <w:color w:val="000000"/>
          <w:sz w:val="20"/>
          <w:szCs w:val="20"/>
          <w:lang w:val="en-US"/>
        </w:rPr>
        <w:t xml:space="preserve"> parameters are used for multiple fields.  If the </w:t>
      </w:r>
      <w:r>
        <w:rPr>
          <w:rFonts w:eastAsia="modern i" w:cs="modern i" w:ascii="modern i" w:hAnsi="modern i"/>
          <w:i/>
          <w:iCs/>
          <w:color w:val="000000"/>
          <w:sz w:val="20"/>
          <w:szCs w:val="20"/>
          <w:lang w:val="en-US"/>
        </w:rPr>
        <w:t>expand fields</w:t>
      </w:r>
      <w:r>
        <w:rPr>
          <w:rFonts w:eastAsia="modern i" w:cs="modern i" w:ascii="modern i" w:hAnsi="modern i"/>
          <w:color w:val="000000"/>
          <w:sz w:val="20"/>
          <w:szCs w:val="20"/>
          <w:lang w:val="en-US"/>
        </w:rPr>
        <w:t xml:space="preserve"> parameter is set, display of extra trailing blank fields is suppressed.  This is useful for applications where the user must specify a variable number of strings (e.g. a list of n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arch Lis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indent</w:t>
      </w:r>
      <w:r>
        <w:rPr>
          <w:rFonts w:eastAsia="modern i" w:cs="modern i" w:ascii="modern i" w:hAnsi="modern i"/>
          <w:color w:val="000000"/>
          <w:sz w:val="20"/>
          <w:szCs w:val="20"/>
          <w:lang w:val="en-US"/>
        </w:rPr>
        <w:tab/>
        <w:t>Indentation for 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text</w:t>
      </w:r>
      <w:r>
        <w:rPr>
          <w:rFonts w:eastAsia="modern i" w:cs="modern i" w:ascii="modern i" w:hAnsi="modern i"/>
          <w:color w:val="000000"/>
          <w:sz w:val="20"/>
          <w:szCs w:val="20"/>
          <w:lang w:val="en-US"/>
        </w:rPr>
        <w:tab/>
        <w:t>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indent</w:t>
      </w:r>
      <w:r>
        <w:rPr>
          <w:rFonts w:eastAsia="modern i" w:cs="modern i" w:ascii="modern i" w:hAnsi="modern i"/>
          <w:color w:val="000000"/>
          <w:sz w:val="20"/>
          <w:szCs w:val="20"/>
          <w:lang w:val="en-US"/>
        </w:rPr>
        <w:tab/>
        <w:t>Indentation for start of search fiel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offset</w:t>
      </w:r>
      <w:r>
        <w:rPr>
          <w:rFonts w:eastAsia="modern i" w:cs="modern i" w:ascii="modern i" w:hAnsi="modern i"/>
          <w:color w:val="000000"/>
          <w:sz w:val="20"/>
          <w:szCs w:val="20"/>
          <w:lang w:val="en-US"/>
        </w:rPr>
        <w:tab/>
        <w:t>Field row offset from promp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list items</w:t>
      </w:r>
      <w:r>
        <w:rPr>
          <w:rFonts w:eastAsia="modern i" w:cs="modern i" w:ascii="modern i" w:hAnsi="modern i"/>
          <w:color w:val="000000"/>
          <w:sz w:val="20"/>
          <w:szCs w:val="20"/>
          <w:lang w:val="en-US"/>
        </w:rPr>
        <w:tab/>
        <w:t>Text of choices in list (one or more lines).</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Signifies end of list choices.</w:t>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ows the user to either type in a choice from a list, or use the Search keys for selection.  This is a cross between list selection and data entry, and should be used for lists that are too large to display or for lists of unknown length.</w:t>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y list item can be either a text string or a response file name preceded with a '@'.  All lines in the response file are input as list items.  Nesting of response files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lor</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4"/>
          <w:szCs w:val="24"/>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indent</w:t>
      </w:r>
      <w:r>
        <w:rPr>
          <w:rFonts w:eastAsia="modern i" w:cs="modern i" w:ascii="modern i" w:hAnsi="modern i"/>
          <w:color w:val="000000"/>
          <w:sz w:val="20"/>
          <w:szCs w:val="20"/>
          <w:lang w:val="en-US"/>
        </w:rPr>
        <w:tab/>
        <w:t>Indentation for 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text</w:t>
      </w:r>
      <w:r>
        <w:rPr>
          <w:rFonts w:eastAsia="modern i" w:cs="modern i" w:ascii="modern i" w:hAnsi="modern i"/>
          <w:color w:val="000000"/>
          <w:sz w:val="20"/>
          <w:szCs w:val="20"/>
          <w:lang w:val="en-US"/>
        </w:rPr>
        <w:tab/>
        <w:t>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indent</w:t>
      </w:r>
      <w:r>
        <w:rPr>
          <w:rFonts w:eastAsia="modern i" w:cs="modern i" w:ascii="modern i" w:hAnsi="modern i"/>
          <w:color w:val="000000"/>
          <w:sz w:val="20"/>
          <w:szCs w:val="20"/>
          <w:lang w:val="en-US"/>
        </w:rPr>
        <w:tab/>
        <w:t>Indentation for start of color selection fields.</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offset</w:t>
      </w:r>
      <w:r>
        <w:rPr>
          <w:rFonts w:eastAsia="modern i" w:cs="modern i" w:ascii="modern i" w:hAnsi="modern i"/>
          <w:color w:val="000000"/>
          <w:sz w:val="20"/>
          <w:szCs w:val="20"/>
          <w:lang w:val="en-US"/>
        </w:rPr>
        <w:tab/>
        <w:t>Field row offset from promp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ows color selection, using Search Lists for background and foreground colors.  Automatically presents color sample when selections are mod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KeyEdi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left" w:pos="4320" w:leader="none"/>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w:t>
        <w:tab/>
        <w:t>Command I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indent</w:t>
      </w:r>
      <w:r>
        <w:rPr>
          <w:rFonts w:eastAsia="modern i" w:cs="modern i" w:ascii="modern i" w:hAnsi="modern i"/>
          <w:color w:val="000000"/>
          <w:sz w:val="20"/>
          <w:szCs w:val="20"/>
          <w:lang w:val="en-US"/>
        </w:rPr>
        <w:tab/>
        <w:t>Indentation for 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prompt text</w:t>
      </w:r>
      <w:r>
        <w:rPr>
          <w:rFonts w:eastAsia="modern i" w:cs="modern i" w:ascii="modern i" w:hAnsi="modern i"/>
          <w:color w:val="000000"/>
          <w:sz w:val="20"/>
          <w:szCs w:val="20"/>
          <w:lang w:val="en-US"/>
        </w:rPr>
        <w:tab/>
        <w:t>Prompt text.</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indent</w:t>
      </w:r>
      <w:r>
        <w:rPr>
          <w:rFonts w:eastAsia="modern i" w:cs="modern i" w:ascii="modern i" w:hAnsi="modern i"/>
          <w:color w:val="000000"/>
          <w:sz w:val="20"/>
          <w:szCs w:val="20"/>
          <w:lang w:val="en-US"/>
        </w:rPr>
        <w:tab/>
        <w:t>Indentation for start of entry field.</w:t>
      </w:r>
    </w:p>
    <w:p>
      <w:pPr>
        <w:pStyle w:val="Normal"/>
        <w:keepNext w:val="true"/>
        <w:keepLines/>
        <w:tabs>
          <w:tab w:val="left" w:pos="4320" w:leader="none"/>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field offset</w:t>
      </w:r>
      <w:r>
        <w:rPr>
          <w:rFonts w:eastAsia="modern i" w:cs="modern i" w:ascii="modern i" w:hAnsi="modern i"/>
          <w:color w:val="000000"/>
          <w:sz w:val="20"/>
          <w:szCs w:val="20"/>
          <w:lang w:val="en-US"/>
        </w:rPr>
        <w:tab/>
        <w:t>Field row offset from promp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special case data entry field for accepting keyboard assignment.  When a key is pressed, the label of the key is presented in the entry field.  This field causes the Escape key to behave differently, so that active keys and the Escape key itself can be assigned.  When the Escape key is pressed, the user is presented with the choice of either "Escape" or "Accept any key".  If the user chooses to accept any key, then any key can be pressed and will be displayed in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Jump</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J</w:t>
        <w:tab/>
        <w:t>Command ID.</w:t>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umber</w:t>
      </w:r>
      <w:r>
        <w:rPr>
          <w:rFonts w:eastAsia="modern i" w:cs="modern i" w:ascii="modern i" w:hAnsi="modern i"/>
          <w:color w:val="000000"/>
          <w:sz w:val="20"/>
          <w:szCs w:val="20"/>
          <w:lang w:val="en-US"/>
        </w:rPr>
        <w:tab/>
        <w:t>Number of commands to jump.</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720" w:right="0" w:hanging="0"/>
        <w:jc w:val="left"/>
        <w:rPr/>
      </w:pPr>
      <w:r>
        <w:rPr>
          <w:rFonts w:eastAsia="modern i" w:cs="modern i" w:ascii="modern i" w:hAnsi="modern i"/>
          <w:color w:val="000000"/>
          <w:sz w:val="20"/>
          <w:szCs w:val="20"/>
          <w:lang w:val="en-US"/>
        </w:rPr>
        <w:t xml:space="preserve">Jumps a number of commands.  This is required to branch around commands that are not applicable for the current set of answers.  Position commands are not counted.  Also see </w:t>
      </w:r>
      <w:r>
        <w:rPr>
          <w:rFonts w:eastAsia="modern i" w:cs="modern i" w:ascii="modern i" w:hAnsi="modern i"/>
          <w:b/>
          <w:bCs/>
          <w:color w:val="000000"/>
          <w:sz w:val="20"/>
          <w:szCs w:val="20"/>
          <w:lang w:val="en-US"/>
        </w:rPr>
        <w:t>IfJump</w:t>
      </w:r>
      <w:r>
        <w:rPr>
          <w:rFonts w:eastAsia="modern i" w:cs="modern i" w:ascii="modern i" w:hAnsi="modern i"/>
          <w:color w:val="000000"/>
          <w:sz w:val="20"/>
          <w:szCs w:val="20"/>
          <w:lang w:val="en-US"/>
        </w:rPr>
        <w:t>. below.</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fJump</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Command ID.</w:t>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o selection</w:t>
      </w:r>
      <w:r>
        <w:rPr>
          <w:rFonts w:eastAsia="modern i" w:cs="modern i" w:ascii="modern i" w:hAnsi="modern i"/>
          <w:color w:val="000000"/>
          <w:sz w:val="20"/>
          <w:szCs w:val="20"/>
          <w:lang w:val="en-US"/>
        </w:rPr>
        <w:tab/>
        <w:t>Number of commands to jump if no answer to preceding command.</w:t>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jump numbers</w:t>
      </w:r>
      <w:r>
        <w:rPr>
          <w:rFonts w:eastAsia="modern i" w:cs="modern i" w:ascii="modern i" w:hAnsi="modern i"/>
          <w:color w:val="000000"/>
          <w:sz w:val="20"/>
          <w:szCs w:val="20"/>
          <w:lang w:val="en-US"/>
        </w:rPr>
        <w:tab/>
        <w:t>Jump numbers based on answer to preceding command.</w:t>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pPr>
      <w:r>
        <w:rPr>
          <w:rFonts w:eastAsia="modern i" w:cs="modern i" w:ascii="modern i" w:hAnsi="modern i"/>
          <w:color w:val="000000"/>
          <w:sz w:val="20"/>
          <w:szCs w:val="20"/>
          <w:lang w:val="en-US"/>
        </w:rPr>
        <w:t xml:space="preserve">Jumps commands based on answer to previous command.  The previous command in the form must be a List Selection command.  If not, the form is rejected with an error message.  The </w:t>
      </w:r>
      <w:r>
        <w:rPr>
          <w:rFonts w:eastAsia="modern i" w:cs="modern i" w:ascii="modern i" w:hAnsi="modern i"/>
          <w:i/>
          <w:iCs/>
          <w:color w:val="000000"/>
          <w:sz w:val="20"/>
          <w:szCs w:val="20"/>
          <w:lang w:val="en-US"/>
        </w:rPr>
        <w:t>no selection</w:t>
      </w:r>
      <w:r>
        <w:rPr>
          <w:rFonts w:eastAsia="modern i" w:cs="modern i" w:ascii="modern i" w:hAnsi="modern i"/>
          <w:color w:val="000000"/>
          <w:sz w:val="20"/>
          <w:szCs w:val="20"/>
          <w:lang w:val="en-US"/>
        </w:rPr>
        <w:t xml:space="preserve"> parameter specifies the number of commands to jump if no choice is selected in the list.  The </w:t>
      </w:r>
      <w:r>
        <w:rPr>
          <w:rFonts w:eastAsia="modern i" w:cs="modern i" w:ascii="modern i" w:hAnsi="modern i"/>
          <w:i/>
          <w:iCs/>
          <w:color w:val="000000"/>
          <w:sz w:val="20"/>
          <w:szCs w:val="20"/>
          <w:lang w:val="en-US"/>
        </w:rPr>
        <w:t>jump numbers</w:t>
      </w:r>
      <w:r>
        <w:rPr>
          <w:rFonts w:eastAsia="modern i" w:cs="modern i" w:ascii="modern i" w:hAnsi="modern i"/>
          <w:color w:val="000000"/>
          <w:sz w:val="20"/>
          <w:szCs w:val="20"/>
          <w:lang w:val="en-US"/>
        </w:rPr>
        <w:t xml:space="preserve"> parameter is a list of numbers (one per line) specifying the number of commands to jump if the corresponding choice in the list is selected.  There must be a jump number line for each of the choices in the preceding lis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pPr>
      <w:r>
        <w:rPr>
          <w:rFonts w:eastAsia="modern i" w:cs="modern i" w:ascii="modern i" w:hAnsi="modern i"/>
          <w:color w:val="000000"/>
          <w:sz w:val="20"/>
          <w:szCs w:val="20"/>
          <w:lang w:val="en-US"/>
        </w:rPr>
        <w:t xml:space="preserve">The following example illustrates the use of the </w:t>
      </w:r>
      <w:r>
        <w:rPr>
          <w:rFonts w:eastAsia="modern i" w:cs="modern i" w:ascii="modern i" w:hAnsi="modern i"/>
          <w:b/>
          <w:bCs/>
          <w:color w:val="000000"/>
          <w:sz w:val="20"/>
          <w:szCs w:val="20"/>
          <w:lang w:val="en-US"/>
        </w:rPr>
        <w:t>IfJump</w:t>
      </w:r>
      <w:r>
        <w:rPr>
          <w:rFonts w:eastAsia="modern i" w:cs="modern i" w:ascii="modern i" w:hAnsi="modern i"/>
          <w:color w:val="000000"/>
          <w:sz w:val="20"/>
          <w:szCs w:val="20"/>
          <w:lang w:val="en-US"/>
        </w:rPr>
        <w:t xml:space="preserve"> and </w:t>
      </w:r>
      <w:r>
        <w:rPr>
          <w:rFonts w:eastAsia="modern i" w:cs="modern i" w:ascii="modern i" w:hAnsi="modern i"/>
          <w:b/>
          <w:bCs/>
          <w:color w:val="000000"/>
          <w:sz w:val="20"/>
          <w:szCs w:val="20"/>
          <w:lang w:val="en-US"/>
        </w:rPr>
        <w:t>Jump</w:t>
      </w:r>
      <w:r>
        <w:rPr>
          <w:rFonts w:eastAsia="modern i" w:cs="modern i" w:ascii="modern i" w:hAnsi="modern i"/>
          <w:color w:val="000000"/>
          <w:sz w:val="20"/>
          <w:szCs w:val="20"/>
          <w:lang w:val="en-US"/>
        </w:rPr>
        <w:t xml:space="preserve"> commands.  The comments to the right of the command are informational only and are ignored by the Options Forms Manager.  This form is called the Automated Do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w:t>
        <w:tab/>
        <w:t># form header</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0</w:t>
        <w:tab/>
        <w:t># version</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w:t>
        <w:tab/>
        <w:t># left column of form</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 top row of form</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0</w:t>
        <w:tab/>
        <w:t># number of columns in form</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 number of rows in form</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w:t>
        <w:tab/>
        <w:t># List Command I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prompt in column 4</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 you feel OK?</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1</w:t>
        <w:tab/>
        <w:t>#   selections in column 21</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   list starts on prompt line</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use multiple columns</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one answer allowe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es</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end of list choices.</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 IfJump Command I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skip to end if no answer</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   yes -&gt; next question if</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   no -&gt; medical advice</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t>
        <w:tab/>
        <w:t># Text Command I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indent to column 4</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at's nice.</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lease pay the receptionist $20.00.</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End of text</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J</w:t>
        <w:tab/>
        <w:t># Jump Command I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jump around next comman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t>
        <w:tab/>
        <w:t># Text Command I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indent to column 4</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ke two aspirin with a glass of water.</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lease pay the receptionist $50.00</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End of text</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t>
        <w:tab/>
        <w:t># Text Command ID</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indent to column 4</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ve a nice day!</w:t>
      </w:r>
    </w:p>
    <w:p>
      <w:pPr>
        <w:pStyle w:val="Normal"/>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End of 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pea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color w:val="000000"/>
          <w:sz w:val="20"/>
          <w:szCs w:val="20"/>
          <w:u w:val="single"/>
          <w:lang w:val="en-US"/>
        </w:rPr>
        <w:t>Format</w:t>
      </w:r>
      <w:r>
        <w:rPr>
          <w:rFonts w:eastAsia="modern i" w:cs="modern i" w:ascii="modern i" w:hAnsi="modern i"/>
          <w:color w:val="000000"/>
          <w:sz w:val="24"/>
          <w:szCs w:val="24"/>
          <w:lang w:val="en-US"/>
        </w:rPr>
        <w:tab/>
      </w:r>
      <w:r>
        <w:rPr>
          <w:rFonts w:eastAsia="modern i" w:cs="modern i" w:ascii="modern i" w:hAnsi="modern i"/>
          <w:color w:val="000000"/>
          <w:sz w:val="20"/>
          <w:szCs w:val="20"/>
          <w:u w:val="single"/>
          <w:lang w:val="en-US"/>
        </w:rPr>
        <w:t>Description</w:t>
      </w:r>
    </w:p>
    <w:p>
      <w:pPr>
        <w:pStyle w:val="Normal"/>
        <w:keepNext w:val="true"/>
        <w:keepLines/>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
    </w:p>
    <w:p>
      <w:pPr>
        <w:pStyle w:val="Normal"/>
        <w:keepNext w:val="true"/>
        <w:keepLines/>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w:t>
        <w:tab/>
        <w:t>Command ID.</w:t>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number of pages</w:t>
      </w:r>
      <w:r>
        <w:rPr>
          <w:rFonts w:eastAsia="modern i" w:cs="modern i" w:ascii="modern i" w:hAnsi="modern i"/>
          <w:color w:val="000000"/>
          <w:sz w:val="20"/>
          <w:szCs w:val="20"/>
          <w:lang w:val="en-US"/>
        </w:rPr>
        <w:tab/>
        <w:t>Number of pages to repeat.</w:t>
      </w:r>
    </w:p>
    <w:p>
      <w:pPr>
        <w:pStyle w:val="Normal"/>
        <w:keepNext w:val="true"/>
        <w:keepLines/>
        <w:tabs>
          <w:tab w:val="clear" w:pos="720"/>
          <w:tab w:val="left" w:pos="7200" w:leader="none"/>
        </w:tabs>
        <w:bidi w:val="0"/>
        <w:spacing w:lineRule="auto" w:line="240" w:before="0" w:after="0"/>
        <w:ind w:left="3600" w:right="0" w:hanging="2880"/>
        <w:jc w:val="left"/>
        <w:rPr/>
      </w:pPr>
      <w:r>
        <w:rPr>
          <w:rFonts w:eastAsia="modern i" w:cs="modern i" w:ascii="modern i" w:hAnsi="modern i"/>
          <w:i/>
          <w:iCs/>
          <w:color w:val="000000"/>
          <w:sz w:val="20"/>
          <w:szCs w:val="20"/>
          <w:lang w:val="en-US"/>
        </w:rPr>
        <w:t>command list</w:t>
      </w:r>
      <w:r>
        <w:rPr>
          <w:rFonts w:eastAsia="modern i" w:cs="modern i" w:ascii="modern i" w:hAnsi="modern i"/>
          <w:color w:val="000000"/>
          <w:sz w:val="20"/>
          <w:szCs w:val="20"/>
          <w:lang w:val="en-US"/>
        </w:rPr>
        <w:tab/>
        <w:t>Command list for the page.</w:t>
      </w:r>
    </w:p>
    <w:p>
      <w:pPr>
        <w:pStyle w:val="Normal"/>
        <w:keepNext w:val="true"/>
        <w:keepLines/>
        <w:tabs>
          <w:tab w:val="clear" w:pos="720"/>
          <w:tab w:val="left" w:pos="7200" w:leader="none"/>
        </w:tabs>
        <w:bidi w:val="0"/>
        <w:spacing w:lineRule="auto" w:line="240" w:before="0" w:after="0"/>
        <w:ind w:left="3600" w:right="0" w:hanging="288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end of command lis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lineates page boundaries and allows duplicate pages to be specified with a single set of commands.  The command list can contain any of the supported commands except the Header and Repeat commands.  If the commands on a page exceed the vertical size of the page, the form will be scrolled when required.  Scrolling should be avoided if possi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pPr>
      <w:r>
        <w:rPr>
          <w:rFonts w:eastAsia="modern i" w:cs="modern i" w:ascii="modern i" w:hAnsi="modern i"/>
          <w:b/>
          <w:bCs/>
          <w:color w:val="000000"/>
          <w:sz w:val="20"/>
          <w:szCs w:val="20"/>
          <w:lang w:val="en-US"/>
        </w:rPr>
        <w:t>5.</w:t>
      </w:r>
      <w:r>
        <w:rPr>
          <w:rFonts w:eastAsia="modern i" w:cs="modern i" w:ascii="modern i" w:hAnsi="modern i"/>
          <w:color w:val="000000"/>
          <w:sz w:val="20"/>
          <w:szCs w:val="20"/>
          <w:lang w:val="en-US"/>
        </w:rPr>
        <w:t xml:space="preserve"> </w:t>
      </w:r>
      <w:r>
        <w:rPr>
          <w:rFonts w:eastAsia="modern i" w:cs="modern i" w:ascii="modern i" w:hAnsi="modern i"/>
          <w:b/>
          <w:bCs/>
          <w:color w:val="000000"/>
          <w:sz w:val="20"/>
          <w:szCs w:val="20"/>
          <w:lang w:val="en-US"/>
        </w:rPr>
        <w:t>CREATING OR MODIFYING TRANSLATION TABLES</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 the XTABLE utility to create or modify ASCII/EBCDIC translation tables used in the product.  The XTABLE utility can be found on the Utilities diskette.  To install it to your hard disk, copy XTABLE.*  Run XTABLE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gt; xtable &lt;translation table file name&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3270 emulation, translation tables are maintained in files 3270TERM.TBL (screen/keyboard) and 3270PRNT.TBL (printer).  If there are no differences beteen the translation for the screen and printer, modify one and then copy it to the o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PPC General Translation table is maintained in file GXLATE.TB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create table entries or make changes using the XTABLE Utility, simply move the cursor to the location determined by the EBCDIC hex code and enter the ASCII key required.  This utility was designed to resemble the EBCDIC/ASCII tables commonly found in IBM documentation.  To move an entry, move the cursor to the new location and enter the required key.  The previous entry is automatically deleted. On-line help is available if you need it.  If you do not have documentation on the ASCII/EBCDIC translation in use, contact your host support a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pPr>
      <w:r>
        <w:rPr>
          <w:rFonts w:eastAsia="modern i" w:cs="modern i" w:ascii="modern i" w:hAnsi="modern i"/>
          <w:b/>
          <w:bCs/>
          <w:color w:val="000000"/>
          <w:sz w:val="20"/>
          <w:szCs w:val="20"/>
          <w:lang w:val="en-US"/>
        </w:rPr>
        <w:t>6.</w:t>
      </w:r>
      <w:r>
        <w:rPr>
          <w:rFonts w:eastAsia="modern i" w:cs="modern i" w:ascii="modern i" w:hAnsi="modern i"/>
          <w:color w:val="000000"/>
          <w:sz w:val="20"/>
          <w:szCs w:val="20"/>
          <w:lang w:val="en-US"/>
        </w:rPr>
        <w:t xml:space="preserve"> </w:t>
      </w:r>
      <w:r>
        <w:rPr>
          <w:rFonts w:eastAsia="modern i" w:cs="modern i" w:ascii="modern i" w:hAnsi="modern i"/>
          <w:b/>
          <w:bCs/>
          <w:color w:val="000000"/>
          <w:sz w:val="20"/>
          <w:szCs w:val="20"/>
          <w:lang w:val="en-US"/>
        </w:rPr>
        <w:t>TESTING</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ing the translation is important in that textual changes affect the appearance of the product and can also prevent the product from functioning correctly if maximum lengths are excee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ing must include exercising all text related functions of the translated components of the product.  Check for correct grammar, spelling and field alignment.  If a spell check utility is available, use it to check the translated files.  When testing translated Options Forms, run the product and choose all the various options available, since fields can be "hidden" if not required.  For example, if you do not choose "APPC" for the LU Type in the GM/Configs/Create Options Form, the "Contention" question is not presen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with as many host and peer applications as possible.  Validate that the ASCII/EBCDIC translations are corr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bidi w:val="0"/>
        <w:spacing w:lineRule="auto" w:line="240" w:before="0" w:after="0"/>
        <w:ind w:left="0" w:right="0" w:hanging="0"/>
        <w:jc w:val="left"/>
        <w:rPr/>
      </w:pPr>
      <w:r>
        <w:rPr>
          <w:rFonts w:eastAsia="modern i" w:cs="modern i" w:ascii="modern i" w:hAnsi="modern i"/>
          <w:b/>
          <w:bCs/>
          <w:color w:val="000000"/>
          <w:sz w:val="20"/>
          <w:szCs w:val="20"/>
          <w:lang w:val="en-US"/>
        </w:rPr>
        <w:t>7.</w:t>
      </w:r>
      <w:r>
        <w:rPr>
          <w:rFonts w:eastAsia="modern i" w:cs="modern i" w:ascii="modern i" w:hAnsi="modern i"/>
          <w:color w:val="000000"/>
          <w:sz w:val="20"/>
          <w:szCs w:val="20"/>
          <w:lang w:val="en-US"/>
        </w:rPr>
        <w:t xml:space="preserve"> </w:t>
      </w:r>
      <w:r>
        <w:rPr>
          <w:rFonts w:eastAsia="modern i" w:cs="modern i" w:ascii="modern i" w:hAnsi="modern i"/>
          <w:b/>
          <w:bCs/>
          <w:color w:val="000000"/>
          <w:sz w:val="20"/>
          <w:szCs w:val="20"/>
          <w:lang w:val="en-US"/>
        </w:rPr>
        <w:t>NATIONAL CHARACTER SETS</w:t>
      </w:r>
    </w:p>
    <w:p>
      <w:pPr>
        <w:pStyle w:val="Normal"/>
        <w:keepNext w:val="true"/>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xess product makes no provision for "extending" the U.S. character set.  This should be done with the appropriate keyboard and screen drivers, available with DOS 3.3 or DOS 4.0.  For example, the French character set can be supported by running the French keyboard driver (KEYBFR) from AUTOEXEC.BAT and by including the COUNTRY command in file CONFIG.SYS.  This allows all applications to use the appropriate character set without change.  See your DOS Reference manual for details on national keyboard drivers, COUNTRY codes, and Code Page switch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 TECHNICAL SUPPOR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encounter problems while performing the translation or testing, contact:</w:t>
      </w:r>
    </w:p>
    <w:p>
      <w:pPr>
        <w:pStyle w:val="Normal"/>
        <w:keepNext w:val="true"/>
        <w:keepLine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keepNext w:val="true"/>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Com CSI, Maxess Technical Support</w:t>
      </w:r>
    </w:p>
    <w:p>
      <w:pPr>
        <w:pStyle w:val="Normal"/>
        <w:keepNext w:val="true"/>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125 Hamilton Avenue</w:t>
      </w:r>
    </w:p>
    <w:p>
      <w:pPr>
        <w:pStyle w:val="Normal"/>
        <w:keepNext w:val="true"/>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n Jose, California 95125</w:t>
      </w:r>
    </w:p>
    <w:p>
      <w:pPr>
        <w:pStyle w:val="Normal"/>
        <w:keepNext w:val="true"/>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08) 559-1118  FAX: (408) 559-1552</w:t>
      </w:r>
    </w:p>
    <w:p>
      <w:pPr>
        <w:pStyle w:val="Normal"/>
        <w:keepNext w:val="true"/>
        <w:keepLines/>
        <w:bidi w:val="0"/>
        <w:spacing w:lineRule="auto" w:line="240" w:before="0" w:after="0"/>
        <w:ind w:left="72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LEX:  171506 COM SOL SNJ UD</w:t>
      </w:r>
    </w:p>
    <w:sectPr>
      <w:headerReference w:type="default" r:id="rId2"/>
      <w:headerReference w:type="first" r:id="rId3"/>
      <w:footerReference w:type="default" r:id="rId4"/>
      <w:footerReference w:type="first" r:id="rId5"/>
      <w:type w:val="nextPage"/>
      <w:pgSz w:w="12240" w:h="15840"/>
      <w:pgMar w:left="1800" w:right="1800" w:gutter="0" w:header="1440" w:top="1723" w:footer="1440" w:bottom="172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fldChar w:fldCharType="begin"/>
    </w:r>
    <w:r>
      <w:rPr>
        <w:sz w:val="20"/>
        <w:szCs w:val="20"/>
        <w:rFonts w:eastAsia="modern i" w:cs="modern i" w:ascii="modern i" w:hAnsi="modern i"/>
        <w:color w:val="000000"/>
        <w:lang w:val="en-US"/>
      </w:rPr>
      <w:instrText xml:space="preserve"> PAGE \* ARABIC </w:instrText>
    </w:r>
    <w:r>
      <w:rPr>
        <w:sz w:val="20"/>
        <w:szCs w:val="20"/>
        <w:rFonts w:eastAsia="modern i" w:cs="modern i" w:ascii="modern i" w:hAnsi="modern i"/>
        <w:color w:val="000000"/>
        <w:lang w:val="en-US"/>
      </w:rPr>
      <w:fldChar w:fldCharType="separate"/>
    </w:r>
    <w:r>
      <w:rPr>
        <w:sz w:val="20"/>
        <w:szCs w:val="20"/>
        <w:rFonts w:eastAsia="modern i" w:cs="modern i" w:ascii="modern i" w:hAnsi="modern i"/>
        <w:color w:val="000000"/>
        <w:lang w:val="en-US"/>
      </w:rPr>
      <w:t>25</w:t>
    </w:r>
    <w:r>
      <w:rPr>
        <w:sz w:val="20"/>
        <w:szCs w:val="20"/>
        <w:rFonts w:eastAsia="modern i" w:cs="modern i" w:ascii="modern i" w:hAnsi="modern i"/>
        <w:color w:val="000000"/>
        <w:lang w:val="en-US"/>
      </w:rPr>
      <w:fldChar w:fldCharType="end"/>
    </w:r>
    <w:r>
      <w:rPr>
        <w:rFonts w:eastAsia="modern i" w:cs="modern i" w:ascii="modern i" w:hAnsi="modern i"/>
        <w:color w:val="000000"/>
        <w:sz w:val="20"/>
        <w:szCs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180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3Com CSI Maxess Translation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Translate Maxess EBCDIC ASCII</cp:keywords>
  <dc:language>en-US</dc:language>
  <cp:lastModifiedBy>Gary M. Jaszewski</cp:lastModifiedBy>
  <cp:revision>0</cp:revision>
  <dc:subject/>
  <dc:title>xess Transl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3.0</vt:lpwstr>
  </property>
</Properties>
</file>