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xess keyboard definition file format (KEYDEF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ile KEYDEF.DAT defines the workstation keyboar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s a superset of file KEYDEF.DAT, containing explanator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When making changes to the keyboard definition, first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o this file and then copy it to file KEYDEF.DAT for testing. 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esting is complete, remove all comments in file KEYDEF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re are two sections defin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ction 1:  Specifies scan code/shift states for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are not supported by the BIOS (e.g. SysReq on an 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ction 2:  Specifies keyboard labels and BIOS cod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nera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ll lines beginning with '#' and blank lines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n 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ach section is terminated with ".e" starting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 on number pa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you specify entries for number pad key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ad option will no longer work with the Shift key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example, the following entry in Section 1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ight or Left Shift key, together with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03    4f    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turns off the ability to use the '1' on the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y pressing either of the shift keys and the End ke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ot turn off the Num Lock method of using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t is recommended that NONE of the number pad keys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either of the shift keys to avoid confusion ov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 on Extended Key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tended keyboards have a duplicate set of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allow the user to keep Num Lock on and still move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creen.  Since the duplicate keys produce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an Codes, you cannot distinguish these duplicate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ach other in Max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ection 1 - BIOS Keybo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section is used to specify extensions to the 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keyboard codes.  Many of the keystroke sequen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n the keyboard are not normally supported throug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(e.g. Sys R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an code/shift states are specifie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&lt;Shift Code&gt; &lt;Scan Code&gt; &lt;BIOS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hift Code is a hex byte value specifying whic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keys are required for the keystroke sequence. 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hift Code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0 (LSB)</w:t>
        <w:tab/>
        <w:tab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1</w:t>
        <w:tab/>
        <w:tab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2</w:t>
        <w:tab/>
        <w:tab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3</w:t>
        <w:tab/>
        <w:tab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Left and Right Shift are both specified,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key will be recognized as Shift.  Other combination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actly (e.g. Ctrl 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ote that only a single Alt key is specified.  On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two Alt keys, either will be recognized as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can Code is the byte valu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key.  Use the SCANCODE utility to determine the Sca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BIOS Code must be a unique hex code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existing BIOS codes.  For a list of existing BIOS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our computer, consult your technical reference</w:t>
        <w:tab/>
        <w:t>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e the KBTEST Utility to display all BIOS codes. 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new BIOS code for a non-data key (i.e. a function key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0 for the low order byte.  This causes the key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s a function key and prevents interpretation of the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yte as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e the KBTEST utility to determine if a ke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upported through the BIOS or with the currently defin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the desired key sequence is supported, the BIOS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played.  If not, 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add an entry to Section 1, determine the Shift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codes described above.  Run the SCANCODE utilit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low-level scan code of the basic key.  Choo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IOS extension value in the range F000 to 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 NOT SPECIFY HOTKEY SEQUENCES FOR OTHER TS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CTION 1.  This will prevent the TSR from recogniz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otkey when a Maxess program is in use.  Note that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the 3270 Program (Alt Pad +)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Unshift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4c</w:t>
        <w:tab/>
        <w:t>0000</w:t>
        <w:tab/>
        <w:t># Pad Center</w:t>
        <w:tab/>
        <w:t># (TAKES AWAY Number Pad 5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>54</w:t>
        <w:tab/>
        <w:t>b100</w:t>
        <w:tab/>
        <w:t># Sys 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hift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01</w:t>
        <w:tab/>
        <w:t>b200</w:t>
        <w:tab/>
        <w:t># Shif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54</w:t>
        <w:tab/>
        <w:t>b300</w:t>
        <w:tab/>
        <w:t># Shift Sys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4a</w:t>
        <w:tab/>
        <w:t>b400</w:t>
        <w:tab/>
        <w:t># Shift P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4e</w:t>
        <w:tab/>
        <w:t>b500</w:t>
        <w:tab/>
        <w:t># Shift Pa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39</w:t>
        <w:tab/>
        <w:t>b600</w:t>
        <w:tab/>
        <w:t># Shif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0e</w:t>
        <w:tab/>
        <w:t>b700</w:t>
        <w:tab/>
        <w:t># Shif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1c</w:t>
        <w:tab/>
        <w:t>b800</w:t>
        <w:tab/>
        <w:t># Shif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</w:t>
        <w:tab/>
        <w:t>35</w:t>
        <w:tab/>
        <w:t>0000</w:t>
        <w:tab/>
        <w:t># Shift Pad / (TURNS OFF 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</w:t>
        <w:tab/>
        <w:t>37</w:t>
        <w:tab/>
        <w:t>0000</w:t>
        <w:tab/>
        <w:t># Shift Pad * (TURNS OFF PRINT SCREEN on 83/84 K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tr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02</w:t>
        <w:tab/>
        <w:t>b900</w:t>
        <w:tab/>
        <w:t># Ctr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04</w:t>
        <w:tab/>
        <w:t>ba00</w:t>
        <w:tab/>
        <w:t># Ctr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05</w:t>
        <w:tab/>
        <w:t>bb00</w:t>
        <w:tab/>
        <w:t># Ctr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06</w:t>
        <w:tab/>
        <w:t>bc00</w:t>
        <w:tab/>
        <w:t># Ctr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08</w:t>
        <w:tab/>
        <w:t>bd00</w:t>
        <w:tab/>
        <w:t># Ctr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09</w:t>
        <w:tab/>
        <w:t>be00</w:t>
        <w:tab/>
        <w:t># Ctr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0a</w:t>
        <w:tab/>
        <w:t>bf00</w:t>
        <w:tab/>
        <w:t># Ctr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0b</w:t>
        <w:tab/>
        <w:t>c000</w:t>
        <w:tab/>
        <w:t># Ctr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0d</w:t>
        <w:tab/>
        <w:t>c100</w:t>
        <w:tab/>
        <w:t># Ctr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28</w:t>
        <w:tab/>
        <w:t>c200</w:t>
        <w:tab/>
        <w:t># Ctrl '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29</w:t>
        <w:tab/>
        <w:t>c300</w:t>
        <w:tab/>
        <w:t># Ctrl `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27</w:t>
        <w:tab/>
        <w:t>c400</w:t>
        <w:tab/>
        <w:t># Ctr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33</w:t>
        <w:tab/>
        <w:t>c500</w:t>
        <w:tab/>
        <w:t># Ctr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34</w:t>
        <w:tab/>
        <w:t>c600</w:t>
        <w:tab/>
        <w:t># Ctr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35</w:t>
        <w:tab/>
        <w:t>c700</w:t>
        <w:tab/>
        <w:t># Ctrl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01</w:t>
        <w:tab/>
        <w:t>c800</w:t>
        <w:tab/>
        <w:t># Ctr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54</w:t>
        <w:tab/>
        <w:t>c900</w:t>
        <w:tab/>
        <w:t># Ctrl Sys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48</w:t>
        <w:tab/>
        <w:t>ca00</w:t>
        <w:tab/>
        <w:t># Ctrl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4c</w:t>
        <w:tab/>
        <w:t>cb00</w:t>
        <w:tab/>
        <w:t># Ctrl Pa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50</w:t>
        <w:tab/>
        <w:t>cc00</w:t>
        <w:tab/>
        <w:t># Ctrl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39</w:t>
        <w:tab/>
        <w:t>cd00</w:t>
        <w:tab/>
        <w:t># Ctr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:  To use the BIOS feature that allows entry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number via the Alt key and the number pad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definitions for the number pad below (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54</w:t>
        <w:tab/>
        <w:t>ce00</w:t>
        <w:tab/>
        <w:t># Alt Sys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1c</w:t>
        <w:tab/>
        <w:t>cf00</w:t>
        <w:tab/>
        <w:t># Al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37</w:t>
        <w:tab/>
        <w:t>d000</w:t>
        <w:tab/>
        <w:t># Alt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47</w:t>
        <w:tab/>
        <w:t>d100</w:t>
        <w:tab/>
        <w:t># Alt Home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48</w:t>
        <w:tab/>
        <w:t>d200</w:t>
        <w:tab/>
        <w:t># Alt Up Arrow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49</w:t>
        <w:tab/>
        <w:t>d300</w:t>
        <w:tab/>
        <w:t># Alt PgUp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4a</w:t>
        <w:tab/>
        <w:t>d400</w:t>
        <w:tab/>
        <w:t># Alt P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4b</w:t>
        <w:tab/>
        <w:t>d500</w:t>
        <w:tab/>
        <w:t># Alt Left Arrow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4c</w:t>
        <w:tab/>
        <w:t>d600</w:t>
        <w:tab/>
        <w:t># Alt Pad Center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4d</w:t>
        <w:tab/>
        <w:t>d700</w:t>
        <w:tab/>
        <w:t># Alt Right Arrow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4e</w:t>
        <w:tab/>
        <w:t>0000</w:t>
        <w:tab/>
        <w:t># Alt Pad + (Used for 3270 Ho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4f</w:t>
        <w:tab/>
        <w:t>d900</w:t>
        <w:tab/>
        <w:t># Alt End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50</w:t>
        <w:tab/>
        <w:t>da00</w:t>
        <w:tab/>
        <w:t># Alt Down Arrow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51</w:t>
        <w:tab/>
        <w:t>db00</w:t>
        <w:tab/>
        <w:t># Alt PgDn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39</w:t>
        <w:tab/>
        <w:t>dc00</w:t>
        <w:tab/>
        <w:t># Al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52</w:t>
        <w:tab/>
        <w:t>dd00</w:t>
        <w:tab/>
        <w:t># Alt Ins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53</w:t>
        <w:tab/>
        <w:t>de00</w:t>
        <w:tab/>
        <w:t># Al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ection 2 - Keyboard Labels and BIO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ach key sequence supported by the Maxess produ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pecified in the matrix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ach line in this section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"&lt;label&gt;"</w:t>
        <w:tab/>
        <w:t>&lt;Normal&gt; &lt;Shifted&gt; &lt;Ctrl&gt;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&lt;label&gt; field specifies the text that appears o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field must be enclosed in double quotes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n be displayed using the '\ooo' format using three 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form the binary numb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Normal, Shifted, Ctrl, and Alt fields specify the BIO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r BIOS extension codes (from Section 1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key sequence.  To get BIOS codes, use the KBT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a key has more than one label, multiple entri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ote that the Tab key on a standard IBM PC has two labels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the normal tab, and another for the shifted tab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acktab.  If one entry is made for the tab key, the shifted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abel will appear in the product as "Shift --&gt;|"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second entry is made with the shifted label, and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IOS code is moved from the first entry's Shift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cond entry's Norm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the ASCII code produced by a key matches its label, a '0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ed for the BIOS code.  Note that the normal ASCII dat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 not require BIO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maximum number of characters in a label depends o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efix used ("Shift", "Ctrl" or "Alt"). 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ongest prefix length and the label string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ceed 20 characters.  Octal codes (\020) are counted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support combined shifted keys, first add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ction 1 with the appropriate shift code set for both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a unique BIOS code.  Then, add an entry in Section 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cludes one of the shift labels in the basic label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unique BIOS code from Section 1 in the appropria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the o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example, to add the "Ctrl Alt F1" key sequenc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0c    3b    f0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o Section 1 (where f0nn is a unique BIOS extended cod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"Alt F1"    0    0    f0nn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Section 2.  Do not use combinations that produce ke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reater than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 Label</w:t>
        <w:tab/>
        <w:t>BIO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Normal</w:t>
        <w:tab/>
        <w:t>Shift</w:t>
        <w:tab/>
        <w:t>Ctrl</w:t>
        <w:tab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1"</w:t>
        <w:tab/>
        <w:tab/>
        <w:t>3b00</w:t>
        <w:tab/>
        <w:t>5400</w:t>
        <w:tab/>
        <w:t>5e00</w:t>
        <w:tab/>
        <w:t>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F2"</w:t>
        <w:tab/>
        <w:tab/>
        <w:t>3c00</w:t>
        <w:tab/>
        <w:t>5500</w:t>
        <w:tab/>
        <w:t>5f00</w:t>
        <w:tab/>
        <w:t>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`"</w:t>
        <w:tab/>
        <w:tab/>
        <w:t>0</w:t>
        <w:tab/>
        <w:t>0</w:t>
        <w:tab/>
        <w:t>c300</w:t>
        <w:tab/>
        <w:t>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</w:t>
        <w:tab/>
        <w:tab/>
        <w:t>0</w:t>
        <w:tab/>
        <w:t>0</w:t>
        <w:tab/>
        <w:t xml:space="preserve">b900 </w:t>
        <w:tab/>
        <w:t>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</w:t>
        <w:tab/>
        <w:tab/>
        <w:t>0</w:t>
        <w:tab/>
        <w:t>0</w:t>
        <w:tab/>
        <w:t>0300</w:t>
        <w:tab/>
        <w:t>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</w:t>
        <w:tab/>
        <w:tab/>
        <w:t>0</w:t>
        <w:tab/>
        <w:t>0</w:t>
        <w:tab/>
        <w:t>ba00</w:t>
        <w:tab/>
        <w:t>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</w:t>
        <w:tab/>
        <w:tab/>
        <w:t>0</w:t>
        <w:tab/>
        <w:t>0</w:t>
        <w:tab/>
        <w:t>bb00</w:t>
        <w:tab/>
        <w:t>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5"</w:t>
        <w:tab/>
        <w:tab/>
        <w:t>0</w:t>
        <w:tab/>
        <w:t>0</w:t>
        <w:tab/>
        <w:t>bc00</w:t>
        <w:tab/>
        <w:t>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</w:t>
        <w:tab/>
        <w:tab/>
        <w:t>0</w:t>
        <w:tab/>
        <w:t>0</w:t>
        <w:tab/>
        <w:t>071e</w:t>
        <w:tab/>
        <w:t>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</w:t>
        <w:tab/>
        <w:tab/>
        <w:t>0</w:t>
        <w:tab/>
        <w:t>0</w:t>
        <w:tab/>
        <w:t>bd00</w:t>
        <w:tab/>
        <w:t>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</w:t>
        <w:tab/>
        <w:tab/>
        <w:t>0</w:t>
        <w:tab/>
        <w:t>0</w:t>
        <w:tab/>
        <w:t>be00</w:t>
        <w:tab/>
        <w:t>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</w:t>
        <w:tab/>
        <w:tab/>
        <w:t>0</w:t>
        <w:tab/>
        <w:t>0</w:t>
        <w:tab/>
        <w:t>bf00</w:t>
        <w:tab/>
        <w:t>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</w:t>
        <w:tab/>
        <w:tab/>
        <w:t>0</w:t>
        <w:tab/>
        <w:t>0</w:t>
        <w:tab/>
        <w:t>c000</w:t>
        <w:tab/>
        <w:t>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</w:t>
        <w:tab/>
        <w:tab/>
        <w:t>0</w:t>
        <w:tab/>
        <w:t>0</w:t>
        <w:tab/>
        <w:t>0c1f</w:t>
        <w:tab/>
        <w:t>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</w:t>
        <w:tab/>
        <w:tab/>
        <w:t>0</w:t>
        <w:tab/>
        <w:t>0</w:t>
        <w:tab/>
        <w:t>c100</w:t>
        <w:tab/>
        <w:t>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"</w:t>
        <w:tab/>
        <w:tab/>
        <w:t>0</w:t>
        <w:tab/>
        <w:t>0</w:t>
        <w:tab/>
        <w:t>2b1c</w:t>
        <w:tab/>
        <w:t>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\021--"</w:t>
        <w:tab/>
        <w:t>0e08</w:t>
        <w:tab/>
        <w:t>b700</w:t>
        <w:tab/>
        <w:t>0e7f</w:t>
        <w:tab/>
        <w:t>0e00</w:t>
        <w:tab/>
        <w:t>#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</w:t>
        <w:tab/>
        <w:tab/>
        <w:t>011b</w:t>
        <w:tab/>
        <w:t>b200</w:t>
        <w:tab/>
        <w:t>c800</w:t>
        <w:tab/>
        <w:t>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 Req"</w:t>
        <w:tab/>
        <w:t>b100</w:t>
        <w:tab/>
        <w:t>b300</w:t>
        <w:tab/>
        <w:t>c900</w:t>
        <w:tab/>
        <w:t>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"</w:t>
        <w:tab/>
        <w:tab/>
        <w:t>3d00</w:t>
        <w:tab/>
        <w:t>5600</w:t>
        <w:tab/>
        <w:t>6000</w:t>
        <w:tab/>
        <w:t>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F4"</w:t>
        <w:tab/>
        <w:tab/>
        <w:t>3e00</w:t>
        <w:tab/>
        <w:t>5700</w:t>
        <w:tab/>
        <w:t>6100</w:t>
        <w:tab/>
        <w:t>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\020\263"</w:t>
        <w:tab/>
        <w:t>0f09</w:t>
        <w:tab/>
        <w:t>0</w:t>
        <w:tab/>
        <w:t>9400</w:t>
        <w:tab/>
        <w:t>a500</w:t>
        <w:tab/>
        <w:t>#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"\263\021--"</w:t>
        <w:tab/>
        <w:t>0f00</w:t>
        <w:tab/>
        <w:t>0</w:t>
        <w:tab/>
        <w:t>0</w:t>
        <w:tab/>
        <w:t>0</w:t>
        <w:tab/>
        <w:t># Back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</w:t>
        <w:tab/>
        <w:tab/>
        <w:t>0</w:t>
        <w:tab/>
        <w:t>0</w:t>
        <w:tab/>
        <w:t>1011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</w:t>
        <w:tab/>
        <w:tab/>
        <w:t>0</w:t>
        <w:tab/>
        <w:t>0</w:t>
        <w:tab/>
        <w:t>1117</w:t>
        <w:tab/>
        <w:t>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</w:t>
        <w:tab/>
        <w:tab/>
        <w:t>0</w:t>
        <w:tab/>
        <w:t>0</w:t>
        <w:tab/>
        <w:t>1205</w:t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</w:t>
        <w:tab/>
        <w:tab/>
        <w:t>0</w:t>
        <w:tab/>
        <w:t>0</w:t>
        <w:tab/>
        <w:t>1312</w:t>
        <w:tab/>
        <w:t>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</w:t>
        <w:tab/>
        <w:tab/>
        <w:t>0</w:t>
        <w:tab/>
        <w:t>0</w:t>
        <w:tab/>
        <w:t>1414</w:t>
        <w:tab/>
        <w:t>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</w:t>
        <w:tab/>
        <w:tab/>
        <w:t>0</w:t>
        <w:tab/>
        <w:t>0</w:t>
        <w:tab/>
        <w:t>1519</w:t>
        <w:tab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</w:t>
        <w:tab/>
        <w:tab/>
        <w:t>0</w:t>
        <w:tab/>
        <w:t>0</w:t>
        <w:tab/>
        <w:t>1615</w:t>
        <w:tab/>
        <w:t>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</w:t>
        <w:tab/>
        <w:tab/>
        <w:t>0</w:t>
        <w:tab/>
        <w:t>0</w:t>
        <w:tab/>
        <w:t>1709</w:t>
        <w:tab/>
        <w:t>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</w:t>
        <w:tab/>
        <w:tab/>
        <w:t>0</w:t>
        <w:tab/>
        <w:t>0</w:t>
        <w:tab/>
        <w:t>180f</w:t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</w:t>
        <w:tab/>
        <w:tab/>
        <w:t>0</w:t>
        <w:tab/>
        <w:t>0</w:t>
        <w:tab/>
        <w:t>1910</w:t>
        <w:tab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</w:t>
        <w:tab/>
        <w:tab/>
        <w:t>0</w:t>
        <w:tab/>
        <w:t>0</w:t>
        <w:tab/>
        <w:t>1a1b</w:t>
        <w:tab/>
        <w:t>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</w:t>
        <w:tab/>
        <w:tab/>
        <w:t>0</w:t>
        <w:tab/>
        <w:t>0</w:t>
        <w:tab/>
        <w:t>1b1d</w:t>
        <w:tab/>
        <w:t>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</w:t>
        <w:tab/>
        <w:tab/>
        <w:t>4700</w:t>
        <w:tab/>
        <w:t>0</w:t>
        <w:tab/>
        <w:t>7700</w:t>
        <w:tab/>
        <w:t>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\030"</w:t>
        <w:tab/>
        <w:tab/>
        <w:t>4800</w:t>
        <w:tab/>
        <w:t>0</w:t>
        <w:tab/>
        <w:t>ca00</w:t>
        <w:tab/>
        <w:t>d200</w:t>
        <w:tab/>
        <w:t>#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Up"</w:t>
        <w:tab/>
        <w:tab/>
        <w:t>4900</w:t>
        <w:tab/>
        <w:t>0</w:t>
        <w:tab/>
        <w:t>8400</w:t>
        <w:tab/>
        <w:t>d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 On 101/102 keyboards, CTRL-Pad-Star has a uniqu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so we include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d *"</w:t>
        <w:tab/>
        <w:tab/>
        <w:t>372a</w:t>
        <w:tab/>
        <w:t>0</w:t>
        <w:tab/>
        <w:t>7200</w:t>
        <w:tab/>
        <w:t>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d *"</w:t>
        <w:tab/>
        <w:tab/>
        <w:t>0</w:t>
        <w:tab/>
        <w:t>0</w:t>
        <w:tab/>
        <w:t>960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5"</w:t>
        <w:tab/>
        <w:tab/>
        <w:t>3f00</w:t>
        <w:tab/>
        <w:t>5800</w:t>
        <w:tab/>
        <w:t>6200</w:t>
        <w:tab/>
        <w:t>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"</w:t>
        <w:tab/>
        <w:tab/>
        <w:t>4000</w:t>
        <w:tab/>
        <w:t>5900</w:t>
        <w:tab/>
        <w:t>6300</w:t>
        <w:tab/>
        <w:t>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</w:t>
        <w:tab/>
        <w:tab/>
        <w:t>0</w:t>
        <w:tab/>
        <w:t>0</w:t>
        <w:tab/>
        <w:t>1e01</w:t>
        <w:tab/>
        <w:t>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</w:t>
        <w:tab/>
        <w:tab/>
        <w:t>0</w:t>
        <w:tab/>
        <w:t>0</w:t>
        <w:tab/>
        <w:t>1f13</w:t>
        <w:tab/>
        <w:t>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</w:t>
        <w:tab/>
        <w:tab/>
        <w:t>0</w:t>
        <w:tab/>
        <w:t>0</w:t>
        <w:tab/>
        <w:t>2004</w:t>
        <w:tab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</w:t>
        <w:tab/>
        <w:tab/>
        <w:t>0</w:t>
        <w:tab/>
        <w:t>0</w:t>
        <w:tab/>
        <w:t>2106</w:t>
        <w:tab/>
        <w:t>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</w:t>
        <w:tab/>
        <w:tab/>
        <w:t>0</w:t>
        <w:tab/>
        <w:t>0</w:t>
        <w:tab/>
        <w:t>2207</w:t>
        <w:tab/>
        <w:t>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</w:t>
        <w:tab/>
        <w:tab/>
        <w:t>0</w:t>
        <w:tab/>
        <w:t>0</w:t>
        <w:tab/>
        <w:t>2308</w:t>
        <w:tab/>
        <w:t>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</w:t>
        <w:tab/>
        <w:tab/>
        <w:t>0</w:t>
        <w:tab/>
        <w:t>0</w:t>
        <w:tab/>
        <w:t>240a</w:t>
        <w:tab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K"</w:t>
        <w:tab/>
        <w:tab/>
        <w:t>0</w:t>
        <w:tab/>
        <w:t>0</w:t>
        <w:tab/>
        <w:t>250b</w:t>
        <w:tab/>
        <w:t>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</w:t>
        <w:tab/>
        <w:tab/>
        <w:t>0</w:t>
        <w:tab/>
        <w:t>0</w:t>
        <w:tab/>
        <w:t>260c</w:t>
        <w:tab/>
        <w:t>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</w:t>
        <w:tab/>
        <w:tab/>
        <w:t>0</w:t>
        <w:tab/>
        <w:t>0</w:t>
        <w:tab/>
        <w:t>c400</w:t>
        <w:tab/>
        <w:t>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'"</w:t>
        <w:tab/>
        <w:tab/>
        <w:t>0</w:t>
        <w:tab/>
        <w:t>0</w:t>
        <w:tab/>
        <w:t>c200</w:t>
        <w:tab/>
        <w:t>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\021\304\331"</w:t>
        <w:tab/>
        <w:t>1c0d</w:t>
        <w:tab/>
        <w:t>b800</w:t>
        <w:tab/>
        <w:t>1c0a</w:t>
        <w:tab/>
        <w:t>cf00</w:t>
        <w:tab/>
        <w:t># Enter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"\021-"</w:t>
        <w:tab/>
        <w:tab/>
        <w:t>4b00</w:t>
        <w:tab/>
        <w:t>0</w:t>
        <w:tab/>
        <w:t>7300</w:t>
        <w:tab/>
        <w:t>d500</w:t>
        <w:tab/>
        <w:t>#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"</w:t>
        <w:tab/>
        <w:t>0</w:t>
        <w:tab/>
        <w:t>0</w:t>
        <w:tab/>
        <w:t>cb00</w:t>
        <w:tab/>
        <w:t>d600</w:t>
        <w:tab/>
        <w:t># No label center of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\020"</w:t>
        <w:tab/>
        <w:tab/>
        <w:t>4d00</w:t>
        <w:tab/>
        <w:t>0</w:t>
        <w:tab/>
        <w:t>7400</w:t>
        <w:tab/>
        <w:t>d700</w:t>
        <w:tab/>
        <w:t>#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d -"</w:t>
        <w:tab/>
        <w:tab/>
        <w:t>4a2d</w:t>
        <w:tab/>
        <w:t>b400</w:t>
        <w:tab/>
        <w:t>8e00</w:t>
        <w:tab/>
        <w:t>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F7"</w:t>
        <w:tab/>
        <w:tab/>
        <w:t>4100</w:t>
        <w:tab/>
        <w:t>5a00</w:t>
        <w:tab/>
        <w:t>6400</w:t>
        <w:tab/>
        <w:t>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F8"</w:t>
        <w:tab/>
        <w:tab/>
        <w:t>4200</w:t>
        <w:tab/>
        <w:t>5b00</w:t>
        <w:tab/>
        <w:t>6500</w:t>
        <w:tab/>
        <w:t>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</w:t>
        <w:tab/>
        <w:tab/>
        <w:t>0</w:t>
        <w:tab/>
        <w:t>0</w:t>
        <w:tab/>
        <w:t>2c1a</w:t>
        <w:tab/>
        <w:t>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</w:t>
        <w:tab/>
        <w:tab/>
        <w:t>0</w:t>
        <w:tab/>
        <w:t>0</w:t>
        <w:tab/>
        <w:t>2d18</w:t>
        <w:tab/>
        <w:t>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</w:t>
        <w:tab/>
        <w:tab/>
        <w:t>0</w:t>
        <w:tab/>
        <w:t>0</w:t>
        <w:tab/>
        <w:t>2e03</w:t>
        <w:tab/>
        <w:t>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V"</w:t>
        <w:tab/>
        <w:tab/>
        <w:t>0</w:t>
        <w:tab/>
        <w:t>0</w:t>
        <w:tab/>
        <w:t>2f16</w:t>
        <w:tab/>
        <w:t>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</w:t>
        <w:tab/>
        <w:tab/>
        <w:t>0</w:t>
        <w:tab/>
        <w:t>0</w:t>
        <w:tab/>
        <w:t>3002</w:t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</w:t>
        <w:tab/>
        <w:tab/>
        <w:t>0</w:t>
        <w:tab/>
        <w:t>0</w:t>
        <w:tab/>
        <w:t>310e</w:t>
        <w:tab/>
        <w:t>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</w:t>
        <w:tab/>
        <w:tab/>
        <w:t>0</w:t>
        <w:tab/>
        <w:t>0</w:t>
        <w:tab/>
        <w:t>320d</w:t>
        <w:tab/>
        <w:t>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</w:t>
        <w:tab/>
        <w:tab/>
        <w:t>0</w:t>
        <w:tab/>
        <w:t>0</w:t>
        <w:tab/>
        <w:t>c500</w:t>
        <w:tab/>
        <w:t>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</w:t>
        <w:tab/>
        <w:tab/>
        <w:t>0</w:t>
        <w:tab/>
        <w:t>0</w:t>
        <w:tab/>
        <w:t>c600</w:t>
        <w:tab/>
        <w:t>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</w:t>
        <w:tab/>
        <w:tab/>
        <w:t>0</w:t>
        <w:tab/>
        <w:t>0</w:t>
        <w:tab/>
        <w:t>c700</w:t>
        <w:tab/>
        <w:t>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</w:t>
        <w:tab/>
        <w:tab/>
        <w:t>4f00</w:t>
        <w:tab/>
        <w:t>0</w:t>
        <w:tab/>
        <w:t>7500</w:t>
        <w:tab/>
        <w:t>d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\031"</w:t>
        <w:tab/>
        <w:tab/>
        <w:t>5000</w:t>
        <w:tab/>
        <w:t>0</w:t>
        <w:tab/>
        <w:t>cc00</w:t>
        <w:tab/>
        <w:t>da00</w:t>
        <w:tab/>
        <w:t>#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Dn"</w:t>
        <w:tab/>
        <w:tab/>
        <w:t>5100</w:t>
        <w:tab/>
        <w:t>0</w:t>
        <w:tab/>
        <w:t>7600</w:t>
        <w:tab/>
        <w:t>d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d +"</w:t>
        <w:tab/>
        <w:tab/>
        <w:t>4e2b</w:t>
        <w:tab/>
        <w:t>b500</w:t>
        <w:tab/>
        <w:t>9000</w:t>
        <w:tab/>
        <w:t>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F9"</w:t>
        <w:tab/>
        <w:tab/>
        <w:t>4300</w:t>
        <w:tab/>
        <w:t>5c00</w:t>
        <w:tab/>
        <w:t>6600</w:t>
        <w:tab/>
        <w:t>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0"</w:t>
        <w:tab/>
        <w:tab/>
        <w:t>4400</w:t>
        <w:tab/>
        <w:t>5d00</w:t>
        <w:tab/>
        <w:t>6700</w:t>
        <w:tab/>
        <w:t>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-bar"</w:t>
        <w:tab/>
        <w:t>3920</w:t>
        <w:tab/>
        <w:t>b600</w:t>
        <w:tab/>
        <w:t>cd00</w:t>
        <w:tab/>
        <w:t>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"</w:t>
        <w:tab/>
        <w:tab/>
        <w:t>5200</w:t>
        <w:tab/>
        <w:t>0</w:t>
        <w:tab/>
        <w:t>9200</w:t>
        <w:tab/>
        <w:t>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"</w:t>
        <w:tab/>
        <w:tab/>
        <w:t>5300</w:t>
        <w:tab/>
        <w:t>0</w:t>
        <w:tab/>
        <w:t>9300</w:t>
        <w:tab/>
        <w:t>d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01/102 keyboard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1"</w:t>
        <w:tab/>
        <w:tab/>
        <w:t>8500</w:t>
        <w:tab/>
        <w:t>8700</w:t>
        <w:tab/>
        <w:t>8900</w:t>
        <w:tab/>
        <w:t>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2"</w:t>
        <w:tab/>
        <w:tab/>
        <w:t>8600</w:t>
        <w:tab/>
        <w:t>8800</w:t>
        <w:tab/>
        <w:t>8a00</w:t>
        <w:tab/>
        <w:t>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d Enter"</w:t>
        <w:tab/>
        <w:t>e00d</w:t>
        <w:tab/>
        <w:t>0</w:t>
        <w:tab/>
        <w:t>e00a</w:t>
        <w:tab/>
        <w:t>a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d /"</w:t>
        <w:tab/>
        <w:tab/>
        <w:t>e02f</w:t>
        <w:tab/>
        <w:t>0</w:t>
        <w:tab/>
        <w:t>9500</w:t>
        <w:tab/>
        <w:t>a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uplicate 101/102 keys (not supported as separat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"Home"</w:t>
        <w:tab/>
        <w:tab/>
        <w:t>47e0</w:t>
        <w:tab/>
        <w:t>0</w:t>
        <w:tab/>
        <w:t>77e0</w:t>
        <w:tab/>
        <w:t>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"\030"</w:t>
        <w:tab/>
        <w:tab/>
        <w:t>48e0</w:t>
        <w:tab/>
        <w:t>0</w:t>
        <w:tab/>
        <w:t>8de0</w:t>
        <w:tab/>
        <w:t>9800</w:t>
        <w:tab/>
        <w:t>#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"PgUp"</w:t>
        <w:tab/>
        <w:tab/>
        <w:t>49e0</w:t>
        <w:tab/>
        <w:t>0</w:t>
        <w:tab/>
        <w:t>84e0</w:t>
        <w:tab/>
        <w:t>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"\021-"</w:t>
        <w:tab/>
        <w:t>4be0</w:t>
        <w:tab/>
        <w:t>0</w:t>
        <w:tab/>
        <w:t>73e0</w:t>
        <w:tab/>
        <w:t>9b00</w:t>
        <w:tab/>
        <w:t>#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"-\020"</w:t>
        <w:tab/>
        <w:t>4de0</w:t>
        <w:tab/>
        <w:t>0</w:t>
        <w:tab/>
        <w:t>74e0</w:t>
        <w:tab/>
        <w:t>9d00</w:t>
        <w:tab/>
        <w:t>#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"End"</w:t>
        <w:tab/>
        <w:tab/>
        <w:t>4fe0</w:t>
        <w:tab/>
        <w:t>0</w:t>
        <w:tab/>
        <w:t>75e0</w:t>
        <w:tab/>
        <w:t>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"\031"</w:t>
        <w:tab/>
        <w:tab/>
        <w:t>50e0</w:t>
        <w:tab/>
        <w:t>0</w:t>
        <w:tab/>
        <w:t>91e0</w:t>
        <w:tab/>
        <w:t>a000</w:t>
        <w:tab/>
        <w:t>#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"PgDn"</w:t>
        <w:tab/>
        <w:tab/>
        <w:t>51e0</w:t>
        <w:tab/>
        <w:t>0</w:t>
        <w:tab/>
        <w:t>76e0</w:t>
        <w:tab/>
        <w:t>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"Ins"</w:t>
        <w:tab/>
        <w:tab/>
        <w:t>52e0</w:t>
        <w:tab/>
        <w:t>0</w:t>
        <w:tab/>
        <w:t>92e0</w:t>
        <w:tab/>
        <w:t>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"Del"</w:t>
        <w:tab/>
        <w:tab/>
        <w:t>53e0</w:t>
        <w:tab/>
        <w:t>0</w:t>
        <w:tab/>
        <w:t>93e0</w:t>
        <w:tab/>
        <w:t>a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