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ication Notes for use of All Chargecard on a PS/2 Model 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, 50, 50Z, or 60 running 3Com 3+ or 3+Open DOS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1 -   3+ DOS works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also config.w3p and autoexec.w3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+Open DOS workstation - XNS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also config.w3o and autoexec.w3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NetBIOS or partial (not sh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/286 (No EMS, no Smart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MB of motherbo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Com EtherLink/MC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2 -   3+ DOS works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also config.3p and autoexec.3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+Open DOS workstation - XNS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NetBIOS or partial (not sh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MB of motherbo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Com EtherLink/MC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CAVEAT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On 3Com's 3+ network operating system, if full NetBIO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ed high, you must use NetBIOS 1.2.1H,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3+ customers from 3Com by dialing XXX-XXX-XXX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is module is included with 3Com 3+Open system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 a Model 50Z, both the LCC and PLCC adapter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are available separately from All Computer.  You 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wo expansion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In a Model 30-286, the PLCC adapter must be us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is available separately from Al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URATION PROCEDURE - Configur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nstall the All ChargeCard hardware per instructions. 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ctions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Use the IBM PS/2 Model 30-286 or 50/60 Reference diskett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cket Buffer RAM of the EtherLink/MC card t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00-C5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&lt;path&gt;\allemm4.sys /RAM /FR=NONE /X=C000-C5FF /EXT=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to config.sys.  Do not load any network drivers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RAM - tells allemm4 to find any available logical RAM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40K and 1MB.  On a '286 PS/2, VGA memory (A000-AF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B800-BFFF) is not available, neither is extra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memory (in which there are no ROMS, thanks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E000-EFFF) is not available either.  /RAM figur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al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X=C000-C5FF - eXcludes the 24K RAM Packet Buffer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therLink/MC card.This leaves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guous area (104K) available (C600-DF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This parameter MUST match the RAM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ffer area assigned using the PS/2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EXT=64 - Reserves the first 64K of extended memory (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MB) for use by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nstall Windows/286, telling it that extended and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Add remaining lines to config.sys and autoexec.bat p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ropriate config and autoexec files.  The fir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.sys MUST be "device=himem.sys".  The second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.sys MUST be the "device=&lt;path&gt;\allemm4.sys..."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maining "device =..." lines are in autoexec.bat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ing software includes its own "device," "file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buffers," and "lastdriv" 'commands.'  That is why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utoexec.bat rather than config.s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lload" command loads driver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+Open only:  In the \3open\doswksta\lanman\lanman.ini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the line containing the "redir" command.  Ad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 of it the full path to the allo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 \&lt;path&gt;\alload redir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) At this point you may want to experiment with loading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fferent spots to obtain the best fit; you may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S/2 Reference Diskette to move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et Buffer RAM.  Don't forget to change the /X: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of the "device=&lt;path&gt;\allemm4.sys..."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.sys to reflect the new location.  Use the al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ce, or xexamem commands interactively with no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ok at how mem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parameters to load drivers in different pla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/LM - loads driver into Low Memory (below 6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ce /AF - Assigns (loads) driver into Firs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ce /AT - Assigns (loads) driver into star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d (Top) of available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ad (includes abov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ad /SG:XX00 - loads driver into specified memory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.g. /SG:B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Experiments have shown that spp.sys wants to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using the /AF command.  The order of the othe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does not matter, but the included autoexec.b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to obtain the be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URATION PROCEDURE - Configura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nstall the All ChargeCard hardware per instructions. 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ctions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Use the IBM PS/2 Model 30-286 or 50/60 Reference diskett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et Buffer RAM of the EtherLink/MC card to address C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5FF.  This leaves the largest contiguous area (104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(C600-D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=&lt;path&gt;\allemm4.sys /RAM /FR=NONE /X=C000-C5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to config.s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RAM - tells allemm4 to find any available logical RAM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40K and 1MB.  On a '286 PS/2, VGA memory (A000-AF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B800-BFFF) is not available, neither is extra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memory (in which there are no ROMS, thanks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E000-EFFF) is not available either.  /RAM figur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al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X=C000-C5FF - eXcludes the 24K RAM Packet Buffer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therLink/MC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This parameter MUST match the RAM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ffer area assigned using the PS/2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Add remaining lines to config.sys and autoexec.bat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hed files.  The first line of config.sys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evice=&lt;path&gt;\allemm4.sys..." line.  The remaining "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..." lines are in autoexec.bat.  All operat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s its own "device," "files," "buffers," and "lastdriv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commands.'  That is why these are in autoexec.bat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.s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lload" command loads driver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+Open only:  In the \3open\doswksta\lanman\lanman.ini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the line containing the "redir" command.  Ad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 of it the full path to the allo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 \&lt;path&gt;\alload redir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At this point you may want to experiment with loading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fferent spots to obtain the best fit; you may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S/2 Reference Diskette to move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et Buffer RAM.  Don't forget to change the /X: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of the "device=&lt;path&gt;\allemm4.sys..."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.sys to reflect the new location.  Use the al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ce, or xexamem commands interactively with no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ok at how mem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parameters to load drivers in different pla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/LM - loads driver into Low Memory (below 6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ce /AF - Assigns (loads) driver into Firs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ce /AT - Assigns (loads) driver into star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d (Top) of available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ad (includes abov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ad /SG:XX00 - loads driver into specified memory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.g. /SG:B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Experiments have shown that spp.sys wants to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using the /AF command.  The order of the othe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s does not matter, but the included autoexec.ba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to obtain the be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