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Novell 3.1x salvagable file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-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vell ID of the user who last owned the file, and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letor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a bug in PDS 7.1, you must use the '/OUTPUT=fnam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output into a file. (it wrapped at column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 faster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ormat is different - all output is optional excep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alvage [drive:] [/SIZE] [/ID] [/MD] [/DD] [/IDD] [/OUTPUT=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rive:'      defaults to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estination' defaults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SIZE'       show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ID'         user ID of la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MD'         last Mod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DD'         Dele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IDD'        user ID of Dele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at any time will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salvage ?' will display the paramet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FREEWARE.  You can give this program to anyo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char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alvagable files v1.01                 Copyright (C) 1991 bill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