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i p L o o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way to look at the route tables of loc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ocal workstaion. When first invoked it does a RIP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ens for all responses. There is a 2 second wai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et. You will notice a few dots appear. They are simply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 The servers that responded will then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number of routes in its' table. You can then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ust entering the number associated with the server and its'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isted. If there is more than a page of data three d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t the bottom. Simply press enter to continue or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main screen. You can also compare two router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The display will show the routes that are in on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he other. The one disoplayed is the one that it i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e dynamic nature of route tables you can Relook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out another RIP request , wait for responses and re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At times you may not get any response ( a collision or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). Just relook again and most likely they will then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 there might be 5 routers responding and at another time 4 o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 different number ). This is the not totally guarenteed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protocol. You might find at one time a router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routes than just before . We are looking at the dynamic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outing and the constant reshuffling of rout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by default broadcasts a request for all rou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er ( a network number of FFFFFFFF ). You can change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ask all routers what they know about a specific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ompare Two rout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Display Workstation Rou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ebuild Rout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Change the Network Number to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N</w:t>
        <w:tab/>
        <w:tab/>
        <w:t>Display Route Table For Server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a Etherlink+ card and running LPO the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 route table will not work. Everything els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gs-Spellings-Additions-Comments-Etc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 Nolde at X2939 or by Mail ( BillN:CSO:3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