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SFTUTL.ZIP accompanies the following files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 III v3.11. 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MON.NLM      50660  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NLM         73262  02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SLMON.NLM     26713  02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VIDEO.EXE      700  01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UTL.DOC    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MON is an additional module to get lan information, since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available in monitor. Load this module in the io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 menu driven utility for viewing and setting set parameter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eith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SLMON is a utility for troubleshooting the Eagle NMSL ca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onitors two custom statistic counters and display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ng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EO is a dos based utility used to change the cmos setting if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, i.e. monochrome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SFTU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etvideo.exe to the boot partition and execute it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lms can be loaded from the boot partition or from the sy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ither copy them to one or 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SFTU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the nlms in the appropriat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Optional Cau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