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being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we ask for is upload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O EUROPEAN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in The Netherlands has been appoin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Distribution site for Tag Line Xpress, no mor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will be appointed at this time. Please contac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+31 5950 3933 for the latest copy of Tag Line 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