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a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There are no compromises 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ywhere in it. It doesn't compromise the QWK form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romise Searchlight's features. You get full suppo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cluded files, color codes, and metacharacters,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s Bulletins and Welcome, News, and Goodbye files. Plus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remely simple and extremely flexible, making use of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for archivers, and Searchlight's own definitions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so far proven to be very fast and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 to the idea of the QWK format 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by now, I assume that if you're reading this, you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(If not, you may find more info in VALENCE.DOC.) You ma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less-than-illustrious history of offline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ose days are past. Offline reading should be simpl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 than online reading, not less. Not to brag, but with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earchlight has finally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last summer, and di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sporadically since, but most of it has been written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For speed and compactness, much of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I intend to convert even more of it to assembly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(I'd like to complement Borland fo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uilt into their Pascal compiler that's easier to use tha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) Valence makes extensive use of the SLTPUs, and I modifie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routine (which comprises maybe sixteen byt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) from one printed in Patrick Y. Lee's text file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credited to Greg Hewgill (with a question mark)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e, from scratch. It was quite a lot of scratch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 Indeed, while writing it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rd to tear myself away from reading messages to actu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What can I say - I'm a message addi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), but it has only been tested with 2.25D, 2.25 Demo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I've tried to iron out all the bugs, and it seems quite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of course I assume NO reponsibility if it annihilat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eat features of Valence, the best one may be its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 (which I'll worry abo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This program may be freely distributed through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harge no more than a minimal copying fee (say,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at profit, or bundled with commer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fre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 programmer, not a businessman. I have no intere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really just can't be bothered. Because I hate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entives" and crippling, and couldn't stand to contaminat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. Because I don't want to be subject to the harassmen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recently of authors who didn't "deliver" in a timely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egistration keys. Because I don't want to conta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ING registration keys. Because I did it out of love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or myself. Because it's too good to keep to myself.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MORE THAN WELCOME!!! AS LONG AS you underst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, this is NOT a business transaction,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, and that I am NOT being placed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or you. I will be more than happy to support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o suggest an amount, I'll say "whatever you would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ffline mail door you don't have to register now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me if I say the system requirements are "minimal"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Valence was written and developed entirely on an 640k 8088,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monitor, one 5.25" DD and one 3.5" DD drive, and NO har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beautifully on this system. I can even shell to ARJ (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 to archive the packets, while running under Searchlight (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, with a 128k ramdisk and 24k DIET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have is a lot of file handles to open. At its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has eleven files open at once. I recommend setting FILES=x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designed to be as simple as possible, yet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f you haven't yet, read the READ.ME file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You can have Valence up and running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 asks, please read the included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 files. These are the ac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Valence (VALENCE.ORG should be renamed VALENCE.CFG to ru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ENCE.ORG, as supplied,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704-633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 a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s'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akes up about 130k when shelling to an archiver or protoc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mount over 32k beyond that the rest of the time.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ubboards you have; usually it will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o reduce the memory usage in future versions. For m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apping out to disk/EMS/XMS, see below under "FOR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ocol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the protcol engine uses Search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e protocols work in Searchlight, they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It doesn't get much easier. For the "internal" protocol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TPROT.CFG, and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 However, this feature is at presen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hiver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turns to the brilliant "COMPRES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s used by Squish (and, increasingly, other program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RESS.CFG included with Valence; if it works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nymore about it. You should at least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you don't have on your system, however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currently, you can set Valence up to use that one.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and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NSTALL.EXE, I hope you'll nev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menu file when setting up Valence. But if you WANT to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 -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should be set to NONE (0 for DOORS.DEF). Valence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recover by itself. Needless to say, write-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f. For the directory setting (here's where it gets inter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ath to the Valence directory! Use a ".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archlight. THEN, in the "Command" fiel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Valence (e.g., "C:\VALENCE\VALENCE.EXE")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extension, to 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read the CONFIG.SL2 file from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not, it checks the "SLBBS" environent variable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unlike many other programs, you DO *NOT* NEED to set this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like, but it shouldn't be needed. It find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of the .EXE, regardless of what directory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m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rrelevant. Install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reate a menu bar with six options on it (the six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Door (offline mail)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thing, with variations in access level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y running "INSTALL D". For a sample menu entry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amine the .MNU it produces ("VALENCE.MNU", by defaul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as you like, just like any other .MNU. Al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 THAT menu is entered on if you want to s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well as access levels; at present, the 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MAIN.SU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MAIN.SUB,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have to kludge around it. You can either combine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to one file, and place it in the Valence directory, or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irectories to correspond with each MAIN.SUB. (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wap menus or door lists.) If you DON'T do this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ploading replies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ubboard lists is, I hope, self-explanatory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ruly separate sub-BBSes, you have to use the multi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doing this, make SURE you enter a different name than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the "Command name [Valence]:" prompt in Inst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installations. Otherwise, the firs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to remember here is that if you have separate MAIN.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ssentially setting up completely different board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such. Each separate installation of Valence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ID, so any packets mistakenly uploaded under the wrong MAIN.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MAIN.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. Note you would not need a MAIN.SUB for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could only be run while ADULT.SUB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wap menus or door lists for different MAIN.SUB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installations of Valence with fixed MAIN.SUBs in each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ible from the same menu or do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's an option for users to turn off the MAIN.SUB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whole problem (and makes Valence work like some less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). This could, however, be regarded as a security breach. My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o have certain attributes required for access to each subbo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list. In fact, speaking generally, you'r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your subboards with attributes than with MAIN.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840 26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de up and do not reflect real values.) The bottom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when shelling, and should both be the same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n't!). You can use this for debugging.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users, only at the local console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E-ing the he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left over from my own debugging, but it may be use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you must either run it under Searchligh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archlight by responding "No" to the "Reset?" prompt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X at the waiting screen, and make sure you run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under "Manual Installation": from the directory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gged in to, with the full path to VAL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directory specified in VALENCE.CFG, and will renam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nded if need be. The directory defaults to the Val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directory specifi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 directory. Note that while remote users can use free-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with the .REP extension is accepted), local users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REPs in the form "&lt;BBSID&gt;.REP", if they aren't already nam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iles MUST BE RENAMED to "&lt;BBSID&gt;.PTR" when used loc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motely, "&lt;BBSID&gt;.PT*" are accepted. Non-batch protocols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"&lt;BBSID&gt;.PTR". Since none of the three included .P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s in ".PTR", you'll HAVE to rename it here. .PT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ought we were already into that part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semi-technical info in the files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, and I refer you there for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109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el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s much of my data as possible on the heap, and Valence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 Also I've used local variables on the stack extensivel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n 8k buffer on the stack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id the memory use when shelling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, that doesn't mean I keep Searchlight's subboa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heap data that isn't released is the user's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st compile, I had 91840 bytes code, 25932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 Add a few hundred bytes to that and you have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everist bits in Valence is the user file. This file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yriad options, but the list of subboards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used for two things: to translate the record numbers o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messages, and to hold the special attributes for each subboa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personal-only mode or personal/all mode, enforce fido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-bit characters in uploads, and the ansi/meta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Each subboard takes up 2 bytes if you have under 255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3 bytes if you have 255 or over. This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, and the main part of the user record is als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ile overall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if you add sub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past the limits of the current record siz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quickly) resize the whole file the next time it's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with the smallest record size that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 when it's first run. Thus,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 not penalized by oversized user files, but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echos can easily be accomodated. Note the us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searches, the user file is constructed as a bina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archlight's user file, except there is no parent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only left and right. There's no parent pointer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New users are always added to the end of the file.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deleted from the BBS will require a separate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r. I don't think you'll find this is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also allow you to resize the user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let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At present, there is nothing to check these, but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in the future (in a QWK network environment?)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single message in QWK mode is limited to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depending on how full the output buffer is at the tim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is no limit in Text mode. (The theoretical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light message is 77 characters (76 per line, plus EOL) time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800 bytes. However, this does not include INCLUDEs, which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can be any length.) I intend to double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Note that a reader like SLMR, which limit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150 lines, can't read more than 12k per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only have two billion users, and they can only down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messages before the number overflows in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Y "VALENCE"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planning this program, last June or so, I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Spotlight". Then, recently, that name was preempted. :-(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my second choice was "Maverick"... that kinda got preemp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ft with a more or less random name. It has a nice sound, I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ny real meaning or signifigance. (Sorry to disappoi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were thinking, "Gee, I wonder why he called it that? Be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behind it." :-)) It may be changed if I think of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The color scheme may also need revision (what do you thin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modem download time calculation is not very accurat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xed shortly for systems running 3.0+; have to wait for details 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. In any case, it should not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in uploaded messages are simply truncated if they're over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 hope to add an option to wr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is applied only to included files. Some readers (SLM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will rather crudely "wrap" the line at 80 characters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length. If a message has color codes and replac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it may be subjected to this. I may apply wrapping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mplementing Searchlight's color codes, I had to make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o" ("normal"). In Searchlight, this is a different col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Valence will use light grey (color 7) alway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fault. To do it the Searchlight way, I would hav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he beginning of EVERY message, even those with no ANSI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d have no way of knowing beforehand wheth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de to do it this way is already implemented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option in future versions - at least for text packets, if no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non-)handling of MAIN.SUB swapping is a kludge - when I desig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it "the Tom Curtis kludge", because I did it only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S kludge of using a batch file to swap his MAIN.SUB and ADUL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lists. Since swapping the MAIN.SUBs is now a re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with its own internal command, I'll have to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, unless I get a machine I can test such a feature on. (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ies won't do it.) If you want swapping, send me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pite my best attempts to eliminate sources of lockups, the SLT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hang on a grunged message (as will Searchlight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well as reasons of speed, I'd like to replace them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but first I need more info on Searchlight's intern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body that has it, sh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.PTX files will not be recognized when uploaded using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n even block sizes, such as Xmodem. I only just realized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t into VALENCE.DOC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leaves two copies of VALENCE.DOC on your disk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new users automatically, and one to be pulled up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press ? on the "Valence" option, if it's allowed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wasteful, as the file is 40k. You can dele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 if you like. (In some menus, it won't be accessi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been pointed out to me that there are cosmetic inconsist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 the use of the term "High" in the subboard list edi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Last Read" in the new message scan to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thers that I know of which slip my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ail - As soon as Frank releases the information. Right now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gnize received netmail and put a "Netmail: x:xxx/yyy"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any netmail you receive, but it will not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networking - As soon as I get ANY info on how it works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!! If you have any text files on the subject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ay. I think I have a solid base for QWK networking, because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things like upload 500 messages in a .REP packe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 (it went just about as fast as the download).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tance program - To trim VALENCE.USR. As it i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, never shrinks. Valence of course has no way of knowi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from the BBS. The maintenance program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essage split - Many readers can only handle messages up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and truncate them if they go over the limit. Invariably, x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Searchlight's max of 400 lines. I hope to be able to spl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multiple messages automatically; but thi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gant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tear off messages below tearlines in uploaded message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y're called tearlines, right? This is already coded and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elements of Valence I wrote, but the option i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without being logged in - As it is, sysops running Valenc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"logged in" to use the program. Also, running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may allow pre-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-checking - It already takes up more of the code than I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't have this thing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 - I hope. This was a RUS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- I'll let you know as I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won't s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noxious ad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by baud rate - I think it'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you already that I programmed this on a dual-floppy CGA 80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I have no money to upgrade. I also don't have my own boar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, but couldn't possibly afford it - and had to do a lo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 a 2400 bps modem, working at 1200 half the time (see below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technical manuals, either, which I could reall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limited selec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can help, and if I get a better machine,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alence. (You can't imagine how long it tak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.. it's obsc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at 1:379/301 - preferred method. (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Frank.) Please note I am NOT the sysop; send it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101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1. Node 1 is HST, Node 2 is v.32bis. No ma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ly, due to line noise, I can't reliably connect at bet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 with my 2400 bps modem. Naturally, as fate or an angry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 had to do the majority of my remote testing on Node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nd the board below were always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BBS  704-637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iel Rymer                1:379/306, 250:101/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2. 2400 b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drasekhar Limit BBS        704-637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lan Tomkinson             1:37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archlight system, but a board where I can usuall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, to distinguis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         my fath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It's NOT "McB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"McBrian" nor any other variation; it's "McBrine". M-C-B-R-I-N-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 my name in e-mail, I will probably not receive it.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, but people mess up my na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OTHER THING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ore features in this program than I sometimes remember my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omissions from the documentation (and I KNOW there are 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Y. Lee (especially) and Jeffery Foy for thei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WK format. These were the entire basis for my code,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verse engineering of existing QWK packets. The Foy file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the Lee file is about three times as long,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useful,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(?)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213-779-3414, for first getting me (finally) using QW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for many other files needed in this project. Thanks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oo, even if it is Wildc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