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(Opus/Portal of Power) Net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David Page and Joe Keena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bugs.  Thanks to Mark Prado for giving 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1992,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see the file DONA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ny 80x86 machine with at least 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, OPUS-CBCS or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FrontDoor and D'Bridge, BN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m, it's not in the design.  BNP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and will work on any PC using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automatically reroute/repack .FLO and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cal addresses.  No wildcard addresse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ort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NONE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PASS zone:net/node[.point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at all nodes that are fou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 will be password-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ssword. 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route all mail to any node in net 109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9/400 except the ones listed abov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6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PM GMT-5 (EST), or netmail me at 1:109/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