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GFIGHT 2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Net Message Import/Export For Spitfire V3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(c) 1990-92, C.S.Tyson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Ty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Talbot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ford, Bromsg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CS, B60 3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-(0)527-76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GFIGHT ('The software') is Copyright(c) 1990,91,92 by Chris Tyson,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. The original purchaser ('you') is granted a license to use DOG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, subject to the following restrictions and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This license agreement is granted to the original purchaser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transferable under any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This software may only be used on a single computer system.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oftware on more than one comput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You may make back-up copies of DOGFIGHT for your own protection,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imitations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You may not engage in, nor permit third parties to engage in,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Providing or permitting use of or disclosing the software to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es. (The exception being that users of your system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s long as it is running on your syst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Making alterations or copies of any kind i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cept as specifically permit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Attempting to disassemble, decompile, or reverse engine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Granting sub-licenses, lease or other rights in the softw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reserves the right to terminate this license if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ion of its terms or default by the original purchaser. Upon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reason, all copies of the software must be destroyed, and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r will be liable for any and all damages suffered as a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olation or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this software is not liable for damages suffe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of the improper use, proper use, or inability to u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fter using DOGFIGHT for a period of 30 days you decide to keep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registration fee is fifteen pounds sterling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l-orders or international money orders in UK funds should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able to Christopher Tyson, and sent to the addres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ersonal cheques from persons outside the UK please - as it cost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s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you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rsonally compiled copy of your registration detail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mited support - you can phone me any time voice on the abov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message checking will become oper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and line parameters will become oper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FOR REGISTRATION FROM THE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apparently ridiculous cost of sending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United States to England, Michael Martell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lfs Moon BBS (207-772-9093  /9600/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7-773-5791  /9600/24hrs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Node 326/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greed to act on my behalf and accept registrations from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US for the Dogfigh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 full cost of registration within the U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35 dollars, pay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Michael Mar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5 Pineledge Ter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land, Maine 04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7) 772-5625 6:00-11:00PM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over the registration fee, plus a small a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ards administration and the cost of sending the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sure you will agree, this cost is far below the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the registration fee direct to myself, in UK f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Mike Woltz of Buffalo Creek software, without whom Dog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not have been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Michael Martell for support and encouragement, whithout whom v2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never have come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gfight uses Buffalo Creek's BCSHARE file sharing/locking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GFIGHT was written using Borlands Turbo Pascal v5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again to Michael Martell for acting on my behalf in the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st, if Spitfire sysops wished to be part of FIDO Net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oor' type program (i.e. SMLNET) had to be used to maintai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completely separate from the Spitfire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GFIGHT was written to enable Spitfire sysops to import/export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to and from the Spitfire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you need to know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t up your Spitfire conference areas to hold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, please ensure you set the netmail toggl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DECOMP must be ran prior to DFIMPORT to ensure your in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has been decompressed. Failure to do this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results. Please read the section on DFDE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GFIGHT comprises the following executable progra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CONFIG to create the DFCFG.???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DECOMP to decompress inbound mail bu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MPORT to import FIDO Net messages directly from .PKT, .MO?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U? etc files into the Spitfire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EXPORT to export messages from the Spitfire message bas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FIDONet compatible .OUT file and compress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quired, and to create .REQ file request and .FL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files.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DB     used for systems running D'Bridge front end mail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files to D'Bridg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RESEND - sysop utility to re-export messages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- This will create either DFEXPORT.LOG or DFIMPORT.LOG giv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ssages imported/exported from/to each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istered version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- This will create DFIMPORT.INF or DFEXPORT.INF showing which FIDO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mported/exported from which Spitfire messag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istered version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TRIP - As a default DFIMPORT removes SEEN-BY: and PATH: lin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ound messages. Adding the NOSTRIP command line parame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DFIMPORT NOT to strip thes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istered version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CFG.??? - Used to specify which config file to use (ALL DF??????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- defaults to DFCFG.00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 - Used in conjunction with DFRESEND. The RF parameter will cause DF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text file called DFRESEND.CNF listing each confere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messages imported in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conference number} {number of messages} 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etc.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RESEND can then be ran with the RF paramter, and will mark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s not sent, so DFEXPORT can export them if you so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strips Seen-By and Path lines from messages as well as messag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(i.e. PID: REPLY:) so leaving the message 'clean'. If NOSTRI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Seen-By and Path lines will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allows direct addressing of NetMail messages to be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ients net/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s allowed from your NetMail message conference, address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nds allowed from your NetMail message conference, addressable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files showing the number of messages imported/exported by Dog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gistered version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iles showing which FIDO AREA's will be imported/ex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/from which Spitfire conference(registered version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bound packets 'mashed' if required or standard .OUT files buil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by an external 'message masher' for netmail and echo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.REQ and .FLO files built for file requests/s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file sharing/locking for multi-nod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hub operation. Each echo area can be configured to be expo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fic h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config files. For use by Hub's. You can specify NOT to mark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s sent, therefore allowing re-exporting of messages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using additional DFCFG.??? files. Up to 999 confi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zone support - netmail messages, freq's &amp; sends can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zone (up to zone 999 for BinkleyTerm - 99 for D'Brid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: names up to twenty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checking. Dogfight maintains a check on the last 4000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ed and will not import duplica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import/export to/from up to 255 Spitfir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messages up to 500 lines by 80 characters to be im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CONFI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CONFIG.EXE must be ran prior to anything else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required by all the Dogfigh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DFCONFIG [DFCFG.???]  (defaults to DFCFG.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menu will be presented when DFCONFIG is r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GFIGHT Configura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(c) 1990,92 C.S.Tyson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: DFCFG.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First Tim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View/Edit System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View/Edit Conferenc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View Edit External Program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lect 1-5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DFCONFIG for the first time, please select option 1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ake you through each of the menu items o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DAT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) Sysop Name- This the name of the BBS sysop. It is used 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'Sysop' during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2) - If selected this will toggle between 'Inbound messages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{sysopname} will be re-addressed to Sysop' and 'In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ddressed to {sysopname} will NOT be re-addre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3) - You can specify to whom inbound messages addressed to Syso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-addressed to using this option.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. If re-selected it will revert to '...Syso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unchange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4) Your Zone - Enter your FIDONet Z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5) Your Net  - Enter your FIDONet Ne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6) Your Node - Enter your FIDONet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7) Your Point- Enter your FIDONet Poin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8) Your HUBS Net - Enter your hubs Net number. This will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rimary' hub when configuring your echo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DATA Screen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9) Your HUBS Node- Enter your hubs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0) Origin Line  - This will be appended to outbound message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a short 'advert' for you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1) Path to Outbou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is where DFEXPORT will place outbound mail/file reqs/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front-end mailer to process (see DFDB for D'Bridge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2) Path to Wor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is where DFIMPORT will look for .PKT files to impor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fire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3) Path to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is the path to your Spitfire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4) - If selected this will toggle between '...message bund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after decompression' and '....will NOT be deleted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by DFDECOMP. NOTE: If this is set to 'NOT delet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remember to have the bundles moved/deleted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FDECOMP again, or DFIMPORT will try to re-im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any of the options simply enter the option number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2,3 and 14 have defaults that will not need changing during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Unless you know what your doing I'd recommend they are left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completing all the changes you require, enter Q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DAT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DFCONFIG for the first time you will be presented with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and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, Edit or Delete Conference or Exit? (A/E/D/X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'A' will give you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fire Conference Number :   - Enter the conference number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Area Name :               - Enter the FIDO AREA you wish 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above conference. Thi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ritical - Please Check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to send to (Enter for primary Net/Nod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is used for multi-hub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running multi-hub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nd your 'primary' hub net/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. For multi-hub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to send to and press return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pted for the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exported messages as sent? (Y/n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is used in conjunction with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CFG.??? files for HUB systems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-exporting of messages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'Y'. If you are not a HUB le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default '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E (edit) or D (delete) you will be prompted for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you wish to edit or delete. Delete will ask for confirm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. Edit will allow you to change the Spitfire Conference number, the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name or the net/node to send this conferenc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ach addition/change, the full list of configured conferenc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, 9 line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completing all the additions/changes you require select option 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Conferenc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special conferences used by Dogfight,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 - If this conference exists, any inbound netmail messag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is conference. To allow file requests/sen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addressing of netmail messages you MUST have the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configured, as netmail and/or file sends/request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 from other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_MSGS - When DFIMPORT comes accross a message for which a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t be configured, one of two things may happen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ference called BAD_MSGS configured, the message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onference. If you do NOT have BAD_MSGS configu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MPORT will write the message to a text file called NOTKNOWN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 your Dogfigh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gfight will import messages up to 500 line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longer than 500 lines will be trucated to 500 lines and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OTKNOWN.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 DAT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entered here is used by both DFDECOMP to de-compress in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bundles and DFEXPORT to 'mash' outbound mail (if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entered here MUST be accessible via your PATH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give the FULL program name including the program extension (.EX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M) and any command line parameters (in upper or lower case a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for correct execution. In most cases the defaults already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are critical .. incorrect commands will cause stray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: If you are using SEA's ARC.EXE to decompress .ARC files, I ha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fiddle' with DFDECOMP as SEA's 'ARC.EXE x' command will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arget directory to be specified. DFDECOMP will unARC the fi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, then will use the program specified i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to copy ALL .PKT files from the current directory into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8) If you are using D'Bridge front end mailer, toggle this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. Option 9 will automatically be set to N (none)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run DFDB.EXE after DFEXPORT to create the D'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9) You can specify whether you want outbound mail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and the packing method required (Zip/Arc/Lz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eft as standard .OUT files for an external message ma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sh (select N (none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making any changes you require enter Q and press return to ex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turning to the Main Menu and making any changes you require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5) Quit. You will then be asked whether you wish to save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made. Press Y to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ON DFCFG.??? FOR HU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normal operation all the DF??????.EXE programs will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DFCFG.0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messages to be exported more than once (for HUB's)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MUST be fo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CFG.??? files must be created for each net/node you wish to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to. You can either create each file from scratch, or copy DFCFG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FCFG.002 / DFCFG.003 etc.. then amend the conference data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mending the conference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area you wish exported more than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nd 'Net to send to' and 'Node' to the net/node you wi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export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the 'Mark exported messages as sent ? (Y/n)' to 'FAL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select 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is for each DFCFG.??? you create EXCEPT THE LA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DFCFG.??? *MUST* have all the 'Mark exported messages as sent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d to TRUE. This will ensure that once all messages are expo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various nodes, DFEXPORT will mark the messages a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ort portion of your batch file will then look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D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EXPORT L DFCFG.001 -|  'Mark exported messages as sent?' togg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EXPORT L DFCFG.002  |-- FALSE for those conferences to be re-ex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EXPORT L DFCFG.003  |--'Net to send to' and 'Node' amended to the ne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EXPORT L DFCFG.004 -|   node of the recipien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EXPORT L DFCFG.nnn ---- ALL 'Mark exported as sent?' toggled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ogfight was not intended to be used by a hub system, the abo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satisfactory when exporting to a non-Dogfight using system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which will not re-export messages to anoth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multiple DFCFG.???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CFG.001 Conference data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10&lt;-&gt;FIDO area    AMSTRAD (Exported to 256/97) Mark Sent=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11&lt;-&gt;FIDO area   BBS-NEWS (Exported to 256/97) Mark Sent=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12&lt;-&gt;FIDO area        BUY (Exported to 256/97) Mark Sent=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13&lt;-&gt;FIDO area      COMMS (Exported to 256/97) Mark Sent=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14&lt;-&gt;FIDO area     GAMING (Exported to 256/97) Mark Sent=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15&lt;-&gt;FIDO area   HARDWARE (Exported to 256/97) Mark Sent=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Conference 10 is exported to 256/97 ONLY and will NOT be re-ex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11 to 15 are exported to 256/97 and WILL be re-expor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CFG.002 Conference data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11&lt;-&gt;FIDO area   BBS-NEWS (Exported to 256/27) Mark Sent=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12&lt;-&gt;FIDO area        BUY (Exported to 256/27) Mark Sent=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13&lt;-&gt;FIDO area      COMMS (Exported to 256/27) Mark Sent=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14&lt;-&gt;FIDO area     GAMING (Exported to 256/27) Mark Sent=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15&lt;-&gt;FIDO area   HARDWARE (Exported to 256/27) Mark Sent=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Conference 11 is re-exported to 256/27 and will NOT be re-ex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12 to 15 are re-exported to 256/27 and WILL be re-expor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CFG.003 Conference data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12&lt;-&gt;FIDO area        BUY (Exported to 256/90) Mark Sent=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13&lt;-&gt;FIDO area      COMMS (Exported to 256/90) Mark Sent=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14&lt;-&gt;FIDO area     GAMING (Exported to 256/90) Mark Sent=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15&lt;-&gt;FIDO area   HARDWARE (Exported to 256/90) Mark Sent=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Conferences 12 to 15 are re-exported to 256/90 and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expor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ort portion of the batch file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D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EXPORT L DFCFG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EXPORT L DFCFG.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EXPORT L DFCFG.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DE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DECOMP must be ran in the same directory as DFCFG.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DECOMP is a utility that will check you inbound mail 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?, .TU?, .WE?, .TH?, .FR?, .SA?, .SU? and .PK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files with these extensions are found, DFDECOMP will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ress them using the programs you have defined in the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creen of the DFCONFI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compression is successful the source file is deleted if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) of the System Data screen of DFCONFIG has been toggled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.PKT files, if the file was not compressed in either 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ARC, or .LZH format then the file is copied (using the program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Program Data Screen Option 7)) to the targe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is because .PKT files should not be compressed, however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compressed .PKT files so have added this for that reas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FDECOMP to work correctly the external programs defined in DF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accessible through your PATH environmen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not then DFDECOMP will not decompress or delete the file, 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of uncompressed .PKT files, copy the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DECOMP {source directory} [target directory] [config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source directory} is obligatory, if [target directory] is not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DECOMP will decompress the files into the current DO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onfigfile is not specified DFCFG.001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tMail message is created by entering a message in your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conference ONLY. If you have not configured a netmail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not availabl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ress a message to be sent directly to the addressee you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SUBJECT: field of your message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M&gt;2:256/97    Which stands for &lt;NetMail&gt;Zone:Net/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Zone: if not entered the message will default to your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:Net/Node being the FIDO address of the system you wish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ent directly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leave at least one space after zone:net/node before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ext for the remainder of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 '&lt;NM&gt;2:256/97 New Year Part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nds/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send or request is created by entering a messag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 FIDO message conference ONLY. If you have not configured a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this option is not availabl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quest a file the following must be entered in the SUBJECT: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R&gt;2:256/97 (NO SPACES before or after this, and NO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tands for &lt;File Request&gt;Zone:Net/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Zone: if not entered the f'req will default to your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n enter the files you wish to request in the main body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DIFF.A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ile name must start at the beginning of the line, and only 1 p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nds are practically identica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S&gt;2:256/97 (Again NO SPACES before or after, and NO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&lt;File Send&gt;Zone:Net/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Zone: if not entered the send will default to your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dy of your message would then contain the FULL path to each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send, 1 file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SF\DOCS\ALLFILE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UTIL\MY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The To: field can contain anything you wish, as it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 reason Spitfire requires that you enter the subject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&lt;FS&gt;net/node or &lt;FR&gt;net/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ON ZO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message, f'req or send is entered for a zone other than your ow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packet is placed into a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ew directory is based on your 'Path to Outbound Directory'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plus an extension of the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in my case, my 'Outbound Directory' is C:\BINKLEY\OUTBOUND, if I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to zone 5, it will be placed in  C:\BINKLEY\OUTBOUND.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to zone 7 would be placed in C:\BINKLEY\OUTBOUND.007 etc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relevant directory does not exist, it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IT ALL UP (BinkleyTe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Dogfight files must be placed in the SAME directory.I woul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creating a work directory that will be used to hold the .PK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im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se BinkleyTerm as a front-end mailer and the relevant portions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EXPORT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t 2am BinkleyTerm is configured to poll my hub to pick up any mail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1.55am BinkleyTerm shells to :Exp_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p_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D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EXPORT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BT_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IMPORT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inkleyTerm shells to :Mail_Rec in the event of receiving inbound 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F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D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DECOMP C:\BINKLEY\INBOUND\ C:\DOG\WORK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MPORT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NOTKNOWN.MSG ECHO **** NOTKNOWN Message File Exists!!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BT_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etting up Dogfight for use with D'Bridge, please see the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DB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, suggestions, problems etc should be sent to me at my home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o Mike Martell at Wolf's Moo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taking the time to try DOGF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...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_MSGS .............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Data Screen 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CFG.??? ...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CFG.??? FOR HUB'S 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CONFIG ...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CONFIG.EXE .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DB .......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DECOMP ...................................................4,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EXPORT ...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EXPORT.INF 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EXPORT.LOG 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MPORT ...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MPORT.INF 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MPORT.LOG 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RESEND ...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Bridge ..........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 Data Screen 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.......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Area Name ......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nds/Requests 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(Command Line Parameter)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(Command Line Parameter)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.....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Messages ........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 ......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...................................................10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toggle 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TRIP (Command Line Parameter)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 Line .......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Directory 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.......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.......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rom the United States 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 (Command Line Parameter)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N-BY: ....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it all up (BinkleyTerm) 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onference Areas 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fire Conference Number 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Name ...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Data Screen 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Directory ....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UBS Net 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UBS Node ....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et .....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ode ....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oint ...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Zone ....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Support ..........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