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ntDoor Request Processor for RemoteAccess 2.00       19 Jun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3 Mats Wallin                     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FDRQPRA of any value, and continue to 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 first trial period, I would appreciate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fee for the program is SEK 100, USD 1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BP 10 or the same amount in any other currenc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other currency then SEK is used, please add SEK 50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D 7 or GBP 5 (or the same amount in the used currenc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ver the currency ex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registration fee and a netmail with your nam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number and the payment method used has been receiv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ill send a netmail crash with the key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ed to run in registere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the netmail with registration information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s Wal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201/329@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're not a member of FidoNet, send the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(including your snail mail address) to me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nail mail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s Wal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kottsvgen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-126 44 Hger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registration fee can either be sent to th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ove in cash, cheque, etc, or to the following pos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ro (CC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40302-02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only difference between the registered and un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, is that the unregistered version adds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unregistered) to every netmail created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