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ing IM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FA is being distributed under the shareware concept.  Your o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it out before shelling it out.  Help keep this method al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your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this software for a period of 30 days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it. 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the registration, please read the LIS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this archive.  It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lated to its use and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Registration Key Code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IMLFA in an unattended mode.  Just insert IMLF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non commercial and non profit environment,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with as many nodes as a single computer can opperate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gistration price listed below.  For use on multiple computers,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s, or by any other individuals not considered Hobby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registration is required.  Please contact u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IMLFA.  First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mail it in, along with the prop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 FIDO NET/NODE number, your registration ke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you within 24 hours of receip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or do not have a net mail address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code via US Mail at the address you provid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IMLFA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netmail at no additional charge.  Bug fixes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all registered users automatically, whil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offered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gistrations will be process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IMLFA sending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rdon Ra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t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30 Seb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chorage, AK  9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h payment is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orry, no credit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Node where we can send your registration key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Phon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he SysOp: (Y/N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e need the SysOps nam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understand the LISCENSE AGREEMENT as it pertains to</w:t>
      </w:r>
    </w:p>
    <w:p>
      <w:pPr>
        <w:pStyle w:val="PreformattedText"/>
        <w:bidi w:val="0"/>
        <w:jc w:val="left"/>
        <w:rPr/>
      </w:pPr>
      <w:r>
        <w:rPr/>
        <w:t>my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: IMLFA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.................. $25.00 x ____copies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we will mail the latest version on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ddress you provided above.  If you want it m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ifferent location, please provide shipping inf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... 5.25" disk ____    3.5" disk ____  $ 2.00    $ ______</w:t>
      </w:r>
    </w:p>
    <w:p>
      <w:pPr>
        <w:pStyle w:val="PreformattedText"/>
        <w:bidi w:val="0"/>
        <w:jc w:val="left"/>
        <w:rPr/>
      </w:pPr>
      <w:r>
        <w:rPr/>
        <w:t>All disks are 2D/HD (High Density)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of disks.  $ 3.50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orders, please send US fun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porate site liscenses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inquires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*=*=*=*=Thank You for your order=*=*=*=*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