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Tick version 2.0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 H. Ne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only $1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upport the development of fine BBS software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eliminate messages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unlock Replacemen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allow optional elimination of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support the development of fil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be valid on all future versions of Ra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 software also has these other fin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is an online HANGMAN door game.  This door i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nearly every BBS system. Although this was designed as a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runs well locally as a game and is quit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DICTionary is a program designed to make dictionari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HANGMAN. This is very handy if your users get tired o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ame list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RDOR is a five card draw poker door game for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Detach or Delete Above Here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: RATick  June 13, 1993  (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full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handle or ali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ode (if necessary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State Zi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type and version (RBBS,WWIV,RA,etc..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etwork affiliation and address (FidoNet, WWIVnet, etc..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this file? (BBSname and location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(if anyone) recommended it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, if you have an account you can be reached at o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number and n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ll registrations will receive a letter indicating the proper ke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ration number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registration option you des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1. RATICK Standard registration:   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other Lachen Cre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2. HANGMAN Door: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3. MAKEDICTionary, (for HANGMAN):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4. POKERDOR:    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_____  5. Both DOORS and MAKEDICTionary   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6. RandScr (BBS screen Randomizer)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you like that on a disk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necessary if you do not have the sharewa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y of the additional Lachen Creations you may or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7. Send selected files on a disk:  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( ___ 5.25 360kb     ___ 5.25 1.2bm     ___ 3.5 720kb     ___ 3.5 1.44m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total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ations                .    from mentally ill or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                 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total (all fees)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% Sales Tax for MD      .    Maryland, US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tal (US$)              .    amount on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 (same as on check)                    (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in advance,  Louis H. Nem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LL funds must be in US currenc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Detach or Delete Below Here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payable to Louis H. Neme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1 Kearnys In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orf, MD 20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house II BBS is the proud home of Lachen Cre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1-645-9624    FidoNet 1:109/804       RaNet 72:106/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