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c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IC File Traffic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Robert Presland (1:243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kbytes do you receive through SDSMAX monthly?  Do you know? 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.  TicTrak (TT) will monitor your inbound directory f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keep a running total of the number of files and their total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echo area you carry on your system.  It can also ad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total size of files you hatch into the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for TicTrak, say C:\TICTRAK.  Place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rak archive into this directory.  Edit the control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rol file for complete documentation on keywords).  Run Tic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any TIC file (prior to any TIC file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TicTrak, it scans your inbound for TIC files.  For each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it will read it and then look for the file that the T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If it finds it, it will increment the number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a, and then add the file's size to the number of kby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RAD processing as well, the same will be done for any R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Tick Hold directory.  Since the file's size is stored in th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icTrak will not try and locate the file from a R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rak stores it's information in the file specified by the Data key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rol file).  Although this file is text and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YOU MUST NOT EDIT THE DATA FILE if you intend for TicTra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ll your areas, you simply remane or erase the data file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area, you may carefully edit the Files and Kbytes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in any area is accurate.  The number of kbytes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lose approximation.  Each file's size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byte size.  Each file that is smaller than 1 kbyte is counted as 1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Added FDLog.  Added Avg.Size to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TicTrak is not guaranteed to do anything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Robert Presland (1:243/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