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lleria and Galleria/CM (Capture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3 - February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ware, Software &amp;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 and Galleria/CM together provide a complete package for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printing and conversion of bitmapped images for systems using IB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(or later). Both are high-performance 32-bit tools which exploit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large memory space and multiple threads. As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pplications, they feature ease of use and interopera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the desktop. Comprehensive online help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 is a general purpose tool for the management of bitmapped im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window for the display of bitmaps at varying resolutions.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from the OS/2 clipboard or from disk in numerous format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 displayed image can be edited (cropped, resized, rotated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monochrome or grayscale. The result can be transferr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via the clipboard or saved on disk in a different format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inted output can als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 supports a file search function to list all bitmaps availabl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level undo capability is provided to reverse previous edits.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most tasks (such as display, conversion, file save and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due to OS/2's multi-thread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 supports all common bitmap file formats including BMP, PCX, TI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. Kodak Photo-CD format is also supported for import. Refer to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 complete list of supported file formats (for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/CM (Capture Module) is an optional add-on to Galleria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a snapshot of the current OS/2 desktop contents and save th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s a bitmap. A number of options exist to control both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captured and the destination for the bitmap. Galleria/CM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on the desktop and a capture is initiated by double-click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Various options for the capture can be set by invoking the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p-up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/CM supports a full desktop capture, all window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a selected region of the desktop or a complete window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rea. For desktop, application and active window captures, a de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enable the desktop contents to be arranged prior to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apture is complete, the captured image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ced in the system clipboard for subsequent use by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played by Galleria for immediate post-processing, convers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d as a file on disk in numerou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ed at a specified size and resolution on any attach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 and Galleria/CM require IBM OS/2 2.0 (at CSD level XR06055)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systems prior to application of the 2.0 Service Pack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the LATEST copy of Galleria and Galleria/CM? Updat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ill be uploaded (together) to the OS2USER foru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ALLER.ZIP. Licensed users can also download this file periodically to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enhancements, bug fix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ing logic changed to generate correct output with LaserJ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ied PCX file output for wider applicatio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port support for WPG 5.0 forma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erous options for tuning image data convers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ort support for OS/2 metafil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ort support for Huffman encoded (CCITT 1D) TIFF fil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rmit specification of directory name in alternative fil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 time for GIF file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for the OS/2 2.1 December '92 beta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all files to a directory of your choice. The GALLERIA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ERCM.EXE files must both reside in the same directory for Galleria/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s with the "Editor" destination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re a licensed user, copy the GALLERIA.KEY and/or GALLERCM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to the same directory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ly, type "EAUTIL GALLERIA.EXE GALLERIA.EA /j" to att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attributes to the Galleria executable. These attribut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ssociation information to enable Galleria to be added to the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f all bitmap files. Refer to the online OS/2 Command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EAUT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 the LIBPATH and SET HELP statements in CONFIG.SYS with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to the directory containing the .DLL and .HLP files. Re-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 CONFIG.SY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desktop icons with program references for both GALLERIA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ERCM.EXE. DO NOT drag the icons representing the executab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ystem (Drives window). Instead, take a copy (Ctrl+drag)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icon (eg. anything in the system Command Prompts folder)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s notebook and edit the "Program" parame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ath name of each file. (The "Working directory"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at containing the executable.) The icon title can be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al" page of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the Galleria/CM program reference icon created for GALLERCM.EXE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s notebook (right mouse button on the icon)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ndow" page and set the "Minimized button behaviour" to "Minim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sktop". This setting is MANDATORY for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uble click on the program reference icon to start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"VIEW GALLERIA.INF" or "VIEW GALLERCM.INF" to re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For printed documentation, select Print/All sect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contained in these files is also available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instructions apply ONLY if extended attributes were atta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UTIL during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 both program reference icons and all files. I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were applied, deleting GALLERIA.EXE will restore ICONED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on the Open menu of bitmap files. Note that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before such a change tak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restore templates, open the settings notebook for the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s folder with the "G" and press "Default" on the "General"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the template status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 OS/2 2.1 beta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 of this version of Galleria, a number a probl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with use of this product under the OS/2 2.1 (December '92)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utstanding and will be resolved closer to OS/2 2.1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line help not available when Galleria or Galleria/CM is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place shell. A message will indicate non-availability and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o response to Help pushbuttons etc. Help IS available,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eria is start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alleria/CM will fail to start correctly when placed in the Syste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. Manually start Galleria/CM from the Workplace shel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ue to improvements in support for Palette Management with s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a modification to Galleria is provided which may impro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If your display adapter/driver combination support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you may wish to apply the provided patch. Make sure you retain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GALLERIA.EXE should display problems be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is patch, enter "PATCH GALLERIA.FIX /a" at the command 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online OS/2 Command Reference for information on the PATCH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pies of Galleria and Galleria/CM are provided with a limit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 exceeding 21 days in duration from first use. Unregister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is evaluation period is in violation of this license, as is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rcial purpose prior to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Galleria (and optionally Galleria/CM) useful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software, a license fee is payable. Registra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itle you (or your corporation) to unlimited use of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eleases of the product(s) plus best-effort support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license types are available: individual and corporate. An individu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sole use of the named individual. A single corporate license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all employees/members of the named corporation/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key made out in the name of an individual or corporatio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oftware is registered. Please indicate the license typ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Galleria and Galleria/C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a mail message to CompuServe 100033,340 with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(card number, full name on card and expiry date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are accepted: Mastercard, Visa and Am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ftware key for enablement of unlimited use will be retur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a fax to +61-6-2810175 with credit card 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plus software key will be sent on 3.5 inch flo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you specify. Delivery (by airmail) is normally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receipt of order. A shipping &amp; handling charge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t either credit card particulars or a cheque/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registration fee (in Australian currency or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ware, Software &amp;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ka  A.C.T.  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plus software key will be sent on 3.5 inc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ddress you specify. Delivery (by airmail) is normally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receipt of order. A shipping &amp; handling charge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rchase orders (on company letterhead) will be accepted fo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ONLY. Please include a contact name and fax number for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your order to +61-6-2810175, or po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ware, Software &amp;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ka  A.C.T.  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plus software key will be sent on 3.5 inc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ddress you specify. Delivery (by airmail) is normally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receipt of order. A shipping &amp; handling charge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a separate order form for each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orders on Amex must include the 4 digit identification number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ssed number top right of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credit card payments will be charged in Australian currency (A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 cheque/check can be made in AUD, quoted USD equival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urrency at current exchang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hipping &amp; handling charge is applicable to all 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LUDING those via CompuServe where postage of the software and ke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oted prices are exclusive of local taxes, customs duty etc. The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be solely responsible for payment of such taxes (where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closed ORDER.DOC file for order details and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 Nikon II licens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kon II, Bitware's screen capture utility, is no longer avail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duct. It has been replaced by Galleria/CM (Capture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as an optional add-on to Galleria. If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Nikon II and wish to switch to Galleria/CM, simply re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ON2.KEY file to GALLERCM.KEY and plac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C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closed ORDER.DOC for pricing on upgrades to a combined Gall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/CM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SHAREWARE AND AS SUCH YOU ARE PERMITTED TO DISTRIB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 PROVIDED THAT ALL FILES (EXCLUDING KEY FILES) ARE UN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. DUE COPYRIGHT MUST BE OBSERVED.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IS WITHOUT ANY WARRANTY, EXPRESSED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ND SERVICE 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